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Нижнеомского 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Нижнеомского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__________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Нижнеомского 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User</cp:lastModifiedBy>
  <cp:lastPrinted>2013-07-17T14:24:00Z</cp:lastPrinted>
  <dcterms:modified xsi:type="dcterms:W3CDTF">2013-07-17T07:24:00Z</dcterms:modified>
  <cp:revision>9</cp:revision>
  <dc:subject/>
  <dc:title/>
</cp:coreProperties>
</file>