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4 год и на плановый период 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4 год и на плановый период 2025 и 2026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rPr>
        <w:t>Иные межбюджетные трансферты на организацию в границах поселения водоснабжения населения в пределах полномочий, установленных законодательством Российской Федерации, предоставляются бюджетам поселений в случае осуществления администрацией поселения деятельности по данному направлению.</w:t>
      </w:r>
    </w:p>
    <w:p>
      <w:pPr>
        <w:pStyle w:val="Normal"/>
        <w:numPr>
          <w:ilvl w:val="0"/>
          <w:numId w:val="0"/>
        </w:numPr>
        <w:autoSpaceDE w:val="false"/>
        <w:ind w:firstLine="540"/>
        <w:jc w:val="both"/>
        <w:outlineLvl w:val="1"/>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5 и 2026 годов не производится.</w:t>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0-11-11T10:57:00Z</cp:lastPrinted>
  <dcterms:modified xsi:type="dcterms:W3CDTF">2023-11-09T08:15:00Z</dcterms:modified>
  <cp:revision>144</cp:revision>
  <dc:subject/>
  <dc:title>Приложение № 9</dc:title>
</cp:coreProperties>
</file>