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ижнеом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0 декабря 2021 г.  № 566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бюджетных полномочий главных администраторов доходов бюджетов бюджетной системы Российской Федерации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в ред. постановления Администрации Нижнеомского муниципального района Омской области от 16.05.2023 г. № 203-П)</w:t>
      </w:r>
    </w:p>
    <w:p>
      <w:pPr>
        <w:pStyle w:val="Normal"/>
        <w:widowControl w:val="false"/>
        <w:autoSpaceDE w:val="false"/>
        <w:ind w:firstLine="54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егулирует отношения по осуществлению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Нижнеомского муниципального района Омской области и (или) находящимися в их ведении казенными учреждениями Нижнеомского муниципального района Омской области (далее - главные администраторы доходов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Главные администраторы доходов осуществляют следующие бюджетные полномоч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формируют и утверждают перечень администраторов доходов бюджетов, подведомственных главному администратору доходов (далее - администраторы доходов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пределяют порядок осуществления бюджетных полномочий администраторов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ируют и представляют в Комитет финансов и контрол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ведения, необходимые для составления среднесрочного финансового плана и (или) проекта бюджета с обоснованиями и расче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внесении изменений в решение о бюджете с обоснованиями и расчетам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и ведения кассового план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я доходов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формируют и представляют в Комитет финансов и контроля бюджетную отчетность главного администратора доходов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определяют порядок принятия решений о признании безнадежной к взысканию задолженности по платежам в бюджеты бюджетной системы Российской Федерации в соответствии с общими требованиями, установленными Прави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исполняют в случаях, установленных законодательством Российской Федерации, полномочия администратора доходов в соответствии с принятыми ими порядками осуществления бюджетных полномочий администраторов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1) организуют осуществление контроля за исполнением администраторами доходов их бюджетных полномочий;</w:t>
      </w:r>
    </w:p>
    <w:p>
      <w:pPr>
        <w:pStyle w:val="Normal"/>
        <w:autoSpaceDE w:val="false"/>
        <w:ind w:firstLine="53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подпункт введен постановлением Администрации Нижнеомского муниципального района Омской области от 16.05.2023г. № 203-П)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существляют иные бюджетные полномочия, установленны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рядок осуществления бюджетных полномочий администраторов доходов, указанный в </w:t>
      </w:r>
      <w:hyperlink r:id="rId3">
        <w:r>
          <w:rPr>
            <w:rStyle w:val="InternetLink"/>
            <w:sz w:val="28"/>
            <w:szCs w:val="28"/>
          </w:rPr>
          <w:t>подпункте 2 пункта 2</w:t>
        </w:r>
      </w:hyperlink>
      <w:r>
        <w:rPr>
          <w:sz w:val="28"/>
          <w:szCs w:val="28"/>
        </w:rPr>
        <w:t xml:space="preserve"> настоящего Порядка, должен содержать следующие полож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крепление источников доходов бюджетов бюджетной системы Российской Федерации за администраторами доходов с указанием кодов видов (подвидов) доходов классификации доходов бюджетов Российской Федерации и нормативных правовых актов, являющихся основанием для администрирования соответствующего вида платеж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ы бюджетной системы Российской Федерации, пеней и штрафов по ни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ы бюджетной системы Российской Федерации, пеней и штраф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возврате излишне уплаченных (взысканных) платежей в бюджеты бюджетной системы Российской Федерации, пеней и штрафов, а также процентов за несвоевременное осуществление такого возврата и процентов, начисленных на излишне взысканные суммы, в соответствии с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зачете (уточнении) платежей в бюджеты бюджетной системы Российской Федерации и представление уведомлений в Управление Федерального казначейства по Омской обла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, форм и сроков представления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иные бюджетные полномочия, установленные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ят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, регулирующих данные вопрос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порядка,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1) определение порядка действий администраторов доходов по взысканию дебиторской задолженности по платежам в бюджеты бюджетной системы Российской Федерации, пеням и штрафам по ним в досудебном порядке (с момента истечения срока уплаты соответствующего платежа в бюджет бюджетной системы Российской Федерации (пеней, штрафов) до начала работы по их принудительному взысканию);</w:t>
      </w:r>
    </w:p>
    <w:p>
      <w:pPr>
        <w:pStyle w:val="Normal"/>
        <w:autoSpaceDE w:val="false"/>
        <w:ind w:firstLine="53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подпункт введен постановлением Администрации Нижнеомского муниципального района Омской области от 16.05.2023г. № 203-П)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2) требование об установлении администраторами доходов регламента реализации полномочий по взысканию дебиторской задолженности по платежам в бюджеты бюджетной системы Российской Федерации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3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(подпункт введен постановлением Администрации Нижнеомского муниципального района Омской области от 16.05.2023г. № 203-П)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иные положения, необходимые для реализации полномочий администратора до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отношении районного бюджета формы предоставляемых главными администраторами доходов документов, указанных в </w:t>
      </w:r>
      <w:hyperlink r:id="rId5">
        <w:r>
          <w:rPr>
            <w:rStyle w:val="InternetLink"/>
            <w:sz w:val="28"/>
            <w:szCs w:val="28"/>
          </w:rPr>
          <w:t>подпункте 4 пункта 2</w:t>
        </w:r>
      </w:hyperlink>
      <w:r>
        <w:rPr>
          <w:sz w:val="28"/>
          <w:szCs w:val="28"/>
        </w:rPr>
        <w:t xml:space="preserve"> настоящего Порядка, устанавливаются Комитетом финансов и контрол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Главные администраторы доходов доводят до Комитета финансов и контроля информацию об изменении состава и (или) функций главных администраторов доходов не позднее 5 рабочих дней после принятия соответствующих нормативных правовых ак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D39163DC33376F3619EB403CDFE8F208D1F467E60EBD2B44B37F74201A98C1813135E39F27E387570F5DAA7R4e6I" TargetMode="External"/><Relationship Id="rId3" Type="http://schemas.openxmlformats.org/officeDocument/2006/relationships/hyperlink" Target="consultantplus://offline/ref=44916F0126FFC39C18B879974CE4AD72153B443178529B05DEDE5880E29CAEBC8C45D0DE2652B601C64ADE4A21D1140042034F592B1EE0E0DF5F7FB3FEkCJ" TargetMode="External"/><Relationship Id="rId4" Type="http://schemas.openxmlformats.org/officeDocument/2006/relationships/hyperlink" Target="consultantplus://offline/ref=44916F0126FFC39C18B8679A5A88F27B19301B3B7B539452828B5ED7BDCCA8E9DE058E876511A501C454DC4823FDkBJ" TargetMode="External"/><Relationship Id="rId5" Type="http://schemas.openxmlformats.org/officeDocument/2006/relationships/hyperlink" Target="consultantplus://offline/ref=40C12BAE6E1420AF21135F5E2F6D791DCA1E3CC752C2509A34D66AAA81BD4BC314555F247893F90FDAABF0BDE3664FC2068DB018CA052FFE8F2040C2kB2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1-12-09T10:59:00Z</cp:lastPrinted>
  <dcterms:modified xsi:type="dcterms:W3CDTF">2023-08-09T05:43:00Z</dcterms:modified>
  <cp:revision>100</cp:revision>
  <dc:subject/>
  <dc:title>Омская область</dc:title>
</cp:coreProperties>
</file>