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ом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  <w:r>
        <w:rPr>
          <w:b/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декабря 2021 г.                                                                                 № 56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отдельных положений статей 160.1, 160.2 Бюджетного кодекса Российской Федерации </w:t>
      </w:r>
    </w:p>
    <w:p>
      <w:pPr>
        <w:pStyle w:val="Normal"/>
        <w:autoSpaceDE w:val="false"/>
        <w:ind w:firstLine="54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(в редакции постановлений Администрации Нижнеомского муниципального района Омской области от 30.11.2022г. № 503-П; от 16.05.2023г. № 203-П)</w:t>
      </w:r>
    </w:p>
    <w:p>
      <w:pPr>
        <w:pStyle w:val="Normal"/>
        <w:autoSpaceDE w:val="false"/>
        <w:ind w:firstLine="54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60.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60.2</w:t>
        </w:r>
      </w:hyperlink>
      <w:r>
        <w:rPr>
          <w:sz w:val="28"/>
          <w:szCs w:val="28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8, общими </w:t>
      </w:r>
      <w:hyperlink r:id="rId5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9, Администрация Нижнеомского муниципального района Омской области постановляе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Нижнеомского муниципального района Омской области и (или) находящимися в их ведении казенными учреждениями Нижнеомского муниципального района Омской области, согласно приложению № 1 к настоящему постановлению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согласно приложению № 2 к настоящему постановлению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районного бюджета согласно приложению № 3 к настоящему постановлени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Комитет финансов и контроля Администрации Нижнеомского муниципального района Омской области (далее – Комитет финансов и контроля) в целях актуализации перечней, указанных в подпунктах 2 - 3 пункта 1 настоящего постановления (далее - перечни), ежегодно в срок до 1 декабря осуществляет подготовку проектов постановлений Администрации Нижнеомского муниципального района Омской области, предусматривающих внесение изменений в перечни.</w:t>
      </w:r>
    </w:p>
    <w:p>
      <w:pPr>
        <w:pStyle w:val="Normal"/>
        <w:autoSpaceDE w:val="false"/>
        <w:ind w:firstLine="53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(в ред. постановления Администрации Нижнеомского муниципального района Омской области от 16.05.2023 г. № 203-П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 случаях изменения состава и (или) функций главных администраторов, указанных в перечнях, изменения принципов назначения и структуры кодов бюджетной классификации Российской Федерации, а также поступления в районный бюджет безвозмездных поступлений, имеющих целевое назначение, не предусмотренных в районном бюджете на текущий финансовый год и на плановый период, внесение изменений в перечни осуществляется на основании нормативного правового акта Комитета финансов и контроля без внесения изменений в настоящее постановление в течение 15 рабочих дней со дня, когда Комитету финансов и контроля стало известно о наступлении данных случа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ижнеомского муниципального района Омской области от 29 ноября 2018 года № 552-П «Об утверждении порядка осуществления органами местного самоуправления и (или) находящимися в их ведении казенными учреждениями бюджетных полномочий главных администраторов (администраторов) доходов районного бюджета» признать утратившим силу с 1 января 2022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Действие настоящего постановления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применяется</w:t>
        </w:r>
      </w:hyperlink>
      <w:r>
        <w:rPr>
          <w:sz w:val="28"/>
          <w:szCs w:val="28"/>
        </w:rPr>
        <w:t xml:space="preserve"> к правоотношениям, возникающим при составлении и исполнении районного бюджета, начиная с районного бюджета на 2022 год и на плановый период 2023 и 2024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Нижнеомского муниципального района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7A072219F2EBC24B778A93306D3FDA70D546065DDD5E73A2FE2D90016D1C955B5D0D5903C93785D998A5BFC25CDAAA985EF147C9AQCTCG" TargetMode="External"/><Relationship Id="rId3" Type="http://schemas.openxmlformats.org/officeDocument/2006/relationships/hyperlink" Target="consultantplus://offline/ref=6BC7A072219F2EBC24B778A93306D3FDA70D546065DDD5E73A2FE2D90016D1C955B5D0D094329B785D998A5BFC25CDAAA985EF147C9AQCTCG" TargetMode="External"/><Relationship Id="rId4" Type="http://schemas.openxmlformats.org/officeDocument/2006/relationships/hyperlink" Target="consultantplus://offline/ref=6BC7A072219F2EBC24B778A93306D3FDA004506063DAD5E73A2FE2D90016D1C955B5D0D7913A9A7300C39A5FB570C7B4AF99F014629ACD36Q7TBG" TargetMode="External"/><Relationship Id="rId5" Type="http://schemas.openxmlformats.org/officeDocument/2006/relationships/hyperlink" Target="consultantplus://offline/ref=6BC7A072219F2EBC24B778A93306D3FDA004506065DDD5E73A2FE2D90016D1C955B5D0D7913A9A7300C39A5FB570C7B4AF99F014629ACD36Q7TBG" TargetMode="External"/><Relationship Id="rId6" Type="http://schemas.openxmlformats.org/officeDocument/2006/relationships/hyperlink" Target="consultantplus://offline/ref=C7FAF2408958FED2709FDBD5A5374CE1EBFF5F41A5E826F2A8D778BEC40E8C3B94FFBC74BEEC3F3F8083630F24E5AEC7394982926EC87612F973512CvDc1G" TargetMode="External"/><Relationship Id="rId7" Type="http://schemas.openxmlformats.org/officeDocument/2006/relationships/hyperlink" Target="consultantplus://offline/ref=C7FAF2408958FED2709FDBD5A5374CE1EBFF5F41A5E826F2A8D778BEC40E8C3B94FFBC74BEEC3F3F8083610C27E5AEC7394982926EC87612F973512CvDc1G" TargetMode="External"/><Relationship Id="rId8" Type="http://schemas.openxmlformats.org/officeDocument/2006/relationships/hyperlink" Target="consultantplus://offline/ref=C7FAF2408958FED2709FDBD5A5374CE1EBFF5F41A5E826F2A8D778BEC40E8C3B94FFBC74BEEC3F3F8083600F22E5AEC7394982926EC87612F973512CvDc1G" TargetMode="External"/><Relationship Id="rId9" Type="http://schemas.openxmlformats.org/officeDocument/2006/relationships/hyperlink" Target="consultantplus://offline/ref=5C95C1F7D8DFE1018F6129FF5A074CC129C0C60542CB9F2B6684980EEE100896DC83775C253EC22007C0F87CcCsA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9:00Z</dcterms:created>
  <dc:creator>Natali</dc:creator>
  <dc:description/>
  <cp:keywords/>
  <dc:language>en-US</dc:language>
  <cp:lastModifiedBy>User</cp:lastModifiedBy>
  <cp:lastPrinted>2021-12-09T10:59:00Z</cp:lastPrinted>
  <dcterms:modified xsi:type="dcterms:W3CDTF">2023-08-09T05:36:00Z</dcterms:modified>
  <cp:revision>98</cp:revision>
  <dc:subject/>
  <dc:title>Омская область</dc:title>
</cp:coreProperties>
</file>