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1» декабря 2023 г.                                                                                  № 571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жнеомского муниципального района Омской области от 10.12.2021г. № 566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2 «Перечень главных администраторов доходов районного бюджета» к постановлению Администрации Нижнеомского муниципального района Омской области от 10.12.2021г. № 566-П «О реализации отдельных положений статей 160.1, 160.2 Бюджетного кодекса Российской Федерации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9:00Z</dcterms:created>
  <dc:creator>Natali</dc:creator>
  <dc:description/>
  <cp:keywords/>
  <dc:language>en-US</dc:language>
  <cp:lastModifiedBy>User</cp:lastModifiedBy>
  <cp:lastPrinted>2023-05-05T14:50:00Z</cp:lastPrinted>
  <dcterms:modified xsi:type="dcterms:W3CDTF">2023-12-26T06:21:00Z</dcterms:modified>
  <cp:revision>111</cp:revision>
  <dc:subject/>
  <dc:title>Омская область</dc:title>
</cp:coreProperties>
</file>