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ом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  <w:r>
        <w:rPr>
          <w:b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декабря 2021 г.                                                                                 № 5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отдельных положений статей 160.1, 160.2 Бюджетного кодекса Российской Федера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0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</w:t>
      </w:r>
      <w:hyperlink r:id="rId5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Нижнеомского муниципального района Омской области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, согласно приложению № 1 к настоящему постановлению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№ 2 к настоящему постановлени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№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Комитет финансов и контроля Администрации Нижнеомского муниципального района Омской области (далее - Комитет финансов и контроля) в целях актуализации перечней, указанных в </w:t>
      </w:r>
      <w:hyperlink r:id="rId9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- </w:t>
      </w:r>
      <w:hyperlink r:id="rId10">
        <w:r>
          <w:rPr>
            <w:rStyle w:val="InternetLink"/>
            <w:sz w:val="28"/>
            <w:szCs w:val="28"/>
          </w:rPr>
          <w:t>3 пункта 1</w:t>
        </w:r>
      </w:hyperlink>
      <w:r>
        <w:rPr>
          <w:sz w:val="28"/>
          <w:szCs w:val="28"/>
        </w:rPr>
        <w:t xml:space="preserve"> настоящего постановления (далее - перечни), осуществляет подготовку проектов постановлений Администрации Нижнеомского муниципального района Омской области, предусматривающих внесение изменений в перечн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в соответствии с проектом районного бюджета на очередной финансовый год и на плановый период, - в срок до 1 декабря текущего финансового го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в соответствии с отчетом об исполнении районного бюджета за отчетный финансовый год, - в срок до 15 февраля года, следующего за отчетным финансовы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случаях изменения состава и (или) функций главных администраторов, указанных в перечнях, изменения принципов назначения и структуры кодов бюджетной классификации Российской Федерации, а также поступления в районный бюджет безвозмездных поступлений, имеющих целевое назначение, не предусмотренных в районном бюджете на текущий финансовый год и на плановый период, внесение изменений в перечни осуществляется на основании нормативного правового акта Комитета финансов и контроля без внесения изменений в настоящее постановление в течение 15 рабочих дней со дня, когда Комитету финансов и контроля стало известно о наступлении данных случа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ижнеомского муниципального района Омской области от 29 ноября 2018 года № 552-П «Об утверждении порядка осуществления органами местного самоуправления и (или) находящимися в их ведении казенными учреждениями бюджетных полномочий главных администраторов (администраторов) доходов районного бюджета» признать утратившим силу с 1 января 2022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Действие настоящего постановления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применяется</w:t>
        </w:r>
      </w:hyperlink>
      <w:r>
        <w:rPr>
          <w:sz w:val="28"/>
          <w:szCs w:val="28"/>
        </w:rPr>
        <w:t xml:space="preserve"> к правоотношениям, возникающим при составлении и исполнении районного бюджета, начиная с районного бюджета на 2022 год и на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78A93306D3FDA70D546065DDD5E73A2FE2D90016D1C955B5D0D5903C93785D998A5BFC25CDAAA985EF147C9AQCTCG" TargetMode="External"/><Relationship Id="rId3" Type="http://schemas.openxmlformats.org/officeDocument/2006/relationships/hyperlink" Target="consultantplus://offline/ref=6BC7A072219F2EBC24B778A93306D3FDA70D546065DDD5E73A2FE2D90016D1C955B5D0D094329B785D998A5BFC25CDAAA985EF147C9AQCTCG" TargetMode="External"/><Relationship Id="rId4" Type="http://schemas.openxmlformats.org/officeDocument/2006/relationships/hyperlink" Target="consultantplus://offline/ref=6BC7A072219F2EBC24B778A93306D3FDA004506063DAD5E73A2FE2D90016D1C955B5D0D7913A9A7300C39A5FB570C7B4AF99F014629ACD36Q7TBG" TargetMode="External"/><Relationship Id="rId5" Type="http://schemas.openxmlformats.org/officeDocument/2006/relationships/hyperlink" Target="consultantplus://offline/ref=6BC7A072219F2EBC24B778A93306D3FDA004506065DDD5E73A2FE2D90016D1C955B5D0D7913A9A7300C39A5FB570C7B4AF99F014629ACD36Q7TBG" TargetMode="External"/><Relationship Id="rId6" Type="http://schemas.openxmlformats.org/officeDocument/2006/relationships/hyperlink" Target="consultantplus://offline/ref=C7FAF2408958FED2709FDBD5A5374CE1EBFF5F41A5E826F2A8D778BEC40E8C3B94FFBC74BEEC3F3F8083630F24E5AEC7394982926EC87612F973512CvDc1G" TargetMode="External"/><Relationship Id="rId7" Type="http://schemas.openxmlformats.org/officeDocument/2006/relationships/hyperlink" Target="consultantplus://offline/ref=C7FAF2408958FED2709FDBD5A5374CE1EBFF5F41A5E826F2A8D778BEC40E8C3B94FFBC74BEEC3F3F8083610C27E5AEC7394982926EC87612F973512CvDc1G" TargetMode="External"/><Relationship Id="rId8" Type="http://schemas.openxmlformats.org/officeDocument/2006/relationships/hyperlink" Target="consultantplus://offline/ref=C7FAF2408958FED2709FDBD5A5374CE1EBFF5F41A5E826F2A8D778BEC40E8C3B94FFBC74BEEC3F3F8083600F22E5AEC7394982926EC87612F973512CvDc1G" TargetMode="External"/><Relationship Id="rId9" Type="http://schemas.openxmlformats.org/officeDocument/2006/relationships/hyperlink" Target="consultantplus://offline/ref=343987175712AA57FF19379E8667A6A5B4601EFD7D0FAABA176E78093185732448092736A448F4A2917EF1E6416AA37BFD90440504DBDAD3394E33F6kAo5G" TargetMode="External"/><Relationship Id="rId10" Type="http://schemas.openxmlformats.org/officeDocument/2006/relationships/hyperlink" Target="consultantplus://offline/ref=343987175712AA57FF19379E8667A6A5B4601EFD7D0FAABA176E78093185732448092736A448F4A2917EF1E6446AA37BFD90440504DBDAD3394E33F6kAo5G" TargetMode="External"/><Relationship Id="rId11" Type="http://schemas.openxmlformats.org/officeDocument/2006/relationships/hyperlink" Target="consultantplus://offline/ref=5C95C1F7D8DFE1018F6129FF5A074CC129C0C60542CB9F2B6684980EEE100896DC83775C253EC22007C0F87CcCsA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1-12-09T10:59:00Z</cp:lastPrinted>
  <dcterms:modified xsi:type="dcterms:W3CDTF">2021-12-16T04:17:00Z</dcterms:modified>
  <cp:revision>96</cp:revision>
  <dc:subject/>
  <dc:title>Омская область</dc:title>
</cp:coreProperties>
</file>