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июня 2024 г.                                                                                       № 304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4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, Администрация Нижнеомского муниципального района Омской области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4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1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2,7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177 227 771,32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12 458 278,6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4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квартал 2024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квартал 2024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4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4-06-05T05:57:00Z</dcterms:modified>
  <cp:revision>148</cp:revision>
  <dc:subject/>
  <dc:title>                                                Омская область</dc:title>
</cp:coreProperties>
</file>