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августа 2024 г.                                                                                № 457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полугодие 2024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1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, Администрация Нижнеомского муниципального района Омской области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полугодие 2024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372 618 371,72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380 471 275,08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7 852 903,36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полугодие 2024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1 полугодие 2024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полугодие 2024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полугодие 2024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4-08-26T04:06:00Z</dcterms:modified>
  <cp:revision>150</cp:revision>
  <dc:subject/>
  <dc:title>                                                Омская область</dc:title>
</cp:coreProperties>
</file>