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4» октября 2024 г.                                                                                  № 600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9 месяцев 2024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 соответствии с абзацем первым пункта 4 статьи 264.1, пунктом 3 статьи 264.2 Бюджетного кодекса Российской Федерации, абзацем пятнадцатым статьи 6 и пунктом 6 статьи 21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№ 49, руководствуясь Уставом Нижнеомского муниципального района, Администрация Нижнеомского муниципального района Омской области 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9 месяцев 2024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653 577 853,09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645 356 258,95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цит в сумме 8 221 594,14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9 месяцев 2024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по разделам и подразделам классификации расходов бюджетов за 9 месяцев 2024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9 месяцев 2024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9 месяцев 2024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5:00Z</dcterms:created>
  <dc:creator>Natali</dc:creator>
  <dc:description/>
  <cp:keywords/>
  <dc:language>en-US</dc:language>
  <cp:lastModifiedBy>User</cp:lastModifiedBy>
  <cp:lastPrinted>2022-10-17T12:55:00Z</cp:lastPrinted>
  <dcterms:modified xsi:type="dcterms:W3CDTF">2024-10-29T04:07:00Z</dcterms:modified>
  <cp:revision>154</cp:revision>
  <dc:subject/>
  <dc:title>                                                Омская область</dc:title>
</cp:coreProperties>
</file>