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20" w:hanging="0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Нижнеомского муниципального района Омской области за первое полугодие 2024 года и ожидаемые итоги социально-экономического развития Нижнеомского муниципального района Омской области за 2024 год</w:t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Предварительные итоги социально-экономического развития Нижнеомского района за первое полугодие 2024 года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вое полугодие 2024 года среднемесячная плата работников организаций всех форм собственности согласно статистических данных составила 42 199,1 рубля, рост с начала года составил 118,7%. Задолженности по выплате заработной платы выявлено не было. С начала 2024 года выявлена тенденция роста денежных доходов населения. Растёт спрос на платные услуги всех видов. За 1 полугодие 2024 года оборот розничной торговли составил 293,3 млн. рублей, за тот же период 2023 года он составлял 234,2 млн. рублей. Также увеличился объем платн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, как и в предыдущем не было допущено возникновения задолженности по выплате заработной платы работникам отраслей, финансируемых из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источником социально-экономического развития Нижнеомского района являются инвестиции, уровень которых неуклонно растёт. За первое полугодие 2024 года из районного бюджета направленно более 130,0 млн. рублей инвестиций на ремонт социальных объектов, закуп оборудования и другие цели. Наиболее крупные объекты капитальных вложений: текущий ремонт дорог, обеспечение мероприятий по переселению граждан из аварийного жилищного фонда, благоустройство общественных территорий Нижнео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продолжалась работа по модернизации жилищно-коммунального комплекса, задачами которой является улучшение и расширение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ой потенциальный резерв, как источник экономического роста, имеет малое предпринимательство. Количество малых предприятий за 1 полугодие 2024 составило 267 единиц. За первое полугодие 2024 года субъектами малого предпринимательства привлечено кредитов на сумму более 20 млн. рублей. Средства израсходованы на покупку сельскохозяйственной техники, машин и агрегатов, ГСМ, оборудования для объектов стационарной торговли. На 1 июля 2024 года численность занятых у СМП составляла 1816 человек. Со стороны муниципалитета оказывается консультационная помощь малому бизнесу в подготовке бизнес планов для участия в грантовой поддерж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туация на рынке труда обычно оценивается по численности безработных, зарегистрированных в службе занятости и уровню безработицы. По состоянию на 01.07.2024 года численность трудовых ресурсов Нижнеомского района составила 4738 человек, из них занятых в экономике (15-72 года) – 4228 человек. Общая численность безработных – 535 человек, зарегистрировано в службе занятости на 01.07.2024г – 291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24 года создано 19 новых рабочих мест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>Основной экономикообразующей отраслью Нижнеомского района является сельское хозяйство. За 2024 год объём произведенной сельскохозяйственной продукции, который будет получен в хозяйствах всех категорий, в сравнении с 2023 годом не увелич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4 года составило 7595 голов, в том числе коров 3205. В рамках программы из областного и местного бюджетов на 01.07.2024 года производителям молока Нижнеомского района выплачено 0,98 млн. рублей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работкой сельскохозяйственной продукции занимаются предприятия по производству хлеба и хлебобулочных изделий. Хлеб и хлебобулочные изделия в Нижнеомском районе производят на мини-пекарнях (ИП Чугайнова В.П., пекарня магазина «Низкоцен», ИП Якимчик Ю.С.). Производство хлеба и хлебобулочных изделий за 2023 год составило 480 тонн, за 2024 год планируется произвести продукции на том же уровне. Переработкой мяса и производством мясных полуфабрикатов занимается ИП Пташковский Р.Г., ИП Якимчик С.В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ереработкой молока</w:t>
      </w:r>
      <w:r>
        <w:rPr>
          <w:color w:val="000000"/>
          <w:sz w:val="28"/>
          <w:szCs w:val="28"/>
        </w:rPr>
        <w:t xml:space="preserve"> занимается ОО</w:t>
      </w:r>
      <w:r>
        <w:rPr>
          <w:sz w:val="28"/>
          <w:szCs w:val="28"/>
        </w:rPr>
        <w:t>О «Молочная инвестиционная компания» (бренд «Зеленые луга»), производит сливочное масло, цельное молоко, сметану, йогу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омском районе работает межведомственная комиссия по профилактике правонарушений, проводятся мероприятия направленные на формирование здорового образа жизни среди подростков, противодействие распространения алкоголизма, экстремизма.</w:t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жидаемые итоги социально-экономического развития</w:t>
      </w:r>
    </w:p>
    <w:p>
      <w:pPr>
        <w:pStyle w:val="TextBodyIndent"/>
        <w:ind w:left="1353" w:hanging="0"/>
        <w:jc w:val="center"/>
        <w:rPr/>
      </w:pPr>
      <w:r>
        <w:rPr>
          <w:sz w:val="28"/>
          <w:szCs w:val="28"/>
        </w:rPr>
        <w:t>Нижнеомского района за 202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численность населения по данным сельских поселений на 01.01.2025 года составит 15,7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реднегодовой заработной платы во всех отраслях экономики района за 2024 год составит 114,5-120,0 %. Средняя заработная плата за 2023 год составила 36 850,4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Ситуация на районном рынке труда по итогам 2024 года может быть охарактеризована незначительным снижением уровня зарегистрированной безработицы в сравнении с 2023 годом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Основной экономикообразующей отраслью Нижнеомского района является сельское хозяйство. За 2024 год объём сельскохозяйственной продукции, полученной в хозяйствах всех категорий, составит 2483,3 млн. рублей, по предварительной оценке показатель останется на уровне 2023 года. 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4 года 7595 голов, в том числе коров 3205. К концу 2024 года план поголовья КРС 8771 голов, в том числе коров 3277 голов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На 01.01.2025 г. сельскохозяйственными организациями и крупными КФХ и населением планируется произвести 4,9 тыс.тонн молока, что составит 90,7% от уровня 2023 года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ём отгруженных товаров, выполненных работ и услуг, произведенных собственными силами организациями и предприятиями Нижнеомского района за 2024 год по предварительной оценке останется на уровне 2023 года. Удельный вес произведенных пищевых продуктов в общем объёме отгруженных товаров составляет 97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леб и хлебобулочные изделия в Нижнеомском районе производят на 3 мини-пекарнях. В год в среднем выпекается 700-800 тонн хлеба, что не в полной мере удовлетворяет потребность населения района в данном виде продукции. Объем произведенного хлеба и хлебобулочных изделий за 2024 год снизится по сравнению с 2023 годом, в связи с закрытием пекарни ИП Майер Е.А. Деревообрабатывающая отрасль в Нижнеомском районе представлена 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источником социально-экономического развития Нижнеомского района являются привлеченные инвестиции, уровень которых за 2024 год увеличится предположительно в 2 раза к уровню 2023 года и предположительно составит около 250 млн. рублей. Основными объектами капитальных вложений за счёт различных источников финансирования в 2024 год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монт дор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монт водопров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ологического оборудования теплотехнического назначения на котельные Нижнеом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общественных территорий Нижнеомского муниципального района.</w:t>
      </w:r>
    </w:p>
    <w:p>
      <w:pPr>
        <w:pStyle w:val="TextBodyIndent"/>
        <w:spacing w:before="0" w:after="0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осту платёжеспособного спроса населения и развитию потребительского кредитования розничный товарооборот ежегодно растёт на 3-5%, за 2024 год данный показатель достигнет уровня 586,6 млн. рублей (факт 2023 года – 521,8 млн. руб.). 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 Торговля в районе представлена в основном малыми предприятиями и индивидуальными предпринимателями, торговыми сетями «Магнит», «Пятерочка», «Низкоцен», «Доброце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ные услуги населению за 2024 год по предварительной оценке составит 103,5 млн. рублей (факт 2023 года – 103,5 млн. рублей), по предварительной оценке показатель останется на уровне 2023 года. Объём бытовых услуг составит 5 млн. рублей, рост к уровню 2023 года составил 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ённость автомобильных дорог общего пользования местного значения, находящихся в собственности Нижнеомского муниципального района составляет 316,2 км. В муниципальную собственность оформлено 50 автомобильных дорог, в том числе 18 дорог общего пользования местного значения и 32 внутрипоселковые дороги. Общая протяженность автомобильных дорог с</w:t>
      </w:r>
      <w:r>
        <w:rPr>
          <w:color w:val="000000"/>
          <w:sz w:val="28"/>
          <w:szCs w:val="28"/>
          <w:shd w:fill="FFFFFF" w:val="clear"/>
        </w:rPr>
        <w:t xml:space="preserve"> усовершенствованным покрытием (цементобетонные, асфальтобетонные и типа асфальтобетона, из щебня и гравия, обработанных вяжущими материалами) </w:t>
      </w:r>
      <w:r>
        <w:rPr>
          <w:sz w:val="28"/>
          <w:szCs w:val="28"/>
        </w:rPr>
        <w:t xml:space="preserve">составляет 373,4 км. Обслуживанием дорог занимается Нижнеомский дорожно-строительный участок. За 2024 год произведён ремонт дорожного полотна по нескольким сельским поселениям (Антоновское, Глухониколаевского, Хомутинского, Старомалиновское, Соловецкое, Нижнеомское) на общую сумму более 32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24 год в консолидированный бюджет ожидаются поступления в сумме 1022,98 млн. рублей, в том числе собственных доходов 216,55 млн. рублей. Прибыль крупных и средних организаций по итогам 2024 года будет на уровне 120,9 млн.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567" w:top="62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3:00Z</dcterms:created>
  <dc:creator>User</dc:creator>
  <dc:description/>
  <cp:keywords/>
  <dc:language>en-US</dc:language>
  <cp:lastModifiedBy>User</cp:lastModifiedBy>
  <cp:lastPrinted>2024-10-18T16:08:00Z</cp:lastPrinted>
  <dcterms:modified xsi:type="dcterms:W3CDTF">2024-10-29T04:36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8A7AAE4AD4D61AEA16C2403AFE977_12</vt:lpwstr>
  </property>
  <property fmtid="{D5CDD505-2E9C-101B-9397-08002B2CF9AE}" pid="3" name="KSOProductBuildVer">
    <vt:lpwstr>1049-12.2.0.13266</vt:lpwstr>
  </property>
</Properties>
</file>