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ижнеомского муниципальн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от «23» октября 2024 г. № 222-Р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Нижнеом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ериод до 2027 го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Основные показатели прогноза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неомского муниципального района Омской области  на 2025 год и на период до 202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29"/>
        <w:gridCol w:w="1205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отгруженных товаров собственного производства, выполнено работ и услуг собственными силами обрабатывающих производств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екс производства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0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7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3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7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3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4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и в 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trHeight w:val="48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7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6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4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быль (убыток)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3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2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2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3</w:t>
            </w:r>
          </w:p>
        </w:tc>
      </w:tr>
      <w:tr>
        <w:trPr>
          <w:trHeight w:val="63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месячная номинальная начисленная заработная плата </w:t>
            </w:r>
            <w:r>
              <w:rPr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85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9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9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2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3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47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48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63,3</w:t>
            </w:r>
          </w:p>
        </w:tc>
      </w:tr>
      <w:tr>
        <w:trPr>
          <w:trHeight w:val="33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роцентах к предыду-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6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7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5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9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44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7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3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98,0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занятых в экономике (среднегодов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2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 субъектов малого и  среднего предпринимательства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9923" w:hanging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3:00Z</dcterms:created>
  <dc:creator>User</dc:creator>
  <dc:description/>
  <cp:keywords/>
  <dc:language>en-US</dc:language>
  <cp:lastModifiedBy>User</cp:lastModifiedBy>
  <cp:lastPrinted>2024-10-17T12:07:00Z</cp:lastPrinted>
  <dcterms:modified xsi:type="dcterms:W3CDTF">2024-10-25T06:53:00Z</dcterms:modified>
  <cp:revision>3</cp:revision>
  <dc:subject/>
  <dc:title>Основные показатели прогноза включают:</dc:title>
</cp:coreProperties>
</file>