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ГЛАВ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1» сентября 2024 г.                                                                                № 506-П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сновных направлениях бюджетной и налоговой политики Нижнеом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муниципального района Омской области на 2025 год и на плановый период 2026 и 2027 год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, пунктом 8 статьи 8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49, руководствуясь Уставом Нижнеом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7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рганам местного самоуправления Нижнеомского муниципального района Омской области, муниципальным органам Нижнеом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Нижнеомского муниципального района Омской области на 2025 год и на плановый период  2026 и 2027 годов  руководствоваться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5 год и на плановый период 2026 и 2027 г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ам сельских поселений, входящих в состав Нижнеомского муниципального района Омской области, организовать работу по составлению проектов местных бюджетов на 2025 год (на 2025 год и на плановый период 2026 и 2027 годов) в соответствии с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5 год и на плановый период 2026 и 2027 г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Нижнеомского муниципального района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А.М.Стад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«11» сентября 2024 г. № 506-П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27"/>
      <w:bookmarkEnd w:id="0"/>
      <w:r>
        <w:rPr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бюджетной и налоговой политики Нижнеомского муниципально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 на 2025 год и на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аправления бюджетной и налоговой политики Нижнеомского муниципального района Омской области на 2025 год и на плановый период 2026 и 2027 годов обеспечивают преемственность целей  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районного бюджета на 2025 год и на плановый период 2026 и 2027 годов, подходов к его формированию, основных характеристик и прогнозируемых параметров район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ижнеомского муниципального района Омской области на 2025 год и на плановый период 2026 и 2027 годов должны обеспечить социальную и финансовую стабильность в Нижнеомском муниципальном районе Омской области, создать условия для устойчивого социально-экономического развития района в соответствии с национальными целями развития региона и ст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е направления бюджетной и налоговой политики Нижнеомского муниципального района Омской области на 2025 год и на плановый период 2026 и 2027 годов подготовл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</w:t>
      </w:r>
      <w:r>
        <w:rPr>
          <w:rFonts w:cs="Times New Roman" w:ascii="Times New Roman" w:hAnsi="Times New Roman"/>
          <w:bCs/>
          <w:sz w:val="28"/>
          <w:szCs w:val="28"/>
        </w:rPr>
        <w:t>указа Губернатора Омской области от 23 августа 2024 года № 185 «Об основных направлениях бюджетной и налоговой политики Омской области на 2025 год и на плановый период 2026 и 2027 годов»</w:t>
      </w:r>
      <w:r>
        <w:rPr>
          <w:rFonts w:cs="Times New Roman" w:ascii="Times New Roman" w:hAnsi="Times New Roman"/>
          <w:sz w:val="28"/>
          <w:szCs w:val="28"/>
        </w:rPr>
        <w:t>, с учетом обеспечения реализации мероприятий, направленных на достижение целей, выполнение целевых показателей и задач в соответствии с Указом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ходя из задач и приоритетов социально-экономического развития Нижнеомского муниципального района Омской области, определенных Стратегией социально-экономического развития Нижнеомского муниципального района Омской области на период до 2030 года, утвержденной постановлением Администрации Нижнеомского муниципального района Омской области от 28 декабря 2018 года № 607-П, и Программой оздоровления муниципальных финансов Нижнеомского муниципального района Омской области на 2017 – 2026 годы, утвержденной распоряжением Администрации Нижнеомского муниципального района Омской области от 12 апреля 2017 года № 63-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учетом необходимости реализации приоритетных задач социально-экономического развития Нижнеомского муниципального района Омской области в условиях выполнения обязательств, устанавливаемых соглашением о мерах по социально-экономическому развитию и оздоровлению муниципальных финансов Нижнеомского муниципального района Омской области, заключаемым ежегодно Министерством финансов Омской области и Главой Нижнеомского муниципального района Омской области в соответствии с пунктом 8 статьи 138 Бюджетного кодекса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целях повышения стабильности ведения экономической деятельности на территории Нижнеомского муниципального района Омской области и роста налогового потенциала Нижнеомского муниципального района Ом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 Омской области на 2025 год и на плановый период 2026 и 2027 год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сновными направлениями налоговой политики Нижнеомского муниципального района Омской области на 2025 год и на плановый период 2026 и 2027 годов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создание стабильных условий для осуществления деятельности хозяйствующих субъектов на территории Нижнеомского муниципального района Омской области, способствующих росту инвестиционной активности хозяйствующих субъектов, осуществляющих деятельность на территории Нижнеом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направлении продолжится работа по реализации комплекса мер, способствующих созданию благоприятного инвестиционного климата и развитию конкурентоспособной инновационной экономики Нижнеомского муниципального района Омской области, созданию стабильных условий ведения инвестиционной деятельности, развитию механизмов, направленных на успешную реализацию новых инвестиционн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)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лучшения условий ведения предпринимательской деятельности, увеличения численности занятых в сфере малого и среднего предпринимательства продолжится реализация мероприятий, в том числе финансовая поддержка, направленных на создание благоприятных условий для развития малого и среднего предпринимательства на территории Нижнеомского муниципального района Омской области, формирование условий для ведения бизнеса, в том числе на ранних этапах е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величение доходной базы консолидированного бюджета Нижнеомского муниципального района Омской области и обеспечение ее устойч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т продолжена работа по укреплению доходной базы бюджета Нижнеомского муниципального района Омской области за счет увеличения налогооблагаемой базы и мобилизации имеющихся резерв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оме того, будет продолжена координация деятельности органов местного самоуправления Нижнеомского муниципального района Омской области по повышению собираемости налоговых и неналоговых платежей в бюджет Нижнеомского муниципального района Омской области, в том числе по взысканию дебиторской задолженности по платежам, пеням и штрафам по ним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 Омской области на 2025 год и на плановый период 2026 и 2027 г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ая политика Нижнеомского муниципального района Омской области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Нижнеомского муниципального района Ом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ми направлениями бюджетной политики Нижнеомского муниципального района Омской области на 2025 год и на плановый период 2026 и 2027 годов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долгосрочной сбалансированности и финансовой устойчивости консолидированного бюджета Нижнеомского муниципального района Ом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ой задачей бюджетной политики Нижнеомского муниципального района Омской области является принятие мер по обеспечению сбалансированности и долгосрочной устойчивости консолидированного бюджета Нижнеомского муниципального района Омской области,  обеспечению соответствия расходных обязательств Нижнеомского муниципального района Омской области имеющимся финансовым источник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Нижнеомского муниципального района Омской области, включающих в себя региональные проекты, реализуемые в рамках национальных проектов, в целях повышения качества жизни населения Нижнеомского муниципального района Ом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Нижнеомского муниципального района Омской области, повышение эффективности бюджетной системы Нижнеом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Нижнеомского муниципального района Омской области и достижению результатов региональных проектов, максимальному привлечению средств областного и федерального бюджетов в рамках реализации национальных проек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установление расходных обязательств, не связанных с решением вопросов, отнесенных Конституцией Российской Федерации, федеральными законами, законами субъекта Российской Федерации к полномочиям органов местного само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муниципальных услуг, доступных в электронном вид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атриотического воспитания обучающихся в образовательных организация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модернизации системы образования в целях создания комфортных условий для пребывания обучающихся в образовательных организац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контрактной системы в сфере закупок товаров, работ, услуг для обеспечения муниципальных нужд;</w:t>
      </w:r>
    </w:p>
    <w:p>
      <w:pPr>
        <w:pStyle w:val="Normal"/>
        <w:spacing w:lineRule="auto" w:line="228"/>
        <w:ind w:right="-51" w:firstLine="540"/>
        <w:jc w:val="both"/>
        <w:rPr/>
      </w:pPr>
      <w:r>
        <w:rPr>
          <w:sz w:val="28"/>
          <w:szCs w:val="28"/>
        </w:rPr>
        <w:t>- развитие практик инициативного бюджетирования на территории Нижнеомского муниципального района Омской области в целях вовлечения граждан в бюджетный процесс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обеспечение </w:t>
      </w:r>
      <w:r>
        <w:rPr>
          <w:rFonts w:cs="Arial"/>
          <w:sz w:val="28"/>
          <w:szCs w:val="28"/>
        </w:rPr>
        <w:t>контроля за законностью, своевременностью, достижением целей, показателей и результатов реализации муниципальных программ Нижнеомского муниципального района Омской области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ение органами местного самоуправления Нижнеом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совершенствование системы межбюджетных отношений, содействие обеспечению сбалансированности бюджетов сельских поселений Нижнеомского муниципального района Омской области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межбюджетных отношений в Нижнеомском муниципальном районе Омской области будет направлено на дальнейшее поддержание устойчивого исполнения и сбалансированности бюджетов сельских поселений в условиях ограниченности бюджетных ресурсов, повышение эффективности предоставления межбюджетных трансфертов, повышение качества управления муниципальными финансами. В этой сфере приоритетными направлениями являются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стабильности и предсказуемости предоставления иных межбюджетных трансфертов из бюджета муниципального района бюджетам сельских поселений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ализация мер по укреплению финансовой дисциплины и соблюдению органами местного самоуправления сельских поселений требований бюджетного законодательства Российской Федерации,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-экономическому развитию и оздоровлению муниципальных финансов поселений Омской области; </w:t>
      </w:r>
    </w:p>
    <w:p>
      <w:pPr>
        <w:pStyle w:val="Normal"/>
        <w:spacing w:lineRule="auto" w:line="228"/>
        <w:ind w:right="-51" w:firstLine="540"/>
        <w:jc w:val="both"/>
        <w:rPr/>
      </w:pPr>
      <w:r>
        <w:rPr>
          <w:color w:val="000000"/>
          <w:spacing w:val="-1"/>
          <w:sz w:val="28"/>
          <w:szCs w:val="28"/>
        </w:rPr>
        <w:t>5)</w:t>
      </w:r>
      <w:r>
        <w:rPr>
          <w:sz w:val="28"/>
          <w:szCs w:val="28"/>
        </w:rPr>
        <w:t xml:space="preserve"> обеспечение прозрачности (открытости) бюджетного процесса;</w:t>
      </w:r>
    </w:p>
    <w:p>
      <w:pPr>
        <w:pStyle w:val="Normal"/>
        <w:spacing w:lineRule="auto" w:line="228"/>
        <w:ind w:right="-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6) реализация мероприятий, направленных на повышение финансовой грамотности и формирование финансовой культуры населения Нижнеомского муниципального района Ом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шение качества оказания муниципальных услуг (выполнения работ) муниципальными учреждениям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8) обеспечение доступности культурных благ и услуг для населения Нижнеомского муниципального района Омской области, осуществление дальнейшей поддержки культуры и самодеятельного художественного творчества, обеспечение сохранности объектов культурного наследия (памятников истории и культуры), находящихся в собственност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9) создание условий для устойчивого развития физической культуры и массового спорта в Нижнеомском муниципальном районе Омской области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5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07:00Z</dcterms:created>
  <dc:creator>User</dc:creator>
  <dc:description/>
  <cp:keywords/>
  <dc:language>en-US</dc:language>
  <cp:lastModifiedBy>User</cp:lastModifiedBy>
  <cp:lastPrinted>2023-09-19T15:27:00Z</cp:lastPrinted>
  <dcterms:modified xsi:type="dcterms:W3CDTF">2024-11-01T02:44:00Z</dcterms:modified>
  <cp:revision>347</cp:revision>
  <dc:subject/>
  <dc:title>Омская область</dc:title>
</cp:coreProperties>
</file>