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оциально-культурной сферы Нижнеомского муниципального района Омской области (2014-2027 годы)»*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 (далее-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культурной сферы Нижнеомского муниципального района Омской области (2014-2027 годы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, физической культуры и спорта Администрации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1 января 2014 года по 31 декабря 2027 год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стойчивого развития социально-культурной сферы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звитии системы образования, культуры, молодежной политики, а также повышение духовно-нравственного интеллектуала и физического потенциала населения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.Развитие системы образования Нижнеомского муниципального района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2. Развитие культуры в Нижнеомском муниципальном районе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3.Молодежная политика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4.Мероприятия, направленные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одействие занятости населения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5.Мероприятия, направленные на социальное развитие Нижне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еспечение жизнеустройства детей-сирот и детей, оставшихся без попечения родите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лучшение условий и охраны труда в Нижнеом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ддержка социально ориентированных некоммерческих организаций, не являющихся государственными (муниципальными) учреждени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9. Формирование здорового образа жизни граждан Нижнеомского муниципального района Омской области.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 261 239 915,79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70 085 256,2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5 805 418,3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65 715 016,1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86 614 227,9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05 291 428,0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29 282 357,9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43 314 998,7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72 668 346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46 071 533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472 016 710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555 891 607,0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462 406 189,8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448 533 106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437 543 718,54 рублей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равные условия и возможности для получения обучающимися качественного образования, формирования творческих, исследовательских умений обучающихся, их интеллектуального, гражданского, духовно-нравственного развития, сохранения и укрепления физического,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ть систему выявления, развития и адресной поддержки одаренных детей и информационную базу данных о талантливых детях 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государственными гарантиями право граждан на получение общедоступного и бесплатного дошкольного, начального общего, основного общего, среднего (полного) общего и дополнительного, специального (коррекционного) образования, а также дополнительного образования в части финансирования расходов на оплату труда работников муниципальных образовательны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детей в возрасте 1-6 лет, получающих дошкольную образовательную услугу от общего количества детей в возрасте 1-6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детей, обучающихся по программам дополнительного образования, от общего количества детей в возрасте от 5 до 18 л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выпускников общеобразовательных учреждений, поступивших в учреждения профессионального образования, от общего количества выпуск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образовательных учреждений, имеющих сайты в сети «Интернет», от общего количества образовате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выпускников общеобразовательных организаций, сдавших ЕГЭ до 100%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Обеспечить 100% охват организованным горячим питанием шко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нуть уровня обеспеченности образовательных учреждений транспортными средствами, противопожарной защитой, медицинским оборудованием на 100%, спортивным  инвентарем на 80 %, учебно-наглядным оборудованием кабинетов химии, физики, биологии, технологии, географии на 7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лечь в систему образования района высококвалифицированных педагогов, в том числе молодых специалистов до 1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</w:t>
            </w:r>
            <w:r>
              <w:rPr>
                <w:color w:val="000000"/>
                <w:sz w:val="28"/>
                <w:szCs w:val="28"/>
              </w:rPr>
              <w:t>аличие условий для развития народного творчества; сохранение, развитие и использование историко-культурного наследия Нижнеом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товность учреждений культуры к работе в новых условиях с использованием информационных технологий в сфере куль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осещений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новых поступлений документов в фонды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льнейшее развитие самодеятельного художественного творчества, рост числа жителей Нижнеомского муниципального района Омской области, занимающихся творческой деятельностью на непрофессиональной осно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проведенных мероприятий по возрождению традиционных духовных ценностей, сохранению этнокультурной самобытности народов, проживающих на территории Нижнеомского муниципального района Омской обла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, обучающихся в детских школах искусств, в общей численности учащихся детей (до 10 процентов общего числа учащихся детей в 2027 год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посещений районного музея до 2500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посещений районного кинотеатра до 14000 в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дельного веса населения Нижнеомского муниципального района Омской области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, пропаганде ценностей семьи, здорового образа жизни, вовлеченных в деятельность общественных организаций и объединений и в реализуемые орган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ременно трудоустроенных несовершеннолетних граждан в возрасте от 14 до 18 ле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гнуть доли выплаченных пенсий за выслугу лет лицам, получающим трудовую пенсию, назначенную в соответствии с федеральным законодательством, замещавшие должности муниципальной службы Нижнеомского муниципального района до 100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проведенных культурно-досуговых, спортивных мероприятий для граждан пожилого возраста и инвалид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-сирот и детей, оставшихся без попечения родителей, переданных на воспитание в семьи граждан, от 80-100% от общего количества выявленных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осуществление деятельности по опеке и попечительству над несовершеннолетними на территории Нижнеомского муниципального района Омской области;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выплаты ежемесячного денежного вознаграждения за осуществление опеки или попечительства 100% опекунов (попечителей), заключившим договор об осуществлении опеки или попечитель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выплаты 100% приемных родителей ежемесячного денежного вознаграждения за осуществление обязанностей по договору о приемной семье;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жемесячное осуществление выплаты 100% опекунов (попечителей) детей-сирот и детей, оставшихся без попечения родителей, денежных средств на содержание подопечных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работников органов местного самоуправления и учреждений, находящихся в их ведении, занятых на рабочих местах, аттестованных по условиям труда, от списочной численности работ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енности пострадавших в результате  несчастных случаев на производстве с утратой трудоспособности на 1 рабочий день и более и со смертельным исходом в расчете на 1000 работающих Нижнеом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енности работников, занятых в условиях, не отвечающих гигиеническим нормативам условий труда, от списочной численности работников организаций, расположенных на территории Нижнеомского муниципального района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ОЦИАЛЬНО-КУЛЬТУРНОЙ СФЕРЫ НИЖНЕОМСКОГО МУНИЦИПАЛЬНОГО РАЙОНА ОМСКОЙ ОБЛАСТИ (2014-2027 годы)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4-п (в редакции Постановления Администрации Нижнеомского муниципального района Омской области от 24.10.2024 года № 597-П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spacing w:before="240" w:after="120"/>
      <w:outlineLvl w:val="2"/>
    </w:pPr>
    <w:rPr>
      <w:rFonts w:ascii="Calibri" w:hAnsi="Calibri" w:eastAsia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Symbol" w:hAnsi="Symbol" w:cs="Symbol"/>
      <w:color w:val="00008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iCs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Style11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snovnojjtekst">
    <w:name w:val="osnovnojj_tekst"/>
    <w:basedOn w:val="Normal"/>
    <w:qFormat/>
    <w:pPr>
      <w:suppressAutoHyphens w:val="true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_Style 4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26:00Z</dcterms:created>
  <dc:creator>User</dc:creator>
  <dc:description/>
  <cp:keywords/>
  <dc:language>en-US</dc:language>
  <cp:lastModifiedBy>User</cp:lastModifiedBy>
  <cp:lastPrinted>2024-07-30T12:14:00Z</cp:lastPrinted>
  <dcterms:modified xsi:type="dcterms:W3CDTF">2024-11-07T09:04:00Z</dcterms:modified>
  <cp:revision>8</cp:revision>
  <dc:subject/>
  <dc:title>МУНИЦИПАЛЬНАЯ ПРОГРАММА НИЖНЕОМСКОГО МУНИЦИПАЛЬНОГО РАЙОНА ОМ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DB834B716412EB0F629897F690B28_12</vt:lpwstr>
  </property>
  <property fmtid="{D5CDD505-2E9C-101B-9397-08002B2CF9AE}" pid="3" name="KSOProductBuildVer">
    <vt:lpwstr>1049-12.2.0.16909</vt:lpwstr>
  </property>
</Properties>
</file>