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омского муниципального района Омской области на 2025 год и на период до 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Прогноз социально-экономического развития Нижнеомского муниципального района Омской области (далее – Прогноз) на 2025 год и на период до 2027 года разработан с учётом основных параметров прогноза социально-экономического развития Омской области на среднесрочную перспективу, тенденций развития Нижнеомского муниципального района 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Нижнеомского муниципального района Омской области, на очередной финансовый год и плановый период; мер по социально-экономическому развитию Нижнеом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ноза - сохранение и дальнейшее развитие основных тенденций экономического и социального развития Нижнеом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огноза – сохранение, укрепление экономического потенциала Нижнеомского муниципального района Омской области и повышение его конкурентоспособности, демографическое развитие и улучшение качества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зработан в двух вариантах. Варианты прогноза определяются в соответствии со сценарными условиями социально-экономического развития Российской Федерации на очередной финансовый год и плановый период. Первый вариант прогноза отражает более низкие темпы развития экономики и социальной сферы, второй вариант отражает более высокие темпы социально-экономического развития Нижнеомского муниципального район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разработке Прогноза использовались отчетные статистические данные Территориального органа Федеральной службы государственной статистики по Омской области, прогнозные и отчетные материалы о социально-экономическом развитии Нижнеомского муниципального района Омской области. Уточнение прогнозных показателей предыдущих Прогнозов произведены в соответствии со статистическими работами: Социально-экономическое положение районов Омской области, Доклад (шифр работы 527) и Паспорт социально-экономического положения Нижнеомского муниципального района Омской области (шифр работы 819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факторами роста объемов инвестиций в основной капитал в прогнозируемый период станут </w:t>
      </w:r>
      <w:r>
        <w:rPr>
          <w:bCs/>
          <w:sz w:val="28"/>
          <w:szCs w:val="28"/>
        </w:rPr>
        <w:t xml:space="preserve">осуществление ряда инвестиционных проектов на территории Нижнеомского муниципального района Омской области преимущественно субъектами малого предпринимательства. </w:t>
      </w:r>
      <w:r>
        <w:rPr>
          <w:sz w:val="28"/>
          <w:szCs w:val="28"/>
        </w:rPr>
        <w:t>Значительное влияние на рост инвестиций в основной капитал окажут также изменения в соответствии с одобренными основными направлениями нало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пешной реализации демографических программ ожидается замедление темпов естественной убыли населения, за счет увеличения общего коэффициента рождаемости и снижения общего коэффициента смертности населения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2025-2027 годах прогнозируется дальнейший рост промышленного производства Нижнеомского муниципального района Омской области. В 2025 году уровень </w:t>
      </w:r>
      <w:r>
        <w:rPr>
          <w:bCs/>
          <w:sz w:val="28"/>
          <w:szCs w:val="28"/>
        </w:rPr>
        <w:t>промышленного производства</w:t>
      </w:r>
      <w:r>
        <w:rPr>
          <w:sz w:val="28"/>
          <w:szCs w:val="28"/>
        </w:rPr>
        <w:t xml:space="preserve"> по первому варианту прогноза останется на уровне 2024 года, в условиях второго варианта прогноза – 5 процентов. </w:t>
      </w:r>
      <w:r>
        <w:rPr>
          <w:sz w:val="28"/>
        </w:rPr>
        <w:t xml:space="preserve">Рост показателя по отношению к предыдущему году обусловлен повышенным спросом на пищевые продукты местных товаропроизводителей, на фоне ограничения импортных поставок, а также инфляционными процессами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2025-2027 годах увеличение объемов производства и распределения электроэнергии, газа и воды не планируется, по причине продолжения реализации энергосберегающих технолог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увеличение объема производства продукции сельского хозяйства в хозяйствах всех категорий планируется по первому варианту на 3 процента, по второму варианту прогнозируется рост объемов производства продукции сельского хозяйства на 5 процентов. Этот вариант предусматривает более значительный рост урожайности сельскохозяйственных культур, увеличение поголовья крупного рогатого скота, свиней и птицы, а также повышение их продуктивности за счет улучшения обеспеченности кормами. </w:t>
      </w:r>
      <w:r>
        <w:rPr>
          <w:sz w:val="28"/>
        </w:rPr>
        <w:t>В денежном выражении объем выпуска будет увеличиваться к 2027 году, составляя 2,9 млрд. рублей. Показатели прогноза по сельскохозяйственному производству сохранены на уровне предыдущего периода, с учетом сохранения реализуемых мероприятий в рамках импортозамещения в пищевой отрасли. В целях недопущения негативных последствий в данной отрасли и сельском хозяйстве в целом, на территории Нижнеомского муниципального района Омской области будут реализовываться мероприятия муниципальной подпрограммы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-2027 годы)».</w:t>
      </w:r>
    </w:p>
    <w:p>
      <w:pPr>
        <w:pStyle w:val="21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</w:rPr>
        <w:t xml:space="preserve">В прогнозируемом периоде в экономике Нижнеомского муниципального района Омской области ожидается незначительный рост инвестиционной активности. В 2025 году прирост инвестиций в основной капитал за счет всех источников финансирования составит 5 процентов к уровню 2024 года по первому варианту прогноза, по второму варианту прогноза объем инвестиций увеличится на 10 процентов. Приоритетными направлениями инвестиций в 2025 году останутся следующие виды экономической деятельности: жилищное и прочее строительство, газоснабжение, водоснабжение, сельское хозяй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5 году прогнозируется увеличение относительно 2024 года сальдированного финансового результата деятельности организаций по всем вариантам прогноза. Определяющее влияние на формирование финансового результата будут оказывать организации пищевой промышленности, транспорта и связи, обрабатывающих производств и организаций сельск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5-2027 годах по обоим вариантам прогнозируется увеличение сальдированного финансового результата деятельности организаций, а также прибыли прибыльных организаций по основным видам экономической деятельности, что обусловлено развитием малого бизнеса в целом, разработкой и реализацией программ, связанных с расширением налоговой базы, реализацией </w:t>
      </w:r>
      <w:r>
        <w:rPr>
          <w:bCs/>
          <w:sz w:val="28"/>
          <w:szCs w:val="28"/>
        </w:rPr>
        <w:t xml:space="preserve">инвестиционных проектов по модернизации, расширению </w:t>
      </w:r>
      <w:r>
        <w:rPr>
          <w:sz w:val="28"/>
          <w:szCs w:val="28"/>
        </w:rPr>
        <w:t>предприятий и произво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2025-2027 годах сохранится ряд положительных тенденций, связанных с ростом покупательной способности, денежных доходов населения, пенсий и заработной платы, отсутствием задолженности по выплате заработной платы.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Среднедушевые денежные доходы населения в 2025 году по отношению к 2024 году возрастут на 1 – 5 процентов по первому и второму вариантам прогноза соответственно. Рост денежных доходов населения будет обеспечен за счет всех составляющих: заработной платы, трансфертов и выплат социального характера, доходов от собственности, предпринимательской деятельности.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С учетом роста денежных доходов населения прогнозируется сохранение в плановом периоде положительной динамики развития потребительского рынка. Оборот розничной торговли в 2025 году по первому варианту прогноза не увеличится, по второму варианту – на 3 процента. Объем платных услуг в 2025 году составит 3 процента к уровню 2024 года по первому варианту прогноза, по второму варианту вырастет на 5 процентов к уровню 2024 года. За период 2025-2027 годов оборот розничной торговли к уровню 2024 года вырастет на 4 – 11 процентов соответственно по первому и второму вариантам прогноза, объем платных услуг населению – на 9 - 15  процентов соответственно. Это будет обусловлено открытием новых торговых точек на территории Нижнеомского муниципального района Омской области и расширением действующих, а также увеличением объектов 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уровень среднемесячной заработной платы работников организаций Нижнеомского района вырастет на 3,3 процента к уровню 2024 года по первому варианту, по второму на 7,3 процента. В целом за 2025-2027 годы рост среднемесячной номинальной начисленной заработной платы составит 11,3 – 23,3 процентов. Рост заработной платы в плановом периоде будет обусловлен устойчивыми темпами развития реального сектора экономики, ростом производительности труда, повышением оплаты труда работников бюджетной сфер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прогнозируемом периоде особую актуальность приобретает реализация мер по стабилизации демографической ситуации в Нижнеомском муниципальном районе Омской области. В рамках стратегии социально-экономического развития Нижнеомского муниципального района Омской области, продолжится реализация мероприятий по стимулированию рождаемости, снижению смертности, улучшению репродуктивного здоровья населения, а также предоставлению мер социальной поддержки семье, включая повышение доступности и качества социального обслуживания семьи и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влиянием демографических процессов формируется ситуация в сфере занятости. Исходя из тенденции повышения численности населения трудоспособного возраста, а также с ростом производительности труда в основных отраслях экономики Нижнеомского муниципального района прогнозируется увеличение численности занятых в экономике (в 2025 году к уровню 2024 года на 2,1 – 6,3 процент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иболее актуальным вопросом все еще остается нехватка жилья в Нижнеомском муниципальном районе Омской области. В 2025 году ожидается ввод в эксплуатацию до 1,0 тыс.м.кв. Прогнозные показатели ввода жилья на долгосрочный период, по сравнению с предыдущим прогнозом, скорректированы в сторону увеличения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12" w:right="567" w:gutter="0" w:header="567" w:top="623" w:footer="567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3:00Z</dcterms:created>
  <dc:creator>User</dc:creator>
  <dc:description/>
  <cp:keywords/>
  <dc:language>en-US</dc:language>
  <cp:lastModifiedBy>User</cp:lastModifiedBy>
  <cp:lastPrinted>2024-10-22T15:41:00Z</cp:lastPrinted>
  <dcterms:modified xsi:type="dcterms:W3CDTF">2024-10-25T06:33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2102C8449465C8946A1FDFE9F5AF7_12</vt:lpwstr>
  </property>
  <property fmtid="{D5CDD505-2E9C-101B-9397-08002B2CF9AE}" pid="3" name="KSOProductBuildVer">
    <vt:lpwstr>1049-12.2.0.13266</vt:lpwstr>
  </property>
</Properties>
</file>