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изменений в паспор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Нижнеом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экономического потенциала Нижнеомского муниципального района Омской области (2014-2027 годы)»*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– Муниципальная программа)</w:t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 Нижнеомского муниципального района Ом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Нижнеомского муниципального района Омской обла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Развитие экономического потенциала Нижнеомского муниципального района Омской области (2014-2027 годы)»</w:t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сполнительно-распорядительного органа Нижнеом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ижнеомского муниципального района</w:t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сполнительно-распорядительного органа Нижнеом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ижнеомского муниципальн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Администрации Нижнеомского муниципального района Омской обла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но-строительный отдел Администрации Нижнеомского муниципальн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Центр Хозяйственного обеспечения Администрации Нижнеомского муниципального района Омской области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финансов и контроля Администрации Нижнеомского муниципальн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ельского хозяйства и продовольствия Администрации Нижнеомского муниципального района омской области.</w:t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 1 января 2014 года по 31 декабря 2027 года </w:t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</w:rPr>
              <w:t>Устойчивое развитие сельских территорий и повышение уровня жизни сельского населения Нижнеомского муниципального района.</w:t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</w:rPr>
              <w:t>Повышение качества жизни сельского населения Нижнеомского муниципального района, восстановление и развитие социальной и инженерной инфраструктуры села.</w:t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  <w:tab w:val="left" w:pos="900" w:leader="none"/>
              </w:tabs>
              <w:ind w:left="252" w:hanging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Управление имуществом Нижнеомского муниципального района Омской области»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  <w:tab w:val="left" w:pos="900" w:leader="none"/>
              </w:tabs>
              <w:ind w:left="252" w:hanging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омплексное развитие систем коммунальной и жилищной инфраструктуры Нижнеомского муниципального района Омской области»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  <w:tab w:val="left" w:pos="900" w:leader="none"/>
              </w:tabs>
              <w:ind w:left="252" w:hanging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нижение рисков и смягчение последствий чрезвычайных ситуаций, обеспечение общественного правопорядка и общественной безопасности Нижнеомского муниципального района Омской области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  <w:tab w:val="left" w:pos="900" w:leader="none"/>
              </w:tabs>
              <w:ind w:left="252" w:hanging="25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Дорожная деятельность Нижнеомского муниципального района Омской области»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  <w:tab w:val="left" w:pos="900" w:leader="none"/>
              </w:tabs>
              <w:ind w:left="252" w:hanging="25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</w:rPr>
              <w:t>«Энергосбережение и повышение энергетической эффективности в Нижнеомском муниципальном районе Омской области»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«Содействие в развитии сельского хозяйства и создание условий для развития малого и среднего предпринимательства»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sz w:val="28"/>
                <w:szCs w:val="28"/>
              </w:rPr>
              <w:t>7. «Управление финансами в Нижнеомском муниципальном районе и развитие межбюджетных отношений»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sz w:val="28"/>
                <w:szCs w:val="28"/>
              </w:rPr>
              <w:t xml:space="preserve"> «Комплексное развитие сельских территорий Омской области»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sz w:val="28"/>
                <w:szCs w:val="28"/>
              </w:rPr>
              <w:t>9.</w:t>
            </w:r>
            <w:r>
              <w:rPr>
                <w:color w:val="000000"/>
                <w:sz w:val="28"/>
                <w:szCs w:val="28"/>
              </w:rPr>
              <w:t xml:space="preserve"> «</w:t>
            </w:r>
            <w:r>
              <w:rPr>
                <w:sz w:val="28"/>
                <w:szCs w:val="28"/>
              </w:rPr>
              <w:t>Организация транспортного обслуживания населения и обеспечение устойчивого, надежного, безопасного функционирования пассажирского транспорта</w:t>
            </w:r>
            <w:r>
              <w:rPr>
                <w:color w:val="000000"/>
                <w:sz w:val="28"/>
                <w:szCs w:val="28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0. «</w:t>
            </w:r>
            <w:r>
              <w:rPr>
                <w:sz w:val="28"/>
                <w:szCs w:val="28"/>
              </w:rPr>
              <w:t>Формирование комфортной городской среды»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е расходы на реализацию программы составят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 152 057 868,60 рублей, в том числе по годам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18 716 399,36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26 200 185,16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40 054 534,44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03 794 194,34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– 107 636 621,36 рублей;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– 106 510 285,41 рублей;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74 240 302,72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08 073 392,59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31 554 247,68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228 340 377,75 рублей;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24 год – 392 666 309,35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5 год – 166 764 263,0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6 год – 122 832 602,42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124 674 152,94 рублей.</w:t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 (по годам и по итогам реализации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еализация Муниципальной программы позволит обеспечить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овышение качества оказания государственных услуг, выполнения работ и исполнения государственных функций в сфере развития сельского хозяйства и регулирования рынков сельскохозяйственной продукции, сырья и продовольствия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субъектов малого и среднего предпринимательства (включая индивидуальных предпринимателей) в расчете на 10 тыс. человек населения до 225,0 в 2027 году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увеличение производства продукции сельского хозяйства в хозяйствах всех категорий (в сопоставимых ценах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 рост объемов производства к 2027 году мяса до 4,0 тыс.тонн, молока – до 10,0 тыс. тонн;</w:t>
            </w:r>
          </w:p>
          <w:p>
            <w:pPr>
              <w:pStyle w:val="ConsPlusNormal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повышение уровня заработной платы работников СХО в 2027 году относительно 2013 года не менее чем в 1,7 раза;</w:t>
            </w:r>
          </w:p>
          <w:p>
            <w:pPr>
              <w:pStyle w:val="ConsPlusNormal1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формирование структуры собственности Нижнеомского муниципального района Омской области, необходимой для реализации полномочий органов местного самоуправления Нижнеомского муниципального района Омской области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овлечение в хозяйственный оборот ранее неучтенных и неиспользуемых объектов, находящихся в собственности Нижнеомского муниципального района Омской области;                   </w:t>
              <w:br/>
              <w:t>- создание условий для увеличения неналоговых доходов бюджета Нижнеомского муниципального района Омской области</w:t>
            </w:r>
            <w:r>
              <w:rPr/>
              <w:t xml:space="preserve">;                   </w:t>
            </w:r>
          </w:p>
          <w:p>
            <w:pPr>
              <w:pStyle w:val="Normal"/>
              <w:autoSpaceDE w:val="false"/>
              <w:ind w:firstLine="7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вышение надежности и качества теплоснабжения;</w:t>
            </w:r>
          </w:p>
          <w:p>
            <w:pPr>
              <w:pStyle w:val="Normal"/>
              <w:autoSpaceDE w:val="false"/>
              <w:ind w:firstLine="7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беспечение подключения при строительстве новых жилых домов к газопроводам;</w:t>
            </w:r>
          </w:p>
          <w:p>
            <w:pPr>
              <w:pStyle w:val="Normal"/>
              <w:autoSpaceDE w:val="false"/>
              <w:ind w:firstLine="7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лучшение экологической обстановки в зоне действия котельных;</w:t>
            </w:r>
          </w:p>
          <w:p>
            <w:pPr>
              <w:pStyle w:val="Normal"/>
              <w:autoSpaceDE w:val="false"/>
              <w:ind w:firstLine="7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вышение надежности водоснабжения;</w:t>
            </w:r>
          </w:p>
          <w:p>
            <w:pPr>
              <w:pStyle w:val="Normal"/>
              <w:autoSpaceDE w:val="false"/>
              <w:ind w:firstLine="7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лучшить жилищные условия граждан, имеющих право на получение мер поддержки по обеспечению жилыми помещениями в соответствии с федеральным и областным законодательство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обеспечить к 2027 году увеличение общей площади жилых помещений, в расчете на одного жителя Нижнеомского района не менее 30 кв.м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обеспечить к 2027 году годовой объем ввода жилья в эксплуатацию 2200 кв.м, в том числе объем ввода в эксплуатацию жилья индивидуальными застройщиками – не менее 2000,0 кв.м.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улучшение санитарного состояния территории сельских поселени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табилизация образования бытовых и промышленных отходов на территории района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улучшение экологического состояния Нижнеомского район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зить долю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отсутствие на территории муниципального района ДТП, вызванных нарушениями детьми и подростками, обучающимися в муниципальных образовательных учреждениях, правил дорожного движ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удельного веса численности молодых людей, участвующих в мероприятиях по гражданско-патриотическому воспитанию молодежи и пропаганде семейных ценностей в общей численности молодежи с 55 % в 2014 году до 70% к 2027 год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ить долю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муниципальных объектов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организаций Нижнеомского района, обеспеченных приборами учета энергетических ресурсов и воды до 100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 I степени качества организации и осуществления бюджетного процесса в Нижнеомском муниципальном районе Омской обла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учшение значения средней оценки качества организации и осуществления бюджетного процесса в Нижнеомском муниципальном районе  Омской области относительно максимально возможной оценк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кращение доли молодых семей и молодых специалистов, нуждающихся в улучшении жилищных условий, в сельской местност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количества пассажиров, перевезенных в муниципальном сообщении на автомобильном транспорте.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*МУНИЦИПАЛЬНАЯ ПРОГРАММА НИЖНЕОМСКОГО МУНИЦИПАЛЬНОГО РАЙОНА ОМСКОЙ ОБЛАСТИ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РАЗВИТИЕ ЭКОНОМИЧЕСКОГО ПОТЕНЦИАЛА НИЖНЕОМСКОГО МУНИЦИПАЛЬНОГО РАЙОНА ОМСКОЙ ОБЛАСТИ (2014-2027 годы)»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ена Постановлением Главы Нижнеомского муниципального района Омской области от 30 октября 2013 года № 705-п (в редакции Постановления Администрации Нижнеомского района Омской области от 24.10.2024 года №598-П).</w:t>
      </w:r>
    </w:p>
    <w:p>
      <w:pPr>
        <w:pStyle w:val="ConsPlusNormal1"/>
        <w:numPr>
          <w:ilvl w:val="0"/>
          <w:numId w:val="0"/>
        </w:numPr>
        <w:ind w:left="90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etersburgCTT">
    <w:altName w:val="Times New Roman"/>
    <w:charset w:val="cc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  <w:rPr>
        <w:rFonts w:cs="Times New Roman"/>
      </w:r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  <w:rPr>
        <w:rFonts w:cs="Times New Roman"/>
      </w:r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  <w:rPr>
        <w:rFonts w:cs="Times New Roman"/>
      </w:r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  <w:rPr>
        <w:rFonts w:cs="Times New Roman"/>
      </w:r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suppressAutoHyphens w:val="true"/>
      <w:spacing w:before="240" w:after="120"/>
      <w:outlineLvl w:val="2"/>
    </w:pPr>
    <w:rPr>
      <w:rFonts w:ascii="Calibri" w:hAnsi="Calibri" w:eastAsia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jc w:val="both"/>
      <w:outlineLvl w:val="5"/>
    </w:pPr>
    <w:rPr>
      <w:rFonts w:ascii="PetersburgCTT;Times New Roman" w:hAnsi="PetersburgCTT;Times New Roman" w:eastAsia="Calibri" w:cs="PetersburgCTT;Times New Roman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pacing w:before="240" w:after="60"/>
      <w:jc w:val="both"/>
      <w:outlineLvl w:val="6"/>
    </w:pPr>
    <w:rPr>
      <w:rFonts w:ascii="PetersburgCTT;Times New Roman" w:hAnsi="PetersburgCTT;Times New Roman" w:eastAsia="Calibri" w:cs="PetersburgCTT;Times New Roman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jc w:val="both"/>
      <w:outlineLvl w:val="7"/>
    </w:pPr>
    <w:rPr>
      <w:rFonts w:ascii="PetersburgCTT;Times New Roman" w:hAnsi="PetersburgCTT;Times New Roman" w:eastAsia="Calibri" w:cs="PetersburgCTT;Times New Roman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jc w:val="both"/>
      <w:outlineLvl w:val="8"/>
    </w:pPr>
    <w:rPr>
      <w:rFonts w:ascii="PetersburgCTT;Times New Roman" w:hAnsi="PetersburgCTT;Times New Roman" w:eastAsia="Calibri" w:cs="PetersburgCTT;Times New Roman"/>
      <w:i/>
      <w:iCs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FF"/>
    </w:rPr>
  </w:style>
  <w:style w:type="character" w:styleId="WW8Num13z1">
    <w:name w:val="WW8Num13z1"/>
    <w:qFormat/>
    <w:rPr>
      <w:rFonts w:ascii="Symbol" w:hAnsi="Symbol" w:cs="Symbol"/>
      <w:color w:val="00008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cs="Arial"/>
    </w:rPr>
  </w:style>
  <w:style w:type="character" w:styleId="WW8Num17z0">
    <w:name w:val="WW8Num17z0"/>
    <w:qFormat/>
    <w:rPr>
      <w:rFonts w:ascii="Times New Roman" w:hAnsi="Times New Roman" w:cs="Times New Roman"/>
      <w:sz w:val="28"/>
      <w:szCs w:val="28"/>
    </w:rPr>
  </w:style>
  <w:style w:type="character" w:styleId="Style8">
    <w:name w:val="Основной шрифт абзаца"/>
    <w:qFormat/>
    <w:rPr/>
  </w:style>
  <w:style w:type="character" w:styleId="6">
    <w:name w:val="Заголовок 6 Знак"/>
    <w:qFormat/>
    <w:rPr>
      <w:rFonts w:ascii="PetersburgCTT;Times New Roman" w:hAnsi="PetersburgCTT;Times New Roman" w:eastAsia="Calibri" w:cs="PetersburgCTT;Times New Roman"/>
      <w:i/>
      <w:iCs/>
      <w:sz w:val="22"/>
      <w:szCs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9">
    <w:name w:val="Гипертекстовая ссылка"/>
    <w:qFormat/>
    <w:rPr>
      <w:b/>
      <w:bCs/>
      <w:color w:val="008000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">
    <w:name w:val="Основной текст с отступом 3"/>
    <w:basedOn w:val="Normal"/>
    <w:qFormat/>
    <w:pPr>
      <w:spacing w:lineRule="auto" w:line="360"/>
      <w:ind w:left="1114" w:hanging="0"/>
      <w:jc w:val="both"/>
    </w:pPr>
    <w:rPr>
      <w:sz w:val="28"/>
      <w:szCs w:val="20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3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1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38">
    <w:name w:val="_Style 38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1">
    <w:name w:val="s_1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1:00:00Z</dcterms:created>
  <dc:creator>User</dc:creator>
  <dc:description/>
  <cp:keywords/>
  <dc:language>en-US</dc:language>
  <cp:lastModifiedBy>User</cp:lastModifiedBy>
  <cp:lastPrinted>2024-11-07T14:54:00Z</cp:lastPrinted>
  <dcterms:modified xsi:type="dcterms:W3CDTF">2024-11-07T08:59:00Z</dcterms:modified>
  <cp:revision>5</cp:revision>
  <dc:subject/>
  <dc:title>МУНИЦИПАЛЬНАЯ ПРОГРАММА НИЖНЕОМСКОГО МУНИЦИПАЛЬНОГО РАЙОНА ОМ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5D3AA4822C475DACCBB8C7E4339525_12</vt:lpwstr>
  </property>
  <property fmtid="{D5CDD505-2E9C-101B-9397-08002B2CF9AE}" pid="3" name="KSOProductBuildVer">
    <vt:lpwstr>1049-12.2.0.13416</vt:lpwstr>
  </property>
</Properties>
</file>