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апреля 2025 г.                                                                                    № 152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квартал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, Администрация Нижнеомского муниципального района Омской области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квартал 2025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187 800 693,1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202 425 331,34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14 624 638,24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квартал 2025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1 квартал 2025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квартал 2025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квартал 2025 года в Совет Нижнеомск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5-05-19T09:07:00Z</dcterms:modified>
  <cp:revision>152</cp:revision>
  <dc:subject/>
  <dc:title>                                                Омская область</dc:title>
</cp:coreProperties>
</file>