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орок пятая сессия шес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04» апреля 2025 года   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24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ижнеомского муниципального района Омской области, статьёй 23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исполнении бюджета Нижнеомского муниципального района Омской области за 2024 год по доходам в сумме   965 783 542,23 рублей, по расходам в сумме 962 142 392,90 рублей, с превышением доходов над расходами в сумме 3 641 149,33 рублей (про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разделам и подразделам классификации расходов бюджетов за 2024 год согласно приложению № 2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sz w:val="28"/>
        </w:rPr>
        <w:t>2024 год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4:00Z</dcterms:created>
  <dc:creator>Natali</dc:creator>
  <dc:description/>
  <cp:keywords/>
  <dc:language>en-US</dc:language>
  <cp:lastModifiedBy>User</cp:lastModifiedBy>
  <cp:lastPrinted>2023-04-07T10:35:00Z</cp:lastPrinted>
  <dcterms:modified xsi:type="dcterms:W3CDTF">2025-04-08T09:04:00Z</dcterms:modified>
  <cp:revision>163</cp:revision>
  <dc:subject/>
  <dc:title>                                                Омская область</dc:title>
</cp:coreProperties>
</file>