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ПОЛНИТЕЛЬНОЕ СОГЛАШ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5"/>
          <w:szCs w:val="25"/>
        </w:rPr>
        <w:t>к соглашению от 27.12.2024г. между Администрацией Нижнеомского муниципального  района Омской   области и Администрацией Хомутинского сельского поселения Нижнеомского муниципального района Омской области о передаче осуществления части своих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 Нижняя Омка</w:t>
        <w:tab/>
        <w:t xml:space="preserve">                                                                   "21" марта 2025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Хомутинского сельского поселения  Нижнеомского муниципального района Омской области, именуемая в дальнейшем   «Сторона   2»,   в   лице   главы Хомутинского сельского поселения  Нижнеомского муниципального района Омской области Епанчинцевой Натальи Ильиничны,      действующей      на      основании Устава Хомутинского сельского поселения Нижнеомского муниципального района Омской области, с одной стороны, и   с другой стороны,  заключили настоящее дополнительное соглашение № 1 к Соглашению от 27 декабря 2024 года между Администрацией Нижнеомского муниципального района Омской   области и Администрацией Хомутинского сельского поселен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далее Соглашение)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 нижеследующем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В Соглашен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4. Объем  межбюджетных трансфертов,  перечисляемых Стороной 1 Стороне 2  на осуществление переданных полномочий составляет 1169382 (один миллион сто шестьдесят девять тысяч триста восемьдесят два) рубля 33 копейки.»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2. Настоящее дополнительное соглашение № 1 вступает в силу с момента его утверждения решениями Совета Нижнеомского муниципального района Омской области и Совета Хомутинс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4.  Настоящее дополнительное соглашение № 1 является неотъемлемой частью Соглашения от 27 декабря 2024 года между Администрацией Нижнеомского муниципального района Омской области и Администрацией  Хомутин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торона 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Администрация Хомутин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Н.И. Епанчи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20:00Z</dcterms:created>
  <dc:creator>User</dc:creator>
  <dc:description/>
  <cp:keywords/>
  <dc:language>en-US</dc:language>
  <cp:lastModifiedBy>User</cp:lastModifiedBy>
  <cp:lastPrinted>2024-03-05T09:31:00Z</cp:lastPrinted>
  <dcterms:modified xsi:type="dcterms:W3CDTF">2025-03-18T03:26:00Z</dcterms:modified>
  <cp:revision>14</cp:revision>
  <dc:subject/>
  <dc:title>ДОПОЛНИТЕЛЬНОЕ СОГЛАШЕНИЕ № 2</dc:title>
</cp:coreProperties>
</file>