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Совет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ind w:right="-5" w:hanging="0"/>
        <w:jc w:val="center"/>
        <w:rPr/>
      </w:pPr>
      <w:r>
        <w:rPr/>
        <w:t>(сорок четвертая   сессия шестого  созыва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т   «21»   марта   2025 года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имущества  муниципальной собственности Нижнеомского муниципального района Омской области на 01.01.2025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Нижнеомского муниципального района Омской области, Положением о порядке управления и распоряжения муниципальным имуществом Нижнеомского муниципального района Омской области, Совет Нижнеом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Реестр имущества муниципальной собственности Нижнеомского муниципального района Омской области по состоянию на 01.01.2025 года. </w:t>
      </w:r>
    </w:p>
    <w:p>
      <w:pPr>
        <w:pStyle w:val="Normal"/>
        <w:ind w:firstLine="540"/>
        <w:jc w:val="both"/>
        <w:rPr>
          <w:u w:val="single"/>
        </w:rPr>
      </w:pPr>
      <w:r>
        <w:rPr>
          <w:sz w:val="28"/>
          <w:szCs w:val="28"/>
        </w:rPr>
        <w:t xml:space="preserve">2. Настоящее решение обнародовать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ом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А.М. Ста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6:00Z</dcterms:created>
  <dc:creator>User</dc:creator>
  <dc:description/>
  <cp:keywords/>
  <dc:language>en-US</dc:language>
  <cp:lastModifiedBy>User</cp:lastModifiedBy>
  <cp:lastPrinted>2016-01-22T10:22:00Z</cp:lastPrinted>
  <dcterms:modified xsi:type="dcterms:W3CDTF">2025-03-24T08:53:00Z</dcterms:modified>
  <cp:revision>15</cp:revision>
  <dc:subject/>
  <dc:title>В соответствии с пунктом 1 статьи 10 Федерального закона от 21</dc:title>
</cp:coreProperties>
</file>