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ДОПОЛНИТЕЛЬНОЕ СОГЛАШЕНИЕ №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5"/>
          <w:szCs w:val="25"/>
        </w:rPr>
        <w:t>к соглашению от 27.12.2024г. между Администрацией Нижнеомского муниципального района Омской   области и Администрацией Старомалиновского сельского поселения Нижнеомского муниципального района Омской области о передаче осуществления части своих полномоч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Старомалиновского сельского поселения  Нижнеомского муниципального района Омской области, именуемая в дальнейшем   «Сторона   2»,   в   лице   главы Старомалиновского сельского поселения  Нижнеомского муниципального района Омской области Мозжериной Ирины Николаевны, действующей на      основании Устава Старомалиновского сельского поселения Нижнеомского муниципального района Омской области, с одной стороны, и   с другой стороны,  заключили настоящее дополнительное соглашение № 3 к Соглашению  от 27 декабря 2024 года между Администрацией Нижнеомского муниципального района Омской   области и Администрацией Старомалиновс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1386837 (один миллион триста восемьдесят шесть тысяч восемьсот тридцать семь) рублей 72 копейки в год,  а именно:</w:t>
      </w:r>
    </w:p>
    <w:p>
      <w:pPr>
        <w:pStyle w:val="Normal"/>
        <w:jc w:val="both"/>
        <w:rPr/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1359337 (один миллион триста пятьдесят девять тысяч триста тридцать семь) рублей 72 копейк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на осуществление полномочия, указанного в подпункте «б» пункта 2 настоящего соглашения – 27500 (двадцать семь тысяч пятьсот) рублей 00 копеек.»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2. Настоящее дополнительное соглашение № 3 вступает в силу с момента его утверждения решениями Совета Нижнеомского района Омской области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3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 Старомалин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3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Старомали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И.Н. Мозжерин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4:00Z</dcterms:created>
  <dc:creator>User</dc:creator>
  <dc:description/>
  <cp:keywords/>
  <dc:language>en-US</dc:language>
  <cp:lastModifiedBy>User</cp:lastModifiedBy>
  <cp:lastPrinted>2025-03-18T09:19:00Z</cp:lastPrinted>
  <dcterms:modified xsi:type="dcterms:W3CDTF">2025-05-15T04:28:00Z</dcterms:modified>
  <cp:revision>20</cp:revision>
  <dc:subject/>
  <dc:title>ДОПОЛНИТЕЛЬНОЕ СОГЛАШЕНИЕ № 2</dc:title>
</cp:coreProperties>
</file>