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Пауто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Паутовского сельского поселения  Нижнеомского муниципального района Омской области, именуемая в дальнейшем   «Сторона   2»,   в   лице   главы Паутовского сельского поселения  Нижнеомского муниципального района Омской области Моисеенко Виктора Васильевича, действующего на основании Устава Паутов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Пауто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159178 (сто пятьдесят тысяч сто семьдесят восемь) рублей 39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46378 (сто сорок шесть тысяч триста семьдесят восемь) рублей 39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12800 (двенадцать тысяч восемьсот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Паут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В.В. Моисеенко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38:00Z</dcterms:created>
  <dc:creator>User</dc:creator>
  <dc:description/>
  <dc:language>en-US</dc:language>
  <cp:lastModifiedBy>User</cp:lastModifiedBy>
  <cp:lastPrinted>2017-05-23T12:15:00Z</cp:lastPrinted>
  <dcterms:modified xsi:type="dcterms:W3CDTF">2025-05-15T04:43:00Z</dcterms:modified>
  <cp:revision>3</cp:revision>
  <dc:subject/>
  <dc:title>ДОПОЛНИТЕЛЬНОЕ СОГЛАШЕНИЕ № 2</dc:title>
</cp:coreProperties>
</file>