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5"/>
          <w:szCs w:val="25"/>
        </w:rPr>
        <w:t>к соглашению от 27.12.2024г. между Администрацией Нижнеомского муниципального  района Омской   области и Администрацией Хомутин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Хомутинского сельского поселения  Нижнеомского муниципального района Омской области, именуемая в дальнейшем   «Сторона   2»,   в   лице   главы Хомутинского сельского поселения  Нижнеомского муниципального района Омской области Епанчинцевой Натальи Ильиничны,  действующей на основании Устава Хомутин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2 к Соглашению от 27 декабря 2024 года между Администрацией Нижнеомского муниципального района Омской области и Администрацией Хомутин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1200282 (один миллион двести тысяч двести восемьдесят два) рубля 33 копейки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169382 (один миллион сто шестьдесят девять тысяч триста восемьдесят два) рубля 33 копейк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30900 (тридцать тысяч девятьсот) рублей 00 копеек.».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2. Настоящее дополнительное соглашение № 2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2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 Хомутин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2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Хомутин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Н.И. Епанчинц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20:00Z</dcterms:created>
  <dc:creator>User</dc:creator>
  <dc:description/>
  <cp:keywords/>
  <dc:language>en-US</dc:language>
  <cp:lastModifiedBy>User</cp:lastModifiedBy>
  <cp:lastPrinted>2024-03-05T09:31:00Z</cp:lastPrinted>
  <dcterms:modified xsi:type="dcterms:W3CDTF">2025-05-15T04:29:00Z</dcterms:modified>
  <cp:revision>18</cp:revision>
  <dc:subject/>
  <dc:title>ДОПОЛНИТЕЛЬНОЕ СОГЛАШЕНИЕ № 2</dc:title>
</cp:coreProperties>
</file>