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Соловец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оловецкого сельского поселения  Нижнеомского муниципального района Омской области, именуемая в дальнейшем   «Сторона   2»,   в   лице   главы Соловецкого сельского поселения  Нижнеомского муниципального района Омской области Майданкина Александра Николаевича, действующего на основании Устава Соловец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Соловец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396633 (триста девяносто шесть тысяч шестьсот тридцать три) рубля 15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376433 (триста семьдесят шесть тысяч четыреста тридцать три ) рубля 15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20200 (двадцать тысяч двести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А.Н. Майданкин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54:00Z</dcterms:created>
  <dc:creator>User</dc:creator>
  <dc:description/>
  <dc:language>en-US</dc:language>
  <cp:lastModifiedBy>User</cp:lastModifiedBy>
  <cp:lastPrinted>2017-05-23T12:15:00Z</cp:lastPrinted>
  <dcterms:modified xsi:type="dcterms:W3CDTF">2025-05-15T04:58:00Z</dcterms:modified>
  <cp:revision>3</cp:revision>
  <dc:subject/>
  <dc:title>ДОПОЛНИТЕЛЬНОЕ СОГЛАШЕНИЕ № 2</dc:title>
</cp:coreProperties>
</file>