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Антон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Антоновского сельского поселения  Нижнеомского муниципального района Омской области, именуемая в дальнейшем   «Сторона   2»,   в   лице   главы Антоновского сельского поселения  Нижнеомского муниципального района Омской области Фролова Юрия Владимировича, действующего на основании Устава Антоно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Антон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929245 (девятьсот двадцать девять тысяч двести сорок пять) рублей 42 копейки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917745(девятьсот семнадцать тысяч семьсот сорок пять) рублей 42 копей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1500 (одиннадцать тысяч пятьсот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Ю.В. Фролов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18:00Z</dcterms:created>
  <dc:creator>User</dc:creator>
  <dc:description/>
  <cp:keywords/>
  <dc:language>en-US</dc:language>
  <cp:lastModifiedBy>User</cp:lastModifiedBy>
  <cp:lastPrinted>2017-05-23T12:15:00Z</cp:lastPrinted>
  <dcterms:modified xsi:type="dcterms:W3CDTF">2025-05-15T04:38:00Z</dcterms:modified>
  <cp:revision>4</cp:revision>
  <dc:subject/>
  <dc:title>ДОПОЛНИТЕЛЬНОЕ СОГЛАШЕНИЕ № 2</dc:title>
</cp:coreProperties>
</file>