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ПОЛНИТЕЛЬНОЕ СОГЛАШЕНИЕ №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к соглашению от 27.12.2024г. между Администрацией Нижнеомского муниципального района Омской   области и Администрацие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Глухониколаевского сельского поселения Нижнеомского муниципаль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района Омской области о передаче осуществления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части своих полномочий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. Нижняя Омка</w:t>
        <w:tab/>
        <w:t xml:space="preserve">                                                                                  "16" мая 2025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 и Администрация  Глухониколаевского сельского поселения  Нижнеомского муниципального района Омской области, именуемая в дальнейшем   «Сторона   2»,   в   лице   главы Глухониколаевского сельского поселения  Нижнеомского муниципального района Омской области Красовой Натальи Павловны, действующей на основании Устава Глухониколаевского сельского поселения Нижнеомского муниципального района Омской области, с одной стороны, и  с другой стороны,  заключили настоящее дополнительное соглашение № 1 к Соглашению от 27 декабря 2024 года между Администрацией Нижнеомского муниципального района Омской области и Администрацией Глухониколаевского сельского поселения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ижнеомского муниципального района Омской области о передаче осуществления части своих полномочий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(далее Соглашение)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о нижеследующем: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sz w:val="25"/>
          <w:szCs w:val="25"/>
        </w:rPr>
        <w:t>В Соглашен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раздел 1 «Предмет соглашения» изложить в следующей редакц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«1.  Настоящее Соглашение регулирует отношения, возникающие между сторонами, в части передачи  полномочий по решению вопросов местного значения, предусмотренных пунктом  4 (в части)  части 1 статьи 14 и пунктом 7.1  части 1 статьи 15 Федерального закона от 06.10.2003 года № 131-ФЗ «Об общих принципах организации местного самоуправления в РФ» 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2. Предметом настоящего Соглашения является передача Стороной 1 Стороне 2 следующих  полномочий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а) организация в границах поселения водоснабжения населения в пределах полномочий, установленных законодательством Российской Федерации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б) обеспечение первичных мер пожарной безопасности в границах муниципальных районов за границами городских и сельских населённых пунктов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- пункт 4 раздела  2 «Финансовое обеспечение предмета соглашения» 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«4. Объем  межбюджетных трансфертов,  перечисляемых Стороной 1 Стороне 2  на осуществление переданных полномочий  составляет 606932 (шестьсот шесть тысяч девятьсот тридцать два) рубля 60 копеек в год,  а именно:</w:t>
      </w:r>
    </w:p>
    <w:p>
      <w:pPr>
        <w:pStyle w:val="Normal"/>
        <w:jc w:val="both"/>
        <w:rPr/>
      </w:pPr>
      <w:r>
        <w:rPr>
          <w:sz w:val="25"/>
          <w:szCs w:val="25"/>
        </w:rPr>
        <w:t>- на осуществление полномочия, указанного в подпункте «а» пункта 2 настоящего соглашения – 595732 (пятьсот девяносто пять тысяч семьсот тридцать два) рубля 60 копеек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на осуществление полномочия, указанного в подпункте «б» пункта 2 настоящего соглашения – 11200 (одиннадцать тысяч двести) рублей 00 копеек.».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2. Настоящее дополнительное соглашение № 1 вступает в силу с момента его утверждения решениями Совета Нижнеомского района Омской област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4.  Настоящее дополнительное соглашение № 1 является неотъемлемой частью Соглашения от 27 декабря 2024 года между Администрацией Нижнеомского муниципального района Омской области и Администрацией Глухониколаевского  сельского поселения Нижнеомского муниципального района Омской области о передаче осуществления части своих полномочий. 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5.  Настоящее дополнительное соглашение № 1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 xml:space="preserve">6.Подписи сторон: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торона 1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А.М. Стадни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Администрация Глухониколае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Н.П. Красова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4:30:00Z</dcterms:created>
  <dc:creator>User</dc:creator>
  <dc:description/>
  <cp:keywords/>
  <dc:language>en-US</dc:language>
  <cp:lastModifiedBy>User</cp:lastModifiedBy>
  <cp:lastPrinted>2017-05-23T12:15:00Z</cp:lastPrinted>
  <dcterms:modified xsi:type="dcterms:W3CDTF">2025-05-15T06:35:00Z</dcterms:modified>
  <cp:revision>5</cp:revision>
  <dc:subject/>
  <dc:title>ДОПОЛНИТЕЛЬНОЕ СОГЛАШЕНИЕ № 2</dc:title>
</cp:coreProperties>
</file>