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Хортиц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Хортицкого сельского поселения  Нижнеомского муниципального района Омской области, именуемая в дальнейшем   «Сторона   2»,   в   лице   главы Хортицкого сельского поселения  Нижнеомского муниципального района Омской области Крекер Инны Владимировны, действующей на основании Устава Хортиц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Хортиц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161819 (сто шестьдесят одна тысяча восемьсот девятнадцать) рублей 78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45719 (сто сорок пять тысяч семьсот девятнадцать) рублей 78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16100 (шестнадцать тысяч сто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И.В. Крекер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59:00Z</dcterms:created>
  <dc:creator>User</dc:creator>
  <dc:description/>
  <dc:language>en-US</dc:language>
  <cp:lastModifiedBy>User</cp:lastModifiedBy>
  <cp:lastPrinted>2017-05-23T12:15:00Z</cp:lastPrinted>
  <dcterms:modified xsi:type="dcterms:W3CDTF">2025-05-15T05:03:00Z</dcterms:modified>
  <cp:revision>3</cp:revision>
  <dc:subject/>
  <dc:title>ДОПОЛНИТЕЛЬНОЕ СОГЛАШЕНИЕ № 2</dc:title>
</cp:coreProperties>
</file>