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Новотроиц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Новотроицкого сельского поселения  Нижнеомского муниципального района Омской области, именуемая в дальнейшем   «Сторона   2»,   в   лице   главы Новотроицкого сельского поселения  Нижнеомского муниципального района Омской области Шубиной Светланы Евгеньевны, действующей на      основании Устава Новотроиц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2 к Соглашению от 27 декабря 2024 года между Администрацией Нижнеомского муниципального района Омской   области и Администрацией Новотроиц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30 858 (тридцать тысяч восемьсот пятьдесят восемь) рублей 80 копеек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16358 (шестнадцать тысяч триста пятьдесят восемь) рублей 80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14500 (четырнадцать тысяч пятьсот) рублей 00 копеек.».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2. Настоящее дополнительное соглашение № 2 вступает в силу с момента его утверждения решениями Совета Нижнеомского муниципального района Омской области и Совета Новотроицкого сельского поселения Нижнеомского муниципального района Омской област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2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Новотроицкого 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Новотро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С.Е. Шубин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3:54:00Z</dcterms:created>
  <dc:creator>User</dc:creator>
  <dc:description/>
  <cp:keywords/>
  <dc:language>en-US</dc:language>
  <cp:lastModifiedBy>User</cp:lastModifiedBy>
  <cp:lastPrinted>2017-05-23T12:15:00Z</cp:lastPrinted>
  <dcterms:modified xsi:type="dcterms:W3CDTF">2025-05-15T04:17:00Z</dcterms:modified>
  <cp:revision>5</cp:revision>
  <dc:subject/>
  <dc:title>ДОПОЛНИТЕЛЬНОЕ СОГЛАШЕНИЕ № 2</dc:title>
</cp:coreProperties>
</file>