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ОМСКОГО МУНИЦИПАЛЬНОГО РАЙОНА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4"/>
      </w:tblGrid>
      <w:tr>
        <w:trPr>
          <w:trHeight w:val="70" w:hRule="atLeast"/>
        </w:trPr>
        <w:tc>
          <w:tcPr>
            <w:tcW w:w="98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sz w:val="28"/>
                <w:szCs w:val="28"/>
              </w:rPr>
              <w:t xml:space="preserve">    </w:t>
            </w:r>
            <w:r>
              <w:rPr>
                <w:bCs/>
                <w:iCs/>
                <w:sz w:val="28"/>
                <w:szCs w:val="28"/>
              </w:rPr>
              <w:t>09 апреля 2024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205-П</w:t>
            </w:r>
          </w:p>
        </w:tc>
      </w:tr>
    </w:tbl>
    <w:p>
      <w:pPr>
        <w:pStyle w:val="Normal"/>
        <w:spacing w:lineRule="auto" w:line="288"/>
        <w:ind w:left="900" w:right="975" w:hanging="0"/>
        <w:jc w:val="center"/>
        <w:rPr>
          <w:sz w:val="28"/>
          <w:szCs w:val="28"/>
        </w:rPr>
      </w:pPr>
      <w:r>
        <w:rPr>
          <w:sz w:val="28"/>
          <w:szCs w:val="28"/>
        </w:rPr>
        <w:t>с.Нижняя Омка</w:t>
      </w:r>
    </w:p>
    <w:p>
      <w:pPr>
        <w:pStyle w:val="Normal"/>
        <w:spacing w:lineRule="auto" w:line="288"/>
        <w:ind w:left="900" w:right="9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75" w:firstLine="540"/>
        <w:jc w:val="both"/>
        <w:rPr/>
      </w:pPr>
      <w:r>
        <w:rPr>
          <w:sz w:val="28"/>
          <w:szCs w:val="28"/>
        </w:rPr>
        <w:t>О внесении и дополнений в муниципальную программу Нижнеомского сельского поселения Нижнеомского муниципального района Омской области «Развитие экономического потенциала Нижнеомского сельского поселения Нижнеомского муниципального района Омской области (2014-2026 годы)» (в редакции постановления Администрации Нижнеомского муниципального района Омской области от 20.11.2023г №539-П)</w:t>
      </w:r>
    </w:p>
    <w:p>
      <w:pPr>
        <w:pStyle w:val="Normal"/>
        <w:spacing w:lineRule="auto" w:line="288"/>
        <w:ind w:right="47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Уставом Нижнеомского муниципального района Омской области, Уставом Нижнеомского сельского поселения Нижнеомского муниципального района Омской области, Администрация Нижнеомского муниципального района Омской области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муниципаль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Нижнеомского сельского поселения Нижнеомского муниципального района Омской области «Развитие экономического потенциала Нижнеомского сельского поселения Нижнеомского муниципального района Омской области (2014 – 2026 годы)», утвержденную постановлением главы Нижнеомского сельского поселения       30 октября 2013 года № 85-П-1, (в редакции постановления Администрации Нижнеомского муниципального района Омской области от 20.11.2023г №539-П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паспорте муниципальной программы в строке «Объемы и источники финансирования муниципальной программы в целом и по годам ее реализации» цифры «280 090 034,66» заменить цифрами «284 636 287,11», в строке «2024 год» цифры «10 042 821,32» заменить цифрами «14 589 073,77», в строке «2025 год» цифры «9 328 022,50» заменить цифрами «10 135 297,50», в строке «2026 год» цифры «10 030 844,06» заменить цифрами «10 914 827,0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цифры «280 090 034,66» заменить цифрами «284 636 287,11», в строке «2024 год» цифры                 «10 042 821,32» заменить цифрами «14 589 073,77», в строке «2025 год» цифры «9 328 022,50» заменить цифрами «10 135 297,50», в строке «2026 год» цифры «10 030 844,06» заменить цифрами «10 914 827,0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дпрограмму «Управление имуществом Нижнеомского сельского поселения Нижнеомского муниципального района Омской области»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    «62 073,54» заменить цифрами «75 073,54», в строке «2024 год» цифры «0,00» заменить цифрами «13 000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в разделе 7 «Объем финансовых ресурсов, необходимых для реализации подпрограммы в целом и по источникам финансирования» цифры  «62 073,54» заменить цифрами «75 073,54», в строке «2024 год» цифры «0,00» заменить цифрами «13 000,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нести в подпрограмму «Дорожная деятельность Нижнеомского сельского поселения Нижнеомского муниципального района Ом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«114 361 210,64» заменить цифрами «117 630 578,09», в строке «2024 год» цифры «2 497 200,00» заменить цифрами «5 766 567,4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114 361 210,64» заменить цифрами «117 630 578,09», в строке «2024 год» цифры «2 497 200,00» заменить цифрами «5 766 567,45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нести в подпрограмму «Управление финансами в Нижнеомском сельском поселении Нижнеомского муниципального района и развитие межбюджетных отношений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«60 843 946,25» заменить цифрами «63 254 089,25», в строке «2024 год» цифры  «2 104 283,51» заменить цифрами «2 823 168,51», в строке «2025 год» цифры  «2 052 183,82» заменить цифрами «2 859 458,82», в строке «2026 год» цифры  «1 864 305,38» заменить цифрами «2 748 288,38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60 843 946,25» заменить цифрами «63 254 089,25», в строке «2024 год» цифры  «2 104 283,51» заменить цифрами «2 823 168,51», в строке «2025 год» цифры  «2 052 183,82» заменить цифрами «2 859 458,82», в строке «2026 год» цифры  «1 864 305,38» заменить цифрами «2 748 288,38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 Внести в подпрограмму «Комплексное развитие сельских территорий Омской области» муниципальной программы Нижнеомского сельского поселения Нижнеомского муниципального района Омской области, утвержденную постановлением,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а) в паспорте подпрограммы в «Объемы и источники финансирования подпрограммы в целом и по годам ее реализации» цифры «30 116 133,95» заменить цифрами «30 661 133,95», в строке «2024 год» цифры «22 646,20» заменить цифрами «567 645,20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30 116 133,95» заменить цифрами            «30 661 133,95», в строке «2024 год» цифры «22 646,20» заменить цифрами «567 645,20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. Приложение №1 к муниципальной </w:t>
      </w:r>
      <w:hyperlink r:id="rId4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Нижнеомского сельского поселения Нижнеомского муниципального района Омской области изложить в новой редакции согласно приложения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Нижнеомского муниципального района, председателя Комитета финансов и контроля Лиханову Р.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Опубликовать настоящее постановление в газете «Нижнеомский муниципальный вестник» и разместить на официальном сайте Нижне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8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 Нижнеомского</w:t>
      </w:r>
    </w:p>
    <w:p>
      <w:pPr>
        <w:pStyle w:val="Normal"/>
        <w:spacing w:lineRule="auto" w:line="288"/>
        <w:jc w:val="both"/>
        <w:rPr/>
      </w:pPr>
      <w:r>
        <w:rPr>
          <w:bCs/>
          <w:iCs/>
          <w:sz w:val="28"/>
          <w:szCs w:val="28"/>
        </w:rPr>
        <w:t xml:space="preserve">муниципального района                           </w:t>
      </w:r>
      <w:r>
        <w:rPr>
          <w:sz w:val="28"/>
          <w:szCs w:val="28"/>
        </w:rPr>
        <w:t xml:space="preserve">                                       А.М. Стадников</w:t>
      </w:r>
    </w:p>
    <w:sectPr>
      <w:type w:val="nextPage"/>
      <w:pgSz w:w="11906" w:h="16838"/>
      <w:pgMar w:left="851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TextBodyIndent">
    <w:name w:val="Body Text Indent"/>
    <w:basedOn w:val="Normal"/>
    <w:pPr>
      <w:spacing w:lineRule="auto" w:line="288"/>
      <w:ind w:firstLine="567"/>
      <w:jc w:val="center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180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367;fld=134" TargetMode="External"/><Relationship Id="rId3" Type="http://schemas.openxmlformats.org/officeDocument/2006/relationships/hyperlink" Target="consultantplus://offline/main?base=RLAW172;n=60083;fld=134;dst=100010" TargetMode="External"/><Relationship Id="rId4" Type="http://schemas.openxmlformats.org/officeDocument/2006/relationships/hyperlink" Target="consultantplus://offline/main?base=RLAW172;n=60083;fld=134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12:00Z</dcterms:created>
  <dc:creator>тест</dc:creator>
  <dc:description/>
  <cp:keywords/>
  <dc:language>en-US</dc:language>
  <cp:lastModifiedBy>User</cp:lastModifiedBy>
  <cp:lastPrinted>2024-04-05T15:53:00Z</cp:lastPrinted>
  <dcterms:modified xsi:type="dcterms:W3CDTF">2024-04-09T05:5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7E2064D6B41D08211B559F0B11A7B_13</vt:lpwstr>
  </property>
  <property fmtid="{D5CDD505-2E9C-101B-9397-08002B2CF9AE}" pid="3" name="KSOProductBuildVer">
    <vt:lpwstr>1049-12.2.0.13416</vt:lpwstr>
  </property>
</Properties>
</file>