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ОМСКАЯ 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АДМИНИСТРАЦИЯ НИЖНЕОМСКОГО МУНИЦИПАЛЬН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>
          <w:trHeight w:val="442" w:hRule="atLeast"/>
        </w:trPr>
        <w:tc>
          <w:tcPr>
            <w:tcW w:w="9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Cs/>
                <w:iCs/>
                <w:lang w:val="en-US" w:eastAsia="en-US"/>
              </w:rPr>
              <w:t>17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 w:eastAsia="en-US"/>
              </w:rPr>
              <w:t>апреля</w:t>
            </w:r>
            <w:r>
              <w:rPr>
                <w:bCs/>
                <w:iCs/>
                <w:sz w:val="28"/>
                <w:szCs w:val="28"/>
              </w:rPr>
              <w:t xml:space="preserve">  2024 г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               </w:t>
            </w:r>
            <w:r>
              <w:rPr>
                <w:rFonts w:cs="Arial" w:ascii="Arial" w:hAnsi="Arial"/>
                <w:bCs/>
                <w:iCs/>
              </w:rPr>
              <w:t>№</w:t>
            </w: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en-US" w:eastAsia="en-US"/>
              </w:rPr>
              <w:t>220</w:t>
            </w:r>
            <w:r>
              <w:rPr>
                <w:rFonts w:cs="Arial" w:ascii="Arial" w:hAnsi="Arial"/>
                <w:bCs/>
                <w:iCs/>
              </w:rPr>
              <w:t>-П</w:t>
            </w:r>
          </w:p>
        </w:tc>
      </w:tr>
    </w:tbl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tabs>
          <w:tab w:val="clear" w:pos="708"/>
          <w:tab w:val="left" w:pos="9180" w:leader="none"/>
        </w:tabs>
        <w:spacing w:lineRule="auto" w:line="288"/>
        <w:ind w:right="43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88"/>
        <w:ind w:right="435" w:firstLine="540"/>
        <w:jc w:val="both"/>
        <w:rPr/>
      </w:pPr>
      <w:r>
        <w:rPr>
          <w:sz w:val="28"/>
          <w:szCs w:val="28"/>
        </w:rPr>
        <w:t>О внесении изменений и дополнений в муниципальную программу Нижнеомского муниципального района Омской области «Развитие экономического потенциала Нижнеомского муниципального района Омской области (2014 – 2026 годы)» (в редакции постановления Администрации Нижнеомского муниципального района Омской области от 15.11.2023г №535-П)</w:t>
      </w:r>
    </w:p>
    <w:p>
      <w:pPr>
        <w:pStyle w:val="Normal"/>
        <w:tabs>
          <w:tab w:val="clear" w:pos="708"/>
          <w:tab w:val="left" w:pos="9180" w:leader="none"/>
        </w:tabs>
        <w:spacing w:lineRule="auto" w:line="288"/>
        <w:ind w:right="43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88"/>
        <w:ind w:right="435"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ода №131 – ФЗ «Об общих принципах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ижнеомского муниципального района, Администрация Нижнеомского муниципального района Ом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Нижнеомского муниципального района Омской области «Развитие экономического потенциала Нижнеомского муниципального района Омской области (2014 – 2026 годы)», утвержденную постановлением главы Нижнеомского муниципального района 30 октября 2013 года №705-п (в редакции постановления Администрации Нижнеомского муниципального района Омской области от 15.11.2023г №535-П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аспорте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 – 2026 годы)» в строке «Объемы и источники финансирования муниципальной программы в целом и по годам ее реализации» цифры «1 680 312 141,12» заменить цифрами «1 712 926 538,46»,  в строке «2024 год» цифры «135 886 938,63» заменить цифрами                      «169 675 943,47», в строке «2025 год» цифры «100 303 253,10» заменить цифрами «100 776 420,80», в строке «2026 год» цифры «99 001 408,38» заменить цифрами «97 353 633,3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цифры «1 680 312 141,12» заменить цифрами «1 712 926 538,46», в строке «2024 год» цифры                  «135 886 938,63» заменить цифрами «169 675 943,47», в строке «2025 год» цифры «100 303 253,10» заменить цифрами «100 776 420,80», в строке «2026 год» цифры «99 001 408,38» заменить цифрами «97 353 633,38»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нести в подпрограмму «Управление имуществом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       «10 933 008,06» заменить цифрами «10 983 008,06», в строке «2024 год» цифры «300 000,00» заменить цифрами «350 000,00»;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                     «10 933 008,06» заменить цифрами «10 983 008,06», в строке «2024 год» цифры «300 000,00» заменить цифрами «350 000,00»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Внести в подпрограмму «Комплексное развитие систем коммунальной и жилищной инфраструктуры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паспорте подпрограммы «Комплексное развитие систем коммунальной и жилищной инфраструктуры Нижнеомского муниципального района Омской области» в строке «Объемы и источники финансирования подпрограммы в целом и по годам ее реализации» цифры «177 189 270,86» заменить цифрами «192 402 350,66», в строке «2024 год» цифры «4 140 476,87» заменить цифрами «19 353 556,6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 цифры           «177 189 270,86» заменить цифрами «192 402 350,66», в строке «2024 год» цифры «4 140 476,87» заменить цифрами «19 353 556,67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нести в подпрограмму 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   «485 716,42» заменить цифрами «660 716,42», в строке «2024 год» цифры        «145 000,00» заменить цифрами «320 0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 цифры «483 798,08» заменить цифрами «485 716,42» заменить цифрами «660 716,42», в строке «2024 год» цифры «145 000,00» заменить цифрами «320 000,0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нести в подпрограмму «Дорожная деятельность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«75 720 637,03» заменить цифрами «75 008 537,03», в строке «2024 год» цифры «5 584 000,00» заменить цифрами «6 121 400,00»,  в строке «2025 год» цифры «5 712 700,00» заменить цифрами «6 198 000,00», в строке «2026 год» цифры  «7 700 800,00» заменить цифрами «5 966 300,00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75 720 637,03» заменить цифрами «75 008 537,03», в строке «2024 год» цифры «5 584 000,00» заменить цифрами «6 121 400,00»,  в строке «2025 год» цифры «5 712 700,00» заменить цифрами «6 198 000,00», в строке «2026 год» цифры  «7 700 800,00» заменить цифрами «5 966 300,00».</w:t>
      </w:r>
    </w:p>
    <w:p>
      <w:pPr>
        <w:pStyle w:val="Normal"/>
        <w:numPr>
          <w:ilvl w:val="0"/>
          <w:numId w:val="3"/>
        </w:numPr>
        <w:ind w:left="0" w:firstLine="560"/>
        <w:jc w:val="both"/>
        <w:rPr/>
      </w:pPr>
      <w:r>
        <w:rPr>
          <w:sz w:val="28"/>
          <w:szCs w:val="28"/>
        </w:rPr>
        <w:t>Внести в подпрограмму «Энергосбережение и повышение энергетической эффективности в Нижнеомском муниципальном районе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   «951 326,05» заменить цифрами «1 451 326,05», в строке «2024 год» цифры        «35 000,00» заменить цифрами «535 000,00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 цифры «951 326,05» заменить цифрами «1 451 326,05», в строке «2024 год» цифры «35 000,00» заменить цифрами «535 000,0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нести в подпрограмму «Содействие в развитии сельского хозяйства и создание условий для развития малого и среднего предпринимательства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77 823 942,60» заменить цифрами «80 131 345,85», в строке «2024 год» цифры «843 227,58» заменить цифрами «3 150 630,8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 цифры                    «77 823 942,60» заменить цифрами «80 131 345,85», в строке «2024 год» цифры «843 227,58» заменить цифрами «3 150 630,83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нести в подпрограмму «Управление финансами в Нижнеомском муниципальном районе и развитие межбюджетных отношений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       «1 133 407 370,80» заменить цифрами «1 136 037 140,68», в строке «2024 год» цифры «117 551 774,39» заменить цифрами «120 106 951,77», в строке «2025 год» цифры «90 770 116,73» заменить цифрами «90 757 984,23»,в строке «2026 год» цифры «86 983 254,72» заменить цифрами «87 069 979,7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1 133 407 370,80» заменить цифрами                              «1 136 037 140,68», в строке «2024 год» цифры «117 551 774,39» заменить цифрами «120 106 951,77», в строке «2025 год» цифры «90 770 116,73» заменить цифрами «90 757 984,23», в строке «2026 год» цифры «86 983 254,72» заменить цифрами «87 069 979,72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нести в подпрограмму «Комплексное развитие сельских территорий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«150 788 791,43» заменить цифрами «151 357 614,79», в строке «2024 год» цифры «120 000,00» заменить цифрами «688 823,36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           «150 788 791,43» заменить цифрами «151 357 614,79», в строке «2024 год» цифры «120 000,00» заменить цифрами «688 823,36»; </w:t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нести в подпрограмму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47 344 918,08» заменить цифрами «59 227 339,13», в строке «2024 год» цифры «1 500 000,00» заменить цифрами «13 382 421,05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«47 344 918,08» заменить цифрами «59 227 339,13», в строке «2024 год» цифры «1 500 000,00» заменить цифрами «13 382 421,05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Приложение №1 к муниципальной </w:t>
      </w:r>
      <w:hyperlink r:id="rId4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Нижнеомского муниципального района Омской области изложить в новой редакции, согласно приложения №2 к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Контроль за исполнением настоящего постановления возложить на  заместителя главы Нижнеомского муниципального района Омской области по строительству, газификации и ЖКХ В.С.Воронц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spacing w:lineRule="auto" w:line="288"/>
        <w:jc w:val="both"/>
        <w:rPr/>
      </w:pPr>
      <w:r>
        <w:rPr>
          <w:bCs/>
          <w:iCs/>
          <w:sz w:val="28"/>
          <w:szCs w:val="28"/>
        </w:rPr>
        <w:t xml:space="preserve">муниципального района                  </w:t>
      </w:r>
      <w:r>
        <w:rPr>
          <w:sz w:val="28"/>
          <w:szCs w:val="28"/>
        </w:rPr>
        <w:t xml:space="preserve">                                           А.М. Стадник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8935;fld=134" TargetMode="External"/><Relationship Id="rId3" Type="http://schemas.openxmlformats.org/officeDocument/2006/relationships/hyperlink" Target="consultantplus://offline/main?base=RLAW172;n=60083;fld=134;dst=100010" TargetMode="External"/><Relationship Id="rId4" Type="http://schemas.openxmlformats.org/officeDocument/2006/relationships/hyperlink" Target="consultantplus://offline/main?base=RLAW172;n=60083;fld=134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03:00Z</dcterms:created>
  <dc:creator>тест</dc:creator>
  <dc:description/>
  <cp:keywords/>
  <dc:language>en-US</dc:language>
  <cp:lastModifiedBy>User</cp:lastModifiedBy>
  <cp:lastPrinted>2024-04-11T14:16:00Z</cp:lastPrinted>
  <dcterms:modified xsi:type="dcterms:W3CDTF">2024-04-17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EA8A6DC594E1D89908A890FE294CA_13</vt:lpwstr>
  </property>
  <property fmtid="{D5CDD505-2E9C-101B-9397-08002B2CF9AE}" pid="3" name="KSOProductBuildVer">
    <vt:lpwstr>1049-12.2.0.13416</vt:lpwstr>
  </property>
</Properties>
</file>