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МСКАЯ ОБЛАСТЬ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ИЖНЕОМСКОГО МУНИЦИПАЛЬНОГО РАЙОНА</w:t>
      </w:r>
    </w:p>
    <w:p>
      <w:pPr>
        <w:pStyle w:val="Heading1"/>
        <w:rPr/>
      </w:pPr>
      <w:r>
        <w:rPr/>
        <w:t>Постановление</w:t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4"/>
      </w:tblGrid>
      <w:tr>
        <w:trPr/>
        <w:tc>
          <w:tcPr>
            <w:tcW w:w="9831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_________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917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  <w:bCs/>
                <w:iCs/>
                <w:lang w:val="en-US"/>
              </w:rPr>
            </w:pPr>
            <w:r>
              <w:rPr>
                <w:rFonts w:eastAsia="Arial" w:cs="Arial" w:ascii="Arial" w:hAnsi="Arial"/>
                <w:bCs/>
                <w:iCs/>
              </w:rPr>
              <w:t xml:space="preserve">        </w:t>
            </w:r>
            <w:r>
              <w:rPr>
                <w:rFonts w:cs="Arial" w:ascii="Arial" w:hAnsi="Arial"/>
                <w:bCs/>
                <w:iCs/>
              </w:rPr>
              <w:t>15 октября 2024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iCs/>
              </w:rPr>
              <w:t>№</w:t>
            </w:r>
            <w:r>
              <w:rPr>
                <w:rFonts w:eastAsia="Arial" w:cs="Arial" w:ascii="Arial" w:hAnsi="Arial"/>
                <w:bCs/>
                <w:iCs/>
              </w:rPr>
              <w:t xml:space="preserve"> </w:t>
            </w:r>
            <w:r>
              <w:rPr>
                <w:rFonts w:cs="Arial" w:ascii="Arial" w:hAnsi="Arial"/>
                <w:bCs/>
                <w:iCs/>
              </w:rPr>
              <w:t>584-П</w:t>
            </w:r>
          </w:p>
        </w:tc>
      </w:tr>
    </w:tbl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  <w:t>с.Нижняя Омка</w:t>
      </w:r>
    </w:p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540" w:leader="none"/>
        </w:tabs>
        <w:spacing w:lineRule="auto" w:line="288"/>
        <w:ind w:right="75" w:firstLine="540"/>
        <w:jc w:val="both"/>
        <w:rPr/>
      </w:pPr>
      <w:r>
        <w:rPr>
          <w:sz w:val="28"/>
          <w:szCs w:val="28"/>
        </w:rPr>
        <w:t>О внесении изменений и дополнений в муниципальную программу Нижнеомского муниципального района Омской области «Развитие социально-культурной сферы Нижнеомского муниципального района Омской области (2014 – 2026 годы)» (в редакции постановления Администрации Нижнеомского муниципального района Омской области от 20.11.2023г   №540-П)</w:t>
      </w:r>
    </w:p>
    <w:p>
      <w:pPr>
        <w:pStyle w:val="Normal"/>
        <w:spacing w:lineRule="auto" w:line="288"/>
        <w:ind w:left="1440" w:right="975" w:firstLine="1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внесением изменений в бюджет Нижнеомского муниципального района Омской области 2024 года и на плановый период 2025 и 2026 годов,  руководствуясь Федеральным законом от 06.10.2003 года №131 – ФЗ «Об     общих принципах местного самоуправления в Российской Федерации»,       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ижнеомского муниципального района, Администрация Нижнеомского муниципального района Омской област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 xml:space="preserve">1. Внести в муниципальную </w:t>
      </w:r>
      <w:hyperlink r:id="rId3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Нижнеомского муниципального района Омской области «Развитие социально-культурной сферы Нижнеомского муниципального района Омской области (2014 – 2026 годы)», утвержденную постановлением главы Нижнеомского муниципального района 30 октября 2013 года №704-п, (в редакции постановления Администрации Нижнеомского муниципального района Омской области от 20.11.2023г №540-П)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в паспорте муниципальной программы Нижнеомского муниципального района Омской области «Развитие социально-культурной сферы Нижнеомского муниципального района Омской области (2014 – 2026 годы)», в строке          «Объемы и источники финансирования муниципальной программы в целом и по годам ее реализации» цифры «4 636 718 358,22» заменить цифрами              «4 725 521 490,81», в строке «2024 год» цифры «510 662 103,48» заменить цифрами «555 891 607,07», в строке «2025 год» цифры «387 785 197,88» заменить цифрами «414 529 214,88», в строке «2026 год» цифры «381 405 763,32» заменить цифрами «398 235 375,32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) в разделе 6. «Объем и источники финансирования муниципальной     программы в целом и по годам ее реализации, а также обоснование потребности в необходимых финансовых ресурсах» цифры «4 636 718 358,22» заменить цифрами «4 725 521 490,81», в строке «2024 год» цифры «510 662 103,48»      заменить цифрами «555 891 607,07», в строке «2025 год» цифры «387 785 197,88» заменить цифрами «414 529 214,88», в строке «2026 год» цифры «381 405 763,32» заменить цифрами «398 235 375,32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нести в подпрограмму «Развитие системы образования Нижнеомского муниципального района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) в паспорте подпрограммы в строке «Объемы и источники финансирования подпрограммы в целом и по годам ее реализации» цифры                      «3 672 728 073,71» заменить цифрами «3 747 902 770,52», в строке «2024 год» цифры «405 782 197,47» заменить цифрами «437 383 265,28», в строке «2025 год» цифры «318 023 634,16» заменить цифрами «344 767 651,16», в строке «2026 год» цифры «310 858 629,60» заменить цифрами «327 688 241,60»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3 672 728 073,71» заменить цифрами «3 747 902 770,52», в строке «2024 год» цифры «405 782 197,47» заменить цифрами «437 383 265,28», в строке «2025 год» цифры «318 023 634,16» заменить цифрами «344 767 651,16», в строке «2026 год» цифры «310 858 629,60» заменить цифрами «327 688 241,60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Внести в подпрограмму «Развитие культуры в Нижнеомском муниципальном районе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«584 795 334,51» заменить цифрами «597 122 537,53», в строке «2024 год» цифры                      «70 755 141,06» заменить цифрами «83 082 344,08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584 795 334,51» заменить цифрами «597 122 537,53», в строке «2024 год» цифры «70 755 141,06» заменить цифрами «83 082 344,08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Внести в подпрограмму «Молодежная политика» муниципальной программы Нижнеомского муниципального района Омской области, следующие изменен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«208 470 113,31» заменить цифрами «209 026 935,77», в строке «2024 год» цифры                       «20 672 179,10» заменить цифрами «21 229 001,56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208 470 113,31» заменить цифрами «209 026 935,77», в строке «2024 год» цифры «20 672 179,10» заменить цифрами «21 229 001,56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Внести в подпрограмму «Мероприятия, направленные на содействие занятости населения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«8 545 777,10» заменить цифрами «8 742 277,10», в строке «2024 год» цифры «376 868,89»    заменить цифрами «573 368,89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8 545 777,10» заменить цифрами «8 742 277,10», в строке «2024 год» цифры «376 868,89» заменить цифрами «573 368,89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Внести в подпрограмму «Мероприятия, направленные на социальное развитие Нижнеомского муниципального района Омской области»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а) в паспорте подпрограммы в строке «Объемы и источники финансирования подпрограммы в целом и по годам ее реализации» цифры «26 014 420,92» заменить цифрами «26 475 831,22», в строке «2024 год» цифры «3 167 280,96» заменить цифрами «3 628 691,26»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б) в разделе 7 «Объем финансовых ресурсов, необходимых для реализации подпрограммы» цифры «26 014 420,92» заменить цифрами «26 475 831,22», в строке «2024 год» цифры «3 167 280,96» заменить цифрами «3 628 691,26»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Внести в подпрограмму «Улучшение условий и охраны труда в Нижнеомском муниципальном районе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в паспорте подпрограммы в строке «Объемы и источники финансирования подпрограммы в целом и по годам ее реализации» цифры «425 319,37» заменить цифрами «481 819,37», в строке «2024 год» цифры «280 900,00» заменить цифрами «337 400,00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425 319,37» заменить цифрами «481 819,37», в строке «2024 год» цифры «280 900,00» заменить цифрами «337 400,00».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8. Внести в подпрограмму «</w:t>
      </w:r>
      <w:r>
        <w:rPr>
          <w:color w:val="000000"/>
          <w:sz w:val="28"/>
          <w:szCs w:val="28"/>
        </w:rPr>
        <w:t>Поддержка социально ориентированных некоммерческих организаций, не являющихся государственными (муниципальными) учреждениями</w:t>
      </w:r>
      <w:r>
        <w:rPr>
          <w:sz w:val="28"/>
          <w:szCs w:val="28"/>
        </w:rPr>
        <w:t>» муниципальной программы Нижнеомского муниципального района Омской области, следующие изменения:</w:t>
      </w:r>
    </w:p>
    <w:p>
      <w:pPr>
        <w:pStyle w:val="Normal"/>
        <w:ind w:firstLine="560"/>
        <w:jc w:val="both"/>
        <w:rPr/>
      </w:pPr>
      <w:r>
        <w:rPr>
          <w:sz w:val="28"/>
          <w:szCs w:val="28"/>
        </w:rPr>
        <w:t>а) в паспорте подпрограммы в строке «</w:t>
      </w:r>
      <w:r>
        <w:rPr>
          <w:color w:val="000000"/>
          <w:sz w:val="28"/>
          <w:szCs w:val="28"/>
        </w:rPr>
        <w:t>Объемы и источники финансирования подпрограммы в целом и по годам ее реализации</w:t>
      </w:r>
      <w:r>
        <w:rPr>
          <w:sz w:val="28"/>
          <w:szCs w:val="28"/>
        </w:rPr>
        <w:t>» цифры «617 835,30»   заменить цифрами «647 835,30», в строке «2024 год» цифры «80 000,00»        заменить цифрами «110 000,0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в разделе 7 «Объем финансовых ресурсов, необходимых для реализации подпрограммы» цифры «457 835,30» заменить цифрами «617 835,30» заменить цифрами «647 835,30», в строке «2024 год» цифры «80 000,00» заменить цифрами «110 000,00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9. Приложение №1 к муниципальной </w:t>
      </w:r>
      <w:hyperlink r:id="rId4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Нижнеомского муниципального района Омской области «Развитие социально-культурной сферы Нижнеомского муниципального района Омской области (2014 – 2026 годы)», изложить в новой редакции, согласно приложения №1 к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0. Опубликовать настоящее постановление в газете «Нижнеомский муниципальный вестник» и разместить на официальном сайте Нижнеомского муниципального района Омской области в информационно-телекоммуникационной сети «Интернет».</w:t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iCs/>
          <w:sz w:val="28"/>
          <w:szCs w:val="28"/>
        </w:rPr>
        <w:t xml:space="preserve">11.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pacing w:lineRule="auto" w:line="288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pacing w:lineRule="auto" w:line="288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а Нижнеомского</w:t>
      </w:r>
    </w:p>
    <w:p>
      <w:pPr>
        <w:pStyle w:val="Normal"/>
        <w:spacing w:lineRule="auto" w:line="288"/>
        <w:jc w:val="both"/>
        <w:rPr/>
      </w:pPr>
      <w:r>
        <w:rPr>
          <w:bCs/>
          <w:iCs/>
          <w:sz w:val="28"/>
          <w:szCs w:val="28"/>
        </w:rPr>
        <w:t xml:space="preserve">муниципального района                 </w:t>
      </w:r>
      <w:r>
        <w:rPr>
          <w:sz w:val="28"/>
          <w:szCs w:val="28"/>
        </w:rPr>
        <w:t xml:space="preserve">                                                    А.М.Стадников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  <w:szCs w:val="28"/>
        </w:rPr>
      </w:pPr>
      <w:r>
        <w:rPr>
          <w:rFonts w:cs="Arial" w:ascii="Arial" w:hAnsi="Arial"/>
          <w:sz w:val="2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sectPr>
          <w:type w:val="nextPage"/>
          <w:pgSz w:w="11906" w:h="16838"/>
          <w:pgMar w:left="1440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7"/>
        <w:jc w:val="both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orient="landscape" w:w="16838" w:h="11906"/>
      <w:pgMar w:left="851" w:right="851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aps/>
      <w:sz w:val="5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bCs/>
      <w:i/>
      <w:iCs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tabs>
        <w:tab w:val="left" w:pos="708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lineRule="auto" w:line="288"/>
      <w:ind w:firstLine="567"/>
      <w:jc w:val="center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288"/>
      <w:ind w:firstLine="180"/>
      <w:jc w:val="both"/>
    </w:pPr>
    <w:rPr>
      <w:rFonts w:ascii="Arial" w:hAnsi="Arial" w:cs="Arial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72;n=58935;fld=134" TargetMode="External"/><Relationship Id="rId3" Type="http://schemas.openxmlformats.org/officeDocument/2006/relationships/hyperlink" Target="consultantplus://offline/main?base=RLAW172;n=60083;fld=134;dst=100010" TargetMode="External"/><Relationship Id="rId4" Type="http://schemas.openxmlformats.org/officeDocument/2006/relationships/hyperlink" Target="consultantplus://offline/main?base=RLAW172;n=60083;fld=134;dst=1000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3:36:00Z</dcterms:created>
  <dc:creator>тест</dc:creator>
  <dc:description/>
  <cp:keywords/>
  <dc:language>en-US</dc:language>
  <cp:lastModifiedBy>User</cp:lastModifiedBy>
  <cp:lastPrinted>2024-10-11T16:48:00Z</cp:lastPrinted>
  <dcterms:modified xsi:type="dcterms:W3CDTF">2024-10-17T03:13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F0F907851C436E931FB0E87C767A29_13</vt:lpwstr>
  </property>
  <property fmtid="{D5CDD505-2E9C-101B-9397-08002B2CF9AE}" pid="3" name="KSOProductBuildVer">
    <vt:lpwstr>1049-12.2.0.17119</vt:lpwstr>
  </property>
</Properties>
</file>