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/>
      </w:pPr>
      <w:r>
        <w:rPr/>
        <w:t>Глава Нижнеомского муниципального района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48"/>
                <w:szCs w:val="4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10140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pacing w:val="56"/>
                <w:sz w:val="28"/>
                <w:szCs w:val="28"/>
              </w:rPr>
            </w:pPr>
            <w:r>
              <w:rPr>
                <w:b/>
                <w:spacing w:val="5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«22»  мая  2025  г.                                                                                      № 183-П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обеспечению безопасности людей, охране их жизни и здоров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дных объектах Нижнеом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на 2025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Федерального закона от 21 декабря 1994 года № 68  «О защите населения и территорий от чрезвычайных ситуаций», Федерального закона от 06 октября 2003 года № 131-ФЗ «Об общих принципах организации местного самоуправления в Российской Федерации», Приказа Министерства природных ресурсов и экологии Омской области от 22 марта 2012 года № 13 «Об утверждении Правил охраны жизни людей на водных объектах в Омской области», руководствуясь Уставом Нижнеомского муниципального района Ом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Главному специалисту сектора ГО и ЧС Администрации Нижнеомского муниципального района Омской области К.В.Хабаровой организовать контроль над выполнением Плана мероприятий по обеспечению безопасности людей на водных объектах, охране их жизни и здоровья Нижнеомского муниципального района Омской области на 2025-2026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комендовать начальнику отдела Министерства внутренних дел России по Нижнеомскому району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рганизовать проведение рейдов и патрулирований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Использовать в своей работе ст. 52 Закона Омской области от 24.07.2006 года № 770-03 «Кодекса Омской области об административных правонаруш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митету по образованию Администрации Нижнеомского муниципального района Омской области организ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Создание в образовательных учреждениях уголков безопасности на в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Изучение в образовательных учреждениях мер безопасности, правил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Разъяснительную работу в образовательных учреждениях об опасности купания детей в местах, не оборудованных для этих ц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ектору ГО и ЧС Администрации Нижнеомского муниципального района Ом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Организовать обучение населения мерам безопасности, правилам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Организовать взаимодействие со средствами массовой информации по проведению разъяснительной работы среди населения по мерам безопасности и правилам поведения на воде и освещению обстановк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Организовать контроль работы ЕДДС Нижнеомского муниципального района Омской области в части ведения «Журнала учёта несчастных случаев с людьми на водных объекта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4. Ежемесячно предоставлять в Главное управление МЧС России по Омской области информацию о выполнении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екомендовать начальнику ЕДДС Нижнеомского муниципального района Омской области по каждому случаю происшествия на водных объектах заносить информацию в «Журнал учёта несчастных случаев с людьми на водных объектах» и незамедлительно представлять информацию оперативному дежурному «ЦУКС Главного управления МЧС  России по Омской области» тел. 8(3812) 44-91-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екомендовать главам сельских поселений Нижнеомского муниципального района Омской области организовать работу по обеспечению безопасности людей на водных объектах.</w:t>
      </w:r>
    </w:p>
    <w:p>
      <w:pPr>
        <w:pStyle w:val="Style15"/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Настоящее постановление опубликовать в печатном издании Нижнеомского муниципального района Омской области «Нижнеомский муниципальный вестник», районной газете «Восход» и разместить на официальном сайте Нижнеомского муниципального района Омской области на платформе «ГосВеб» - единой информационной платформе интернет – порталов органов государственной власт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nizhneomskij-r52.gosweb.gosuslugi.ru/</w:t>
        </w:r>
      </w:hyperlink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омского</w:t>
      </w:r>
    </w:p>
    <w:p>
      <w:pPr>
        <w:pStyle w:val="Normal"/>
        <w:rPr/>
      </w:pPr>
      <w:r>
        <w:rPr>
          <w:sz w:val="28"/>
          <w:szCs w:val="28"/>
        </w:rPr>
        <w:t>муниципального</w:t>
        <w:tab/>
        <w:t>района                                                                   А.М. Стадников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neomskij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15:00Z</dcterms:created>
  <dc:creator>User</dc:creator>
  <dc:description/>
  <cp:keywords/>
  <dc:language>en-US</dc:language>
  <cp:lastModifiedBy>User</cp:lastModifiedBy>
  <cp:lastPrinted>2024-05-17T12:12:00Z</cp:lastPrinted>
  <dcterms:modified xsi:type="dcterms:W3CDTF">2025-05-22T09:56:00Z</dcterms:modified>
  <cp:revision>4</cp:revision>
  <dc:subject/>
  <dc:title/>
</cp:coreProperties>
</file>