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80" w:after="0"/>
        <w:ind w:firstLine="54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речень мероприятий по профилактике нарушений на 2025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о профилактике наруш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2126"/>
        <w:gridCol w:w="20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филактического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, способы реализации профилактическ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(периодичность) прове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должностные ли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форм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посредством размещения соответствующих сведений на официальном сайте контрольного (надзорного) органа в сети "Интернет"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и поддержка в актуальном состоянии на официальном сайте Тарского муниципального района Омской области в специальном разделе, посвященном контрольной деятельности, информации, предусмотр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астью 3 статьи 4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31.07.2020 N 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 поддерживать в актуальном состоя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архитектурно-строительного отдела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ъявление предостере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и направляется контролируемому лицу в порядке, предусмотренном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31.07.2020 N 248-ФЗ "О государственном контроле (надзоре) и муниципальном контроле в Российской Федерации"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сведений, предусмотренных законодательств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тектурно-строительного отдел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суль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 контрольного (надзорного) органа по обращениям контролируемых лиц и их представителей осуществляет консультирование (дает разъяснения по вопросам, связанным с организацией и осуществлением государственного контроля (надзора), муниципального контроля). Консультирование осуществляется без взимания плат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сультирование может осуществляться должностным лицом контрольного (надзорного) органа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. Порядок консультирования, перечень вопросов, по которым осуществляется консультирование, в том числе перечень вопросов, по которым осуществляется письменное консультирование, определяются положением о виде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раще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тектурно-строительного отдел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общение правоприменительной пр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контрольный (надзорный) орган обеспечивает подготовку доклада, содержащего результаты обобщения правоприменительной практики контрольного (надзорного) органа (далее - доклад о правоприменительной практике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о правоприменительной практике готовится контрольным (надзорным) органом по каждому осуществляемому им виду контроля с периодичностью, предусмотренной положением о виде контроля, но не реже одного раза в год. Контрольный (надзорный) орган обеспечивает публичное обсуждение проекта доклада о правоприменительной практик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о правоприменительной практике утверждается приказом (распоряжением) руководителя контрольного (надзорного) органа и размещается на официальном сайте контрольного (надзорного) органа в сети "Интернет" в сроки, указанные в положении о виде контрол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бобщения правоприменительной практики включаются в ежегодный доклад контрольного (надзорного) органа о состоянии государственного контроля (надзора),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, ежегодно, не позднее 1 марта года, следующего за отчетны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тектурно-строительного отдела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казатели результативности и эффективности программы профилактик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143"/>
        <w:gridCol w:w="14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нота информации, размещенной на официальном сайте контрольного органа в сети "Интернет"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астью 3 статьи 4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31.07.2021 N 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/Не исполн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 и боле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удовлетворенных консультированием, в общем количестве лиц, обратившихся за консультир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Hyperlink">
    <w:name w:val="hyperlin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001&amp;dst=100512" TargetMode="External"/><Relationship Id="rId3" Type="http://schemas.openxmlformats.org/officeDocument/2006/relationships/hyperlink" Target="https://login.consultant.ru/link/?req=doc&amp;base=LAW&amp;n=495001" TargetMode="External"/><Relationship Id="rId4" Type="http://schemas.openxmlformats.org/officeDocument/2006/relationships/hyperlink" Target="https://login.consultant.ru/link/?req=doc&amp;base=LAW&amp;n=495001&amp;dst=1005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4:22:00Z</dcterms:created>
  <dc:creator>Пользователь Windows</dc:creator>
  <dc:description/>
  <cp:keywords/>
  <dc:language>en-US</dc:language>
  <cp:lastModifiedBy>User</cp:lastModifiedBy>
  <cp:lastPrinted>2025-03-17T09:40:00Z</cp:lastPrinted>
  <dcterms:modified xsi:type="dcterms:W3CDTF">2025-03-17T03:42:00Z</dcterms:modified>
  <cp:revision>8</cp:revision>
  <dc:subject/>
  <dc:title/>
</cp:coreProperties>
</file>