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04.2025 г.</w:t>
            </w:r>
          </w:p>
        </w:tc>
      </w:tr>
    </w:tbl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040"/>
      </w:tblGrid>
      <w:tr>
        <w:trPr>
          <w:trHeight w:val="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21» апреля 2025 г.                                     № 148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условиях приватизации нежилого помещения 5П, расположенного по адресу: Российская Федерация, Омская область, Нижнеомский муниципальный район, Нижнеомское сельское поселение, село Нижняя Омка, улица Петра Ильичева, д.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уясь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ода             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муниципальным имуществом Нижнеомского муниципального района Омской области, утвержденного решением Совета Нижнеомского муниципального района Омской области от 21.08.2020 года № 62 «Об утверждении Положения о порядке управления и распоряжения муниципальным имуществом Нижнеомского муниципального района Омской области», во исполнение п. 1 приложения к решению Совета Нижнеомского муниципального района Омской области от 21.03.2025 года № 20 «Об утверждении прогнозного плана (программы) приватизации муниципального имущества Нижнеомского муниципального района Омской области на 2025 год», Уставом Нижнеомского муниципального района Омской области, Администрац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              в допуске в продаже имущества, а также для определения победителя продажи имущества на аукционе в электронной форме или лица, признанного единственным участником аукциона, с правом подписи протоколов утвердить состав комиссии (далее – Комиссия) из числа работников Администрации Нижнеомского муниципального района Омской области (далее – Администрация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ирончик Светлана Владимировна – начальник отдела по управлению муниципальным имуществом Админ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ляева Наталья Александровна – начальник управления правового обеспечения Админ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копенко Александр Александрович – заместитель начальника отдела по управлению муниципальным имуществом Админист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делу по управлению муниципальным имуществом Администрации Нижнеомского муниципального района Омской обла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размещение настоящего постановления на официальном сайте Российской Федерации для размещения информации о проведении торгов, определенном Правительством Российской Федерации www.torgi.gov.ru в соответствующих разделах в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проведение аукциона в порядке и сроки, установленные информационным сообщением о проведении аукциона в электронной форме, являющимся неотъемлемой частью настоящего постано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исполнение функций продавца, установленных законодательством Российской Федерации о приват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есятидневный срок со дня исполнения покупателем условий договора купли-продажи на аукционе имущества, находящегося в собственности Нижнеомского муниципального района Омской области, осуществить необходимые действия по передаче имущества в установленном порядке покупате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стоящее постановление опубликовать в печатном издании Нижнеомского муниципального района Омской области «Нижнеомский муниципальный вестник» и разместить на официальном сайте Нижнеомского муниципального района Омской области на платформе «ГосВеб» - единой информационной платформе интернет – порталов органов государственной власти: https://nizhneomskij-r52.gosweb.gosuslugi.ru/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нтроль за исполнением настоящего постановления возложить                          на заместителя Главы Нижнеомского муниципального района Омской области, председателя Комитета финансов и контроля Р.М. Лихано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ХАРАКТЕРИСТИКА ИМУ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245" w:type="dxa"/>
              <w:jc w:val="left"/>
              <w:tblInd w:w="-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1134"/>
              <w:gridCol w:w="850"/>
              <w:gridCol w:w="993"/>
              <w:gridCol w:w="850"/>
            </w:tblGrid>
            <w:tr>
              <w:trPr>
                <w:trHeight w:val="738" w:hRule="atLeast"/>
              </w:trPr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бъекта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чальная це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уб.*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Шаг аукциона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Величина задатка, </w:t>
                  </w:r>
                </w:p>
                <w:p>
                  <w:pPr>
                    <w:pStyle w:val="Normal"/>
                    <w:ind w:hanging="2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bidi="en-US"/>
                    </w:rPr>
                  </w:pPr>
                  <w:r>
                    <w:rPr>
                      <w:b/>
                      <w:sz w:val="16"/>
                      <w:szCs w:val="16"/>
                      <w:lang w:bidi="en-US"/>
                    </w:rPr>
                    <w:t>Дополнительная информация</w:t>
                  </w:r>
                </w:p>
              </w:tc>
            </w:tr>
            <w:tr>
              <w:trPr>
                <w:trHeight w:val="3113" w:hRule="atLeast"/>
              </w:trPr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т № 1: нежилое помещение 5П, общей площадью 46,2 кв.м., номер на поэтажном плане: 1, этаж № 1, кадастровый номер 55:16:020148:191, назначение: нежилое, расположенное по адресу: Российская Федерация, Омская область, Нижнеомский муниципальный район, Нижнеомское сельское поселение, село Нижняя Омка, улица Петра Ильичева, дом 4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0 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(сорок тысяч) рублей 00 копеек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(две тысячи) рублей 00 копеек</w:t>
                  </w:r>
                </w:p>
              </w:tc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 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(четыре тысячи) рублей 00 копеек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кт ранее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выставлялся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торг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* без учета НДС, в соответствии с отчетом о рыночной стоимости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СРОК И ПОРЯДОК РЕГИСТРАЦИИ НА ЭЛЕКТРОННОЙ ПЛОЩАД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доступа к участию в электронном аукционе претендентам (далее – Претендент, Пользователь) необходимо пройти процедуру регистрации в соответствии с регламентом электронной площадки Операт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на электронной площадке Претендентов на участие в аукционе: осуществляется ежедневно, круглосуточно, но не позднее даты и времени окончания подачи (приема) зая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  <w:tab/>
              <w:t>ПОРЯДОК ПОДАЧИ (ПРИЕМА) И ОТЗЫВА ЗАЯ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ок и прилагаемых к ним документов начинается с даты и времени, указанных в настоящем информационном сообщении о продаже муниципального имущества на аукционе в электронной форме (далее – Информационное сообщение), осуществляется в сроки, установленные в Информационном сооб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участия в продаже имущества на аукционе Претенденты перечисляют задаток в размере 4 000 (четыре тысячи) рублей 00 копеек в счет обеспеч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МЫХ УЧАСТНИКАМИ ТОРГОВ И ТРЕБОВАНИЯ К ИХ ОФОРМ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енные копии учредительных док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, или предоставляет копии всех его лис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одаются одновременно с полным комплектом документов, установленным в настоящем Информационном сообщ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электронных торгов (далее – Участник), Продавца либо Организатора и отправитель несет ответственность за подлинность и достоверность таких документов и сведе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ющих раскрытия и предоставления информации при проведении финансовых операций (офшорные зоны)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  <w:tab/>
              <w:t>УСЛОВИЯ О РАЗМЕРЕ ЗАДАТКА, СРОКЕ И ПОРЯДКЕ ВНЕСЕНИЯ И ВОЗВРАЩЕНИЯ ЗАДАТКА, НАЗНАЧЕНИЕ ПЛАТЕЖА, РЕКВИЗИТЫ СЧ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Претенденты перечисляют задаток в установленном настоящим Информационном сообщении размере в счет обеспечения оплаты приобретаемого имущества, и подлежит перечислению в установленном порядк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 Оператора - акционерное общество «Сбербанк-АСТ» (далее – АО «Сбербанк–АСТ»); ИНН 7707308480 КПП 770401001; расчетный счет 40702810300020038047; ПАО «Сбербанк России» г. Москва; БИК 044525225; корреспондентский счет 3010181040000000022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латежного поручения размещен на электронной площадке по адресу:                                               http://utp.sberbank-ast.ru/AP/Notice/653/Requisit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значении платежа указывается: «Задаток для участия в аукционе по продаже Лот № 1, БЕЗ НДС. ИНН претендент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в сумме задатка должны быть зачислены на лицевой счет Претендента на электронной торговой площадке не позднее 00 часов 00 минут (время московское) дня определения участников торгов, указанного в Информационном сооб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еспечения своевременного поступления задатка на лицевой счет Претендент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Приватизация, аренда и продажа прав» универсальной торговой платформы АО «Сбербанк-АСТ» врем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роизводит блокирование денежных средств в размере задатка на лицевом счете Претендента в момент подачи заявки на участие в аукци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 в письменной фор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м, перечислившим задаток для участия в аукционе, денежные средства возвращаются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ми самостоятельно, либо при участии представителя Продавца ежедневно с понедельника по четверг с 9 часов 00 минут до 13 часов 00 мину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  <w:tab/>
              <w:t>ПОРЯДОК ОПРЕДЕЛЕНИЯ УЧАСТНИКОВ АУКЦИ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пределения Участников аукциона, указанный в настоящем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подтверждено поступление в установленный срок задатка на счет Оператора, указанный в настоящем Информационном сооб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ПОРЯДОК ПРОВЕДЕНИЯ АУКЦИОНА И ОПРЕДЕЛЕНИЯ ПОБЕД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аукциона проводится на электрон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, предложивший наиболее высокую цену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лицо, признанное единственным участником аукциона, отказалось от заключения договора купли-прода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изнании аукциона несостоявшимся оформляется протокол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борудования и реконстру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. ЗАКЛЮЧИТЕЛЬНЫЕ ПО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иные вопросы, касающиеся проведения продажи имущества, не нашедшие отражения в настоящем Информационном сообщении, регулируются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ставить на аукцион по продаже муниципального имущества в электронной форме, открытый по составу участников и форме подачи предложений по цене на электронной торговой площадке акционерного общества «Сбербанк - Автоматизированная система торгов», расположенной в информационно-телекоммуникационной сети «Интернет» на официальном сайте www.utp.sberbank-ast.r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 5П, общей площадью 46,2 кв.м., номер на поэтажном плане: 1, этаж № 1, кадастровый номер 55:16:020148:191, назначение: нежилое, расположенное по адресу: Российская Федерация, Омская область, Нижнеомский муниципальный район, Нижнеомское сельское поселение, село Нижняя Омка, улица Петра Ильичева, дом 4 (далее – имуществ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ачальную цену имущества в размере его рыночной стоимости, составляющей 40 000 (сорок тысяч) рублей 00 копеек, согласно отчету                             от 25.03.2025 года № 230/2025 об оценке рыночной стоимости нежилого помещения с кадастровым номером 55:16:020148:19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Шаг аукциона в размере 2 000 (две тысячи)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Задаток в размере 4 000 (четыре тысячи)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д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нформационное сообщение о проведении аукциона по продаже имущества, находящегося в собственности Нижнеомского муниципального района Омской области (приложение № 1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Форму заявки на участие в аукционе по продаже имущества, находящегося в собственности Нижнеомского муниципального района Омской области (приложение № 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Форму договора купли-продажи имущества, находящегося в собственности Нижнеомского муниципального района Омской области (приложение № 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ля рассмотрения заявок от претендентов, признания претендентов участниками продажи имущества на аукционе в электронной форме либ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          А.М. Ста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Нижнеом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1» апреля 2025 года № 148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т о проведении аукциона по продаже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ОБЩИЕ ПО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ик выставляемого на торги имущества – Нижнеомский муниципальный район Ом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авец – Администрация Нижне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а торгов (способ приватизации) – аукцион, открытый по составу участников и по форме подачи предложений по це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подачи (приема) заявок и подведения итогов аукциона: электронная площадка – акционерное общество «Сбербанк – Автоматизированная система торгов» (далее – Оператор), расположенная на сайте: www.utp.sberbank-ast.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ата и время начала подачи (приема) заявок: 24.04.2025 года в 18.00 по московскому времени. Подача Заявок осуществляется круглосуто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ата и время окончания подачи (приема) заявок: 23.05.2025 года в 18.00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ата определения участников: 26.05.2025 года в соответствии с порядком, указанным в разделе IX настоящего информационного сооб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ата, время и срок проведения аукциона 27.05.2025 года с 06.00 по московскому времени в соответствии порядком, указанным в разделе X настоящего информационного сооб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редства платежа – денежные средства в валюте Российской Федерации (рубл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Аукцион проводится в соответствии с постановлением Администрации Нижнеомского муниципального района Омской области от «21» апреля 2025 года № 148-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разделе V Информационного сооб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, предусмотренных статьей 16 Федерального закона от 21 декабря 2001 года № 178-ФЗ «О приватизации государственного и муниципального имущества» (далее - Закон № 178-ФЗ), подписанной электронной подписью Претенд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лицо имеет право подать только одну заяв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е заявок от Претендентов Оператор обеспечива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В случае отзыва заявки позднее дня окончания приема заявок задаток возвращается Оператором в порядке, установленном для Претендентов, не допущенных к участию в продаже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  <w:tab/>
              <w:t xml:space="preserve"> ПЕРЕЧЕНЬ ДОКУМЕН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рассмотрению документы, исполненные карандашом, имеющие подчистки, приписки, иные не оговоренные в них исправ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  <w:tab/>
              <w:t>ОГРАНИЧЕНИЯ УЧАСТИЯ ОТДЕЛЬНЫХ КАТЕГОРИЙ ФИЗИЧЕСКИХ И ЮРИД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ями имущества могут быть лица, отвечающие признакам покупателя в соответствии с Законом № 178-ФЗ и желающие приобрести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ями имущества могут быть любые физические и юридические лица, за исключени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м порядк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астникам аукциона, за исключением его победителя или лица, признанного единственным участником аукциона, - в течение 5 календарных дней со дня подведения итогов аукци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етендентам, отозвавшим в установленном порядке заявки до даты окончания приема заявок, задаток возвращается в течение 5 календарных дней со дня поступления уведомления об отзыве заявки на участие в аукционе.                      В случае отзыва Претендентом заявки позднее дня окончания приема заявок, задаток возвращается в порядке, установленном для Претендентов, не допущенных к участию в аукцио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прекращает в сроки, предусмотренные Регламентом торговой секции «Приватизация, аренда и продажа прав» универсальной торговой платформы АО «Сбербанк-АСТ», блокирование денежных средств соответствующих Претендентов и Участников аукциона, заблокированных в размере задатка на лицевом Претендента и Участник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  <w:tab/>
              <w:t>ПОРЯДОК ОЗНАКОМЛЕНИЯ СО СВЕДЕНИЯМИ ОБ ИМУЩЕСТВЕ, ВЫСТАВЛЯЕМОМ НА АУКЦИ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ой информацией, условиями договора купли-продажи имущества можно ознакомиться в Администрации Нижнеомского муниципального района Омской области по адресу: 646620, Омская область, Нижнеомский район,                        с. Нижняя Омка, ул. Ленина, д. 58, каб. 215, по рабочим дням с 10-00 до 16-00 по местному времени, контактный телефон    8 (38165) 2-30-11, 2-13-42, сайт: www.noms.omskportal.ru, в течение указанного в настоящем Информационном сообщении срока подачи заявок (со дня приема заявок), а также на сайте www.torgi.gov.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лицо независимо от регистрации на электронной площадке вправе направить на электронный адрес Опер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имущества, в отношении которого проводится аукцион, осуществляется по месту нахождения имущества заинтересованны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й площадке АО «Сбербанк-АСТ» в день и время, указанные в настоящем Информационном сообщении о проведении аукциона, путем последовательного повышения Участниками начальной цены продажи имущества на величину, равную величине «шага аукцион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г аукциона» установлен Продавцом в фиксированной сумме, указанной в главе II настоящего Информационного сообщения, который не изменяется в течение всего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роведения процедуры аукциона Оператор обеспечивает доступ Участников к закрытой ч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ремени начала проведения процедуры аукциона Оператором размещ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поступило ни одного предложения о начальной цене имущества, то аукцион с помощью программно- 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ведомление Участника в случае, ес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цена сдел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ПОРЯДОК ЗАКЛЮЧЕНИЯ ДОГОВОРА КУПЛИ-ПРОДА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Оплата имущества покупателем производится в порядке и сроки, которые установлены договором купли-продажи имущества, но не позднее 30 рабочих дней со дня заключения договора купли-продажи, по реквизитам: УФК по Омской области (Администрация Нижнеомского муниципального района Омской области), ИНН – 5524001360, КПП – 552401001, Единый казначейский счет – 40102810245370000044, Номер казначейского счета – 03100643000000015200, Банк: ОТДЕЛЕНИЕ ОМСК БАНКА РОССИИ//УФК по Омской области г. Омск, БИК ТОФК – 015209001, ОКТМО – 52639000, КОД БК – 502 1 14 13 050 05 0000 410 с учетом п.З статьи 161 Налогового кодекса Российской Федерации. Задаток, перечисленный покупателем или лицом, признанным единственным участником аукциона, засчитывается в счет оплаты приобретаемо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 ПЕРЕХОД ПРАВА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мущества осуществляется по акту приема – передачи после полной оплаты приобретенного по договору купли-продажи имущества. Имущество считается переданным покупателю со дня подписания акта приема - передачи.                 С указанного момента на покупателя переходит риск случайной гибели или повреждения переданно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собственности на имущество переходит к покупателю со дня государственной регистрации перехода права собств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ерехода права собственности покупатель вправе пользоваться переданным ему имуществом без проведения его перепланирово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выпус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йснер Ю.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дител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Нижнеом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ш адрес</w:t>
            </w:r>
            <w:r>
              <w:rPr>
                <w:sz w:val="22"/>
                <w:szCs w:val="22"/>
              </w:rPr>
              <w:t>: 6466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ижнеомский район, с.Нижняя Омка, ул. Ленина,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s@mr.omskportal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11-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Тираж  50 экз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22.04.2025 г.</w:t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35:00Z</dcterms:created>
  <dc:creator>Orel</dc:creator>
  <dc:description/>
  <cp:keywords/>
  <dc:language>en-US</dc:language>
  <cp:lastModifiedBy>User</cp:lastModifiedBy>
  <cp:lastPrinted>2025-04-22T11:13:00Z</cp:lastPrinted>
  <dcterms:modified xsi:type="dcterms:W3CDTF">2025-04-22T05:13:00Z</dcterms:modified>
  <cp:revision>4</cp:revision>
  <dc:subject/>
  <dc:title/>
</cp:coreProperties>
</file>