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ОБЛАСТЬ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НИЖНЕОМСКОГО МУНИЦИПАЛЬНОГО РАЙОНА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4"/>
      </w:tblGrid>
      <w:tr>
        <w:trPr/>
        <w:tc>
          <w:tcPr>
            <w:tcW w:w="9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01 .  марта      2021  г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№</w:t>
            </w:r>
            <w:r>
              <w:rPr>
                <w:rFonts w:eastAsia="Arial" w:cs="Arial" w:ascii="Arial" w:hAnsi="Arial"/>
                <w:bCs/>
                <w:iCs/>
              </w:rPr>
              <w:t xml:space="preserve">  </w:t>
            </w:r>
            <w:r>
              <w:rPr>
                <w:rFonts w:cs="Arial" w:ascii="Arial" w:hAnsi="Arial"/>
                <w:bCs/>
                <w:iCs/>
              </w:rPr>
              <w:t>68   -П</w:t>
            </w:r>
          </w:p>
        </w:tc>
      </w:tr>
    </w:tbl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tabs>
          <w:tab w:val="clear" w:pos="708"/>
          <w:tab w:val="left" w:pos="9360" w:leader="none"/>
        </w:tabs>
        <w:spacing w:lineRule="auto" w:line="288"/>
        <w:ind w:right="255"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Об утверждении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 на территории Нижеомского муниципального района Омской области.</w:t>
      </w:r>
    </w:p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В соответствии с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Бюджетным кодексом Российской Федерации</w:t>
        </w:r>
      </w:hyperlink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Федеральным законом от 06.10.2003 N 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постановлением Правительства Российской Федерации от 07.05.2017 N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ижнеомского муниципального района, Администрация Нижнеомского муниципального района Ом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spacing w:lineRule="auto" w:line="288"/>
        <w:ind w:right="255" w:firstLine="540"/>
        <w:jc w:val="both"/>
        <w:rPr/>
      </w:pPr>
      <w:r>
        <w:rPr>
          <w:sz w:val="28"/>
          <w:szCs w:val="28"/>
        </w:rPr>
        <w:t>1.</w:t>
      </w:r>
      <w:r>
        <w:rPr>
          <w:spacing w:val="1"/>
          <w:sz w:val="28"/>
          <w:szCs w:val="28"/>
        </w:rPr>
        <w:t xml:space="preserve"> Утвердить Порядок предоставления субсидий 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 деятельность в социальной сфере на территории Нижнеомского муниципального района Омской области</w:t>
      </w:r>
      <w:r>
        <w:rPr>
          <w:spacing w:val="1"/>
          <w:sz w:val="28"/>
          <w:szCs w:val="28"/>
        </w:rPr>
        <w:t xml:space="preserve"> (</w:t>
      </w:r>
      <w:r>
        <w:rPr>
          <w:spacing w:val="1"/>
          <w:sz w:val="28"/>
          <w:szCs w:val="28"/>
          <w:shd w:fill="FFFFFF" w:val="clear"/>
        </w:rPr>
        <w:t>Приложение №1</w:t>
      </w:r>
      <w:r>
        <w:rPr>
          <w:spacing w:val="1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360" w:leader="none"/>
        </w:tabs>
        <w:spacing w:lineRule="auto" w:line="288"/>
        <w:ind w:right="255"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Утвердить Положение о конкурсной комиссии по проведению конкурса на предоставление субсидии 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 деятельность в социальной сфере на территории Нижнеомского муниципального района Омской области</w:t>
      </w:r>
      <w:r>
        <w:rPr>
          <w:spacing w:val="1"/>
          <w:sz w:val="28"/>
          <w:szCs w:val="28"/>
        </w:rPr>
        <w:t xml:space="preserve"> (</w:t>
      </w:r>
      <w:r>
        <w:rPr>
          <w:spacing w:val="1"/>
          <w:sz w:val="28"/>
          <w:szCs w:val="28"/>
          <w:shd w:fill="FFFFFF" w:val="clear"/>
        </w:rPr>
        <w:t>Приложение №2</w:t>
      </w:r>
      <w:r>
        <w:rPr>
          <w:spacing w:val="1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360" w:leader="none"/>
        </w:tabs>
        <w:spacing w:lineRule="auto" w:line="288"/>
        <w:ind w:right="255"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. Утвердить состав комиссии по </w:t>
      </w:r>
      <w:r>
        <w:rPr>
          <w:bCs/>
          <w:spacing w:val="1"/>
          <w:sz w:val="28"/>
          <w:szCs w:val="28"/>
        </w:rPr>
        <w:t xml:space="preserve">проведению конкурса на предоставление субсидии 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 деятельность в социальной сфере на территории Нижнеомского муниципального района Омской области (Приложение №3).</w:t>
      </w:r>
    </w:p>
    <w:p>
      <w:pPr>
        <w:pStyle w:val="Formattext"/>
        <w:shd w:fill="FFFFFF" w:val="clear"/>
        <w:spacing w:lineRule="auto" w:line="276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 Предоставление субсидий социально ориентированным некоммерческим организациям, не являющимся государственными (муниципальными) учреждениями, осуществляется в пределах средств бюджета, предусмотренных на текущий финансовый год на реализацию мероприятий муниципальной подпрограммы «</w:t>
      </w:r>
      <w:r>
        <w:rPr>
          <w:color w:val="000000"/>
          <w:sz w:val="28"/>
          <w:szCs w:val="28"/>
        </w:rPr>
        <w:t>Поддержка социально ориентированных некоммерческих организаций, не являющихся государственными (муниципальными) учреждениями</w:t>
      </w:r>
      <w:r>
        <w:rPr>
          <w:spacing w:val="1"/>
          <w:sz w:val="28"/>
          <w:szCs w:val="28"/>
        </w:rPr>
        <w:t xml:space="preserve">» муниципальной программы Нижнеомского муниципального района Омской области «Развитие социально-культурной сферы Нижнеомского муниципального района Омской области (2014-2023 годы)», утвержденной постановлением Администрации Нижнеомского муниципального района Омской области </w:t>
      </w:r>
      <w:hyperlink r:id="rId6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от 30.10.2013 года N 704-П</w:t>
        </w:r>
      </w:hyperlink>
      <w:r>
        <w:rPr>
          <w:spacing w:val="1"/>
          <w:sz w:val="28"/>
          <w:szCs w:val="28"/>
        </w:rPr>
        <w:t>.</w:t>
      </w:r>
    </w:p>
    <w:p>
      <w:pPr>
        <w:pStyle w:val="Formattext"/>
        <w:shd w:fill="FFFFFF" w:val="clear"/>
        <w:spacing w:lineRule="auto" w:line="276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 Признать утратившими силу:</w:t>
      </w:r>
    </w:p>
    <w:p>
      <w:pPr>
        <w:pStyle w:val="Formattext"/>
        <w:shd w:fill="FFFFFF" w:val="clear"/>
        <w:spacing w:lineRule="auto" w:line="276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Постановление Администрации Нижнеомского муниципального района Омской области от 18.09.2017 года №456-П «Об утверждении порядка определения объема и предоставления субсидий из бюджета Нижнеомского муниципального района Омской области социально ориентированным некоммерческим организациям, осуществляющим деятельность в социальной сфере»;</w:t>
      </w:r>
    </w:p>
    <w:p>
      <w:pPr>
        <w:pStyle w:val="Formattext"/>
        <w:shd w:fill="FFFFFF" w:val="clear"/>
        <w:spacing w:lineRule="auto" w:line="276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Постановление Администрации Нижнеомского муниципального района Омской области от 19.02.2020 года №70-П «О внесении изменений в постановление Администрации Нижнеомского муниципального района Омской области от 18 сентября 2017 года №456-П «Об утверждении порядка определения объема и предоставления субсидий из бюджета Нижнеомского муниципального района Омской области социально ориентированным некоммерческим организациям, осуществляющим деятельность в социальной сфере»;</w:t>
      </w:r>
    </w:p>
    <w:p>
      <w:pPr>
        <w:pStyle w:val="Formattext"/>
        <w:shd w:fill="FFFFFF" w:val="clear"/>
        <w:spacing w:lineRule="auto" w:line="276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тановление Администрации Нижнеомского муниципального района Омской области от 15.04.2020 года 151-П «О внесении изменений в постановление Администрации Нижнеомского муниципального района Омской области от 18 сентября 2017 года №456-П «Об утверждении порядка определения объема и предоставления субсидий из бюджета Нижнеомского муниципального района Омской области социально ориентированным некоммерческим организациям, осуществляющим деятельность в социальной сфере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Нижнеомского муниципального района О.А.Кузнецов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 w:eastAsia="ru-RU"/>
        </w:rPr>
        <w:t xml:space="preserve">Опубликовать настоящее постановление на официальном сайте Нижнеомского муниципального района Омской области в информационно-телекоммуникационной сети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en-US" w:eastAsia="ru-RU"/>
        </w:rPr>
        <w:t>Интернет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en-US" w:eastAsia="ru-RU"/>
        </w:rPr>
        <w:t xml:space="preserve">: </w:t>
      </w:r>
      <w:r>
        <w:rPr>
          <w:sz w:val="28"/>
          <w:szCs w:val="28"/>
          <w:u w:val="single"/>
          <w:lang w:val="en-US" w:eastAsia="ru-RU"/>
        </w:rPr>
        <w:t>http://noms.omskportal.ru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  <w:lang w:val="en-US" w:eastAsia="ru-RU"/>
        </w:rPr>
      </w:pPr>
      <w:r>
        <w:rPr>
          <w:bCs/>
          <w:iCs/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Глава Нижне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униципального района                </w:t>
      </w:r>
      <w:r>
        <w:rPr>
          <w:sz w:val="28"/>
          <w:szCs w:val="28"/>
        </w:rPr>
        <w:t xml:space="preserve">                                                     А.М.Стадников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01 марта 2021г №68-П</w:t>
      </w:r>
    </w:p>
    <w:p>
      <w:pPr>
        <w:pStyle w:val="Heading2"/>
        <w:shd w:fill="FFFFFF" w:val="clear"/>
        <w:spacing w:before="165" w:after="9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1"/>
          <w:sz w:val="28"/>
          <w:szCs w:val="28"/>
        </w:rPr>
      </w:r>
    </w:p>
    <w:p>
      <w:pPr>
        <w:pStyle w:val="Heading2"/>
        <w:shd w:fill="FFFFFF" w:val="clear"/>
        <w:spacing w:before="165" w:after="9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1"/>
          <w:sz w:val="28"/>
          <w:szCs w:val="28"/>
        </w:rPr>
        <w:t>Порядок предоставления субсидий социально ориентированным некоммерческим организациям, не являющимся государственными (муниципальными) учреждениями,</w:t>
      </w:r>
      <w:r>
        <w:rPr>
          <w:spacing w:val="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1"/>
          <w:sz w:val="28"/>
          <w:szCs w:val="28"/>
          <w:shd w:fill="FFFFFF" w:val="clear"/>
        </w:rPr>
        <w:t>осуществляющим деятельность в социальной сфере на территории Нижнеомского муниципального района Омской области</w:t>
      </w:r>
    </w:p>
    <w:p>
      <w:pPr>
        <w:pStyle w:val="Heading3"/>
        <w:shd w:fill="FFFFFF" w:val="clear"/>
        <w:spacing w:before="165" w:after="9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1. Общие положения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.1. Настоящий порядок (далее - Порядок) определяет общие положения, условия и порядок предоставления субсидий социально ориентированным некоммерческим организациям, не являющимся государственными (муниципальными) учреждениями,</w:t>
      </w:r>
      <w:r>
        <w:rPr>
          <w:spacing w:val="1"/>
          <w:sz w:val="28"/>
          <w:szCs w:val="28"/>
          <w:shd w:fill="FFFFFF" w:val="clear"/>
        </w:rPr>
        <w:t xml:space="preserve"> осуществляющим деятельность в социальной сфере на территории Нижнеомского муниципального района Омской области</w:t>
      </w:r>
      <w:r>
        <w:rPr>
          <w:spacing w:val="1"/>
          <w:sz w:val="28"/>
          <w:szCs w:val="28"/>
        </w:rPr>
        <w:t>, а также требования к отчетности и осуществлению контроля за соблюдением условий, целей и порядка предоставления Субсидий и ответственности за их нарушени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.2. Правовую основу предоставления Субсидии составляют </w:t>
      </w:r>
      <w:hyperlink r:id="rId7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Гражданский кодекс Российской Федерации</w:t>
        </w:r>
      </w:hyperlink>
      <w:r>
        <w:rPr>
          <w:spacing w:val="1"/>
          <w:sz w:val="28"/>
          <w:szCs w:val="28"/>
        </w:rPr>
        <w:t>, статья 78.1 </w:t>
      </w:r>
      <w:hyperlink r:id="rId8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pacing w:val="1"/>
          <w:sz w:val="28"/>
          <w:szCs w:val="28"/>
        </w:rPr>
        <w:t>, </w:t>
      </w:r>
      <w:hyperlink r:id="rId9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ый закон от 06.10.2003 N 131-ФЗ «Об общих принципах организации местного самоуправления в Российской Федерации»</w:t>
        </w:r>
      </w:hyperlink>
      <w:r>
        <w:rPr>
          <w:spacing w:val="1"/>
          <w:sz w:val="28"/>
          <w:szCs w:val="28"/>
        </w:rPr>
        <w:t>, </w:t>
      </w:r>
      <w:hyperlink r:id="rId10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ый закон от 12.01.1996 N 7-ФЗ «О некоммерческих организациях»</w:t>
        </w:r>
      </w:hyperlink>
      <w:r>
        <w:rPr>
          <w:spacing w:val="1"/>
          <w:sz w:val="28"/>
          <w:szCs w:val="28"/>
        </w:rPr>
        <w:t>, Устав Нижнеомского муниципального района Омской области, настоящий Порядок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.3. Субсидия предоставляется в пределах бюджетных ассигнований, предусмотренных в бюджете Нижнеомского муниципального района на очередной финансовый год и плановый период на реализацию мероприятий муниципальной подпрограммы «</w:t>
      </w:r>
      <w:r>
        <w:rPr>
          <w:color w:val="000000"/>
          <w:sz w:val="28"/>
          <w:szCs w:val="28"/>
        </w:rPr>
        <w:t>Поддержка социально ориентированных некоммерческих организаций, не являющихся государственными (муниципальными) учреждениями</w:t>
      </w:r>
      <w:r>
        <w:rPr>
          <w:spacing w:val="1"/>
          <w:sz w:val="28"/>
          <w:szCs w:val="28"/>
        </w:rPr>
        <w:t>» муниципальной программы Нижнеомского муниципального района Омской области «Развитие социально-культурной сферы Нижнеомского муниципального района Омской области (2014-2023 годы)»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2. Понятия, используемые в настоящем Порядке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настоящем Порядке используются следующие понятия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- Субсидия - бюджетные средства, предоставляемые на конкурсной основе социально ориентированной некоммерческой организации, не являющейся государственным (муниципальным) учреждением, </w:t>
      </w:r>
      <w:r>
        <w:rPr>
          <w:spacing w:val="1"/>
          <w:sz w:val="28"/>
          <w:szCs w:val="28"/>
          <w:shd w:fill="FFFFFF" w:val="clear"/>
        </w:rPr>
        <w:t>осуществляющим деятельность в социальной сфере на территории Нижнеомского муниципального района Омской области,</w:t>
      </w:r>
      <w:r>
        <w:rPr>
          <w:spacing w:val="1"/>
          <w:sz w:val="28"/>
          <w:szCs w:val="28"/>
        </w:rPr>
        <w:t xml:space="preserve"> на безвозмездной и безвозвратной основе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Главный распорядитель бюджетных средств (далее - ГРБС) - администрация Нижнеомского муниципального района Омской области, до которой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Уполномоченный орган - структурное подразделение Администрации Нижнеомского муниципального района Омской области, в лице экономического отдела Администрации Нижнеомского муниципального района Омской области, осуществляющее организацию и проведение конкурса на предоставление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Соискатель на получение Субсидии - социально ориентированная некоммерческая организация, не являющаяся государственным (муниципальным) учреждением (далее - СОНКО), подавшая заявку на получение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олучатель Субсидии - СОНКО, признанный победителем конкурса и заключивший Соглашение (договор) о предоставлении Субсидии с ГРБС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План (программа) - комплекс взаимосвязанных мероприятий, направленных на решение конкретных задач, соответствующих учредительным документам СОНКО и видам ее деятельност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Конкурсная комиссия - временный коллегиальный орган, состав которого утверждается постановлением Администрации Нижнеомского муниципального района Омской области, осуществляющий выбор получателей Субсидии на конкурсной основе.</w:t>
      </w:r>
    </w:p>
    <w:p>
      <w:pPr>
        <w:pStyle w:val="Heading3"/>
        <w:shd w:fill="FFFFFF" w:val="clear"/>
        <w:spacing w:before="165" w:after="9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3. Цели предоставления и виды расходов средств Субсид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3.1. Целью предоставления Субсидии является поддержка деятельности СОНКО, реализующих общественно значимые мероприятия на территории Нижнеомского муниципального района Омской област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ъем финансового обеспечения расходов СОНКО за счет средств Субсидии определяется ГРБС исходя из сметы на реализации мероприятий плана (программы), представляемых СОНКО, и устанавливается в Соглашении (договоре) о предоставлении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3.2. Субсидия не может быть использована на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астоящим правовым актом.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/>
      </w:pPr>
      <w:r>
        <w:rPr>
          <w:spacing w:val="1"/>
          <w:sz w:val="28"/>
          <w:szCs w:val="28"/>
        </w:rPr>
        <w:t>3.3. Средства Субсидии могут быть использованы только на цели, предусмотренные настоящим Порядком и закрепленные в Соглашении (договоре) о предоставлении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/>
      </w:pPr>
      <w:r>
        <w:rPr>
          <w:spacing w:val="1"/>
          <w:sz w:val="28"/>
          <w:szCs w:val="28"/>
        </w:rPr>
        <w:t>3.4. За счет средств Субсидии получатель Субсидии вправе осуществлять в соответствии со сметой или планом (программой) следующие расходы: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плата труда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плата товаров, работ, услуг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арендная плата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/>
      </w:pPr>
      <w:r>
        <w:rPr>
          <w:spacing w:val="1"/>
          <w:sz w:val="28"/>
          <w:szCs w:val="28"/>
        </w:rPr>
        <w:t>- уплата налогов, сборов, страховых взносов и иных обязательных платежей в бюджетную систему Российской Федерации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транспортные услуги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/>
      </w:pPr>
      <w:r>
        <w:rPr>
          <w:spacing w:val="1"/>
          <w:sz w:val="28"/>
          <w:szCs w:val="28"/>
        </w:rPr>
        <w:t>- установка, обслуживание специализированного программного обеспечения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плата коммунальных услуг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плата комиссий банку за ведение расчетного счета.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5. Средства Субсидии не могут быть направлены на: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/>
      </w:pPr>
      <w:r>
        <w:rPr>
          <w:spacing w:val="1"/>
          <w:sz w:val="28"/>
          <w:szCs w:val="28"/>
        </w:rPr>
        <w:t>- расходы, связанные с осуществлением предпринимательской и иной приносящей доход деятельности и оказанием помощи коммерческим организациям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/>
      </w:pPr>
      <w:r>
        <w:rPr>
          <w:spacing w:val="1"/>
          <w:sz w:val="28"/>
          <w:szCs w:val="28"/>
        </w:rPr>
        <w:t>- ремонтно-строительные работы по содержанию имущества получателя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плату прошлых обязательств получателя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олитическую и религиозную деятельность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извлечение прибыли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гуманитарную и материальную помощь, получение кредитов, займов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а проведение митингов, демонстраций, пикетирований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а приобретение алкогольных напитков и табачной продукции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уплату штрафов;</w:t>
      </w:r>
    </w:p>
    <w:p>
      <w:pPr>
        <w:pStyle w:val="Formattext"/>
        <w:shd w:fill="FFFFFF" w:val="clear"/>
        <w:spacing w:lineRule="atLeast" w:line="139" w:before="0" w:after="0"/>
        <w:ind w:firstLine="567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огашение кредитов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едоставление судебных услуг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4. Требования к получателям Субсид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4.1. Категорию получателей Субсидии составляют СОНКО, соответствующие одновременно следующим критериям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4.1.1. Зарегистрированные в порядке, установленном законодательством Российской Федерации в качестве юридического лица, не являющиеся государственными (муниципальными) учреждениям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4.1.2. В уставной деятельности которых предусмотрены виды деятельности, указанные в ст. 31.1 </w:t>
      </w:r>
      <w:hyperlink r:id="rId11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ого закона от 12.01.1996 N 7-ФЗ «О некоммерческих организациях»</w:t>
        </w:r>
      </w:hyperlink>
      <w:r>
        <w:rPr>
          <w:spacing w:val="1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1.3. На 1 число месяца, предшествующего дате подачи заявки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не имеющие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имеющие просроченную задолженность по возврату в бюджет Нижнеомского муниципального района в соответствии с настоящим правовым актом,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Нижнеомского муниципального района Омской област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не находящиеся в процессе реорганизации, ликвидации, в отношении которых не введена процедура банкротства, деятельность которых не приостановлена в порядке, предусмотренном законодательством Российской Федерац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не являющие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не являющиеся получателем средств из бюджета бюджетной системы Российской Федерации, из которого планируется предоставление гранта в форме субсидий в соответствии с правовым актом, на основании иных нормативных правовых актов или муниципальных правовых актов на цели, указанные в пункте 3.1 настоящего Порядка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5. Организация и проведение отбора участников конкурса на предоставление Субсид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1. Администрация Нижнеомского муниципального района Омской области ежегодно проводит конкурс на предоставление муниципальных субсидий социально ориентированным некоммерческим организациям, не являющимся государственными (муниципальными) учреждениями. Решение о проведении отбора принимается Администрацией Нижнеомского муниципального района Омской области в форме распоряжения, где определяются конкретные сроки приема документов для участия в конкурсном отборе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2. Уполномоченный орган не позднее, чем за 3 дня до начала приема заявок опубликовывает информационное сообщение о начале конкурсного отбора и обеспечивает размещение его на официальном сайте Нижнеомского муниципального района Омской области в информационно-телекоммуникационной сети «Интернет». Информационное сообщение в обязательном порядке должно содержать следующие сведения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цель конкурс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атегорию получателей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условия участия в конкурсе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еречень документов, содержащихся в заявке на участие в конкурсе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ритерии отбора конкурсных заявок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едельный размер средств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роки проведения конкурс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роки и место приема заявок для участия в конкурсе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адрес и контактная информация уполномоченного орган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3. Для участия в конкурсе на получение Субсидии соискатель направляет в уполномоченный орган следующие документы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нкурсную заявку (приложение N 1)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уведомление об отсутствии в отношении организации процедур ликвидации, реорганизации, банкротства, приостановления ее деятельности (приложение N 2)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согласие на обработку персональных данных в соответствии со ст. 9 </w:t>
      </w:r>
      <w:hyperlink r:id="rId12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ого закона от 27.07.2006 N 152-ФЗ «О персональных данных»</w:t>
        </w:r>
      </w:hyperlink>
      <w:r>
        <w:rPr>
          <w:spacing w:val="1"/>
          <w:sz w:val="28"/>
          <w:szCs w:val="28"/>
        </w:rPr>
        <w:t> (приложение N 3)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пию Устава организации (со всеми внесенными изменениями)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пию свидетельства о государственной регистрации организац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копию свидетельства о внесении в Единый государственный реестр юридических лиц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справку территориального органа налоговой инспекции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на 1 число месяца, предшествующего дате подачи заявк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справку уполномоченного банка о наличии рублевого счета с реквизитам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смета или план (программа) СОНКО, направленные на решение социальных проблем населения Нижнеомского муниципального района и развитие гражданского общества в Российской Федерации, с указанием перечня мероприятий и этапов их реализации в текущем году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смету расходов на реализацию мероприятий, направленных на достижение целей предоставления Субсидии (приложение N 4)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иные документы (рекомендательные письма о деятельности соискателя, письма поддержки и другое) могут быть предоставлены по инициативе заявител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Копии документов должны быть заверены подписью руководителя СОНКО с расшифровкой должности, фамилией и инициалами, а также скреплены печатью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Руководитель СОНКО несет полную ответственность за достоверность представляемой информац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Документы, представленные соискателем Субсидии в уполномоченный орган, возврату не подлежат, за исключением случая, предусмотренного пунктом 5.9 Порядк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4. Заявки и документы представляются на бумажном носителе в 1 экземпляре в уполномоченный орган в установленные срок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5. Прием заявок осуществляется от 15 до 30 рабочих дней после опубликования информационного сообщения о начале конкурсного отбор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6. Участники конкурса на получение Субсидии имеют право предоставить на конкурс не более 1 заявк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7. Уполномоченный орган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существляет регистрацию поступивших заявок на участие в конкурсе в течение 1 рабочего дня. При регистрации заявке присваивается порядковый номер в зависимости от даты и времени поступления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осуществляет проверку поступивших заявок на правильность оформления, наличие полного комплекта документов в соответствии с настоящим Порядком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в течение 5 рабочих дней со дня окончания приема заявок направляет в конкурсную комиссию представленные заявки и документы соискателей для рассмотрения и оценк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8. Заявки на участие в конкурсе, поступившие в уполномоченный орган после окончания срока приема заявок, не регистрируются и к участию в конкурсе не допускаютс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9. Соискатель в течение срока приема заявок вправе отозвать заявку или внести изменения в представленную заявку с целью устранения замечаний и выявленных несоответствий заявки требованиям настоящего Порядка. Отзыв заявки или внесение изменений в заявку производится на основании письменного заявления соискателя. Возврату подлежат документы, представленные соискателем в уполномоченный орган по собственной инициативе. Датой отзыва заявки является дата регистрации соответствующего письменного обращения соискател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0. В случае полного отсутствия заявок уполномоченный орган принимает решение о продлении сроков или отмене проведения конкурса путем размещения соответствующего информационного объявления на официальном сайте Нижнеомского муниципального район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1. Рассмотрение представленных заявок и подведение итогов конкурса на получение Субсидии осуществляется конкурсной комиссией в течение 5 рабочих дней после передачи их уполномоченным органом, состав которой утверждается постановлением Администрации Нижнеомского муниципального района Омской област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2. Решение по предоставлению Субсидии принимается конкурсной комиссией по результатам оценки соответствия заявки критериям, указанным в разделе 6 настоящего Порядк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3. Указанные критерии оцениваются по балльной системе от 0 до 5 баллов каждым членом конкурсной комиссии. По результатам оценки, заявки распределяются исходя из итоговой суммы баллов (от наибольшего к наименьшему). В случае равенства суммы баллов учитывается дата и номер регистрации заявки (от меньшего к большему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Субсидия выделяется первому в рейтинге соискателю на получение Субсидии в объеме, необходимом для реализации плана (программы), на основании представленной сметы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После определения суммы средств конкретному соискателю на получение Субсидии и наличия нераспределенного остатка средств выбирается следующая заявка в рейтинге и определяется сумма предоставления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14. Основанием для отказа соискателю Субсидии в участии в конкурсном отборе является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соответствие заявки требованиям настоящего Порядк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предоставление неполного пакета документов либо недостоверных сведений в документах, предусмотренные пунктом 5.3 данного раздел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незаключение некоммерческой организацией соглашения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соответствие соискателя требованиям к участникам конкурса, установленным разделом 4 настоящего Порядк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распределение в полном объеме бюджетных средств, предусмотренных уполномоченному органу сводной бюджетной росписью местного бюджета в текущем году на предоставление субсидий, между некоммерческими организациям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оискателем представлено более одной заявк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подготовленная соискателем заявка поступила в уполномоченный орган после окончания срока приема заявок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15. Решение конкурсной комиссии об итогах конкурса оформляется протоколом заседания конкурсной комиссии, на основании которого принимается решение в форме распоряжения о предоставлении субсидии с указанием ее объема либо об отказе в предоставлении субсидий с указанием оснований отказ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Не может являться основанием для отказа в допуске к участию в конкурсе наличие в документах конкурсной заявки описок, опечаток, не меняющих смысл и содержание конкурсной заявки, орфографических и арифметических ошибок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6. Итоги конкурса публикуются на сайте Нижнеомского муниципального района Омской области в течение 20 рабочих дней со дня их приняти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7. Уполномоченный орган информирует каждого соискателя на получение Субсидии о принятом решении путем направления письменного мотивированного уведомления в течение 10 рабочих дней со дня принятия распоряжения об итогах конкурс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8. Конкурс признается несостоявшимся, если на участие в конкурсном отборе не представлено ни одной заявки, либо все заявки отозваны, либо все поступившие заявки не соответствуют требованиям настоящего Порядка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6. Критерии оценки Заявок на получение Субсид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1. Обоснованность (соответствие запрашиваемых средств на реализацию плана (программы) целям предоставления Субсидии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2. Конкретность мероприятий, реализуемых за счет средств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6.3. Социальная эффективность (воздействие на другие социально значимые проблемы, наличие новых подходов и методов в решении заявленной проблемы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6.4. Количество населения, охваченного в период реализации плана (программы) (чем выше показатель, тем выше балл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6.5. Экономическая эффективность (соотношение затрат и полученных результатов, количество привлекаемых к реализации плана (программы) добровольцев, возможности увеличения экономической активности целевых групп населения в результате реализации мероприятий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6. Перспективы дальнейшего развития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7. Условия и порядок предоставления Субсид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1. Предоставление Субсидии осуществляется по итогам проведения конкурсного отбора, на основании Соглашения (договора), заключаемого между ГРБС и получателем Субсидии на заявительной, безвозмездной основе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2. Результаты предоставления Субсидии, а также показатели, необходимые для достижения результатов предоставления Субсидии в соответствии с планом (программой) СОНКО, должны быть конкретными и измеримым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3. Субсидия перечисляется ГРБС единовременно на расчетный или корреспондентский счет, открытый получателем Субсидии в учреждениях Центрального банка Российской Федерации или кредитных организациях, не позднее 30 рабочих дней со дня заключения Соглашения (договора) о предоставлении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4. Получатель Субсидии обязан вести раздельный учет средств, полученных на основе заключенного Соглашения (договора) о предоставлении Субсидии, от других средств, которыми он владеет и пользуетс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5. Основными принципами предоставления Субсидии являются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социальная значимость деятельности соискателя на территории Нижнеомского муниципального района Омской област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соответствие деятельности соискателя приоритетам муниципальной политики, реализуемой Нижнеомским муниципальным районом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убличность и открытость процедуры предоставления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нкурсный порядок рассмотрения заявок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6. Право на получение Субсидии имеют соискатели на получение Субсидии, своевременно подавшие заявки на участие в конкурсе, соответствующие требованиям раздела 4 настоящего Порядка и набравшие наибольшее количество баллов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7. Основанием для отказа получателю в предоставлении Субсидии является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недостоверность информации, содержащейся в документах, представленных соискателем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наличие у соиск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аличие у соискателя просроченной задолженности по возврату в бюджет Нижнеомского муниципального района в соответствии с настоящим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Нижнеомского муниципального района Омской област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оискатель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яется государство или территория, включенные в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оискатель является получателем средств из бюджета бюджетной системы Российской Федерации, из которого планируется предоставление гранта в форме субсидий в соответствии с правовым актом, на основании иных нормативных правовых актов или муниципальных правовых актов на цели, указанные в пункте 3.1 настоящего Порядк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нахождение соискателя в процессе реорганизации, ликвидации, в отношении его введена процедура банкротства, деятельность соискателя субсидии приостановлена в порядке, предусмотренном законодательством Российской Федерации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8. Соглашение (договор) о предоставлении Субсид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8.1. Соглашение (договор) о предоставлении Субсидии (далее - Соглашение (договор)) между ГРБС и получателем Субсидии заключается на основании распоряжения об итогах конкурса в течение 30 дней со дня его официального опубликования, в соответствии с типовой формой, установленной постановлением Администрации Нижнеомского муниципального района Омской области от 07.03.2018 года №92-П «Об утверждении формы Соглашения между Администрацией Нижнеомского муниципального района Омской области и социально ориентированной некоммерческой организацией о предоставлении субсидий и формы отчета об осуществлении расходов на оказание поддержки некоммерческим организациям»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8.2. Соглашение (договор) о предоставлении Субсидии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устанавливает обязательства ГРБС в отношении сроков и размеров финансирования, права на осуществление контроля за целевым использованием средств Субсидии, обязательства получателя Субсидии по целевому использованию Субсидии, ответственность сторон за несоблюдение сторонами условий Соглашения (договора)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должно (должен) содержать обязательное требование о предоставлении в установленные сроки отчета о достижении значений показателей результативности предоставления субсидии в соответствии с планом (программой) СОНКО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должно (должен) содержать согласие получателя Субсидии на осуществление ГРБС и органом муниципального финансового контроля Администрации Нижнеомского муниципального района Омской области обязательных проверок соблюдения условий, целей и порядка предоставления Субсидии получателем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должно (должен) содержать запрет приобретения за счет полученных бюджет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астоящим правовым актом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должно (должен) содержать значения результатов предоставления Субсидии, а также значения показателей, необходимых для достижения результатов предоставления Субсидии в соответствии с планом (программой) СОНКО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8.3. Получатель Субсидии при поступлении проекта Соглашения (договора) в течение 5 рабочих дней подписывает его в двух экземплярах, скрепляет печатью и направляет в уполномоченный орган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В случае отказа получателя Субсидии от подписания Соглашения (договора) или нарушения срока его подписания уполномоченный орган вправе аннулировать решение о предоставлении субсидии, в связи, с чем получателю Субсидии направляется письменное уведомление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8.4. Изменение Соглашения (договора) осуществляется по соглашению сторон и оформляется в виде дополнительного соглашения к Соглашению (договору) в соответствии с типовой формой, которое является его неотъемлемой частью, и вступает в действие после его подписания сторонам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8.5. Расторжение Соглашения (договора) осуществляется по соглашению сторон и оформляется в виде дополнительного соглашения о расторжении Соглашения (договора) в соответствии с типовой формой, и вступает в действие после его подписания сторонам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8.6. Одностороннее изменение Соглашения (договора) не допускается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9. Требования к отчетност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В целях анализа эффективности использования бюджетных средств получатель Субсидии обязан в срок до 1 февраля, следующего за годом предоставления Субсидии, представить в уполномоченный орган отчет о достижении значений показателей результативности предоставления субсидии в соответствии с планом (программой) СОНКО за период с 1 января по 31 декабря года, в котором было заключено Соглашение (договор) (приложение N 5)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10. Требования об осуществлении контроля за соблюдением условий, целей и порядка предоставления Субсидии и ответственность за их нарушение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0.1. Контроль за соблюдением условий, целей и порядка предоставления Субсидии осуществляется ГРБС и органом муниципального финансового контроля Администрации Нижнеомского муниципального района Омской области в соответствии с муниципальным правовым актом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0.2. ГРБС и орган муниципального финансового контроля Администрации Нижнеомского муниципального района Омской области осуществляют обязательные проверки соблюдения условий, целей и порядка использования Субсидии получателем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0.3. Получатель Субсидии обязан предоставлять всю необходимую информацию и документы для осуществления ГРБС контроля за использованием Субсидии в порядке, установленном действующим законодательством, настоящим Порядком и Соглашением (договором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0.4. Контроль за использованием Субсидии осуществляется путем рассмотрения представленных документов, указанных в пункте 5.3 настоящего Порядк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0.5. В случае нарушения получателем Субсидии условий, целей и порядка предоставления Субсидии, выявленного по фактам проверок, проведенных ГРБС и органом муниципального финансового контроля Администрации Нижнеомского муниципального района Омской области, а также при предоставлении ложной либо недостоверной информации, предоставленной в обоснование получения Субсидии, Соглашение (договор) расторгается, а перечисленная сумма Субсидии подлежит возврату в полном объеме в течение 25 рабочих дней с даты предъявления получателю Субсидии требования ГРБС об обеспечении возврата средств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Требование об обеспечении возврата средств Субсидии в бюджет Нижнеомского муниципального района Омской области подготавливается ГРБС в письменной форме с указанием получателя Субсидии, платежных реквизитов, сроков возврата и суммы Субсидии, подлежащей возврату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0.6. В случае недостижения СОНКО значений результата предоставления Субсидии и показателей, необходимых для достижения результатов предоставления Субсидии, установленных Соглашением (договором), Субсидия подлежит возврату в течение 25 рабочих дней с даты предъявления получателю Субсидии требования ГРБС об обеспечении возврата средств Субсидии. Размер средств, подлежащих возврату, рассчитывается по формуле:</w:t>
      </w:r>
    </w:p>
    <w:p>
      <w:pPr>
        <w:pStyle w:val="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br/>
        <w:t>Св = Сс - Сс x Кв,</w:t>
      </w:r>
    </w:p>
    <w:p>
      <w:pPr>
        <w:pStyle w:val="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де:</w:t>
      </w:r>
    </w:p>
    <w:p>
      <w:pPr>
        <w:pStyle w:val="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в - сумма возврата;</w:t>
      </w:r>
    </w:p>
    <w:p>
      <w:pPr>
        <w:pStyle w:val="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с - размер перечисленной суммы субсидии;</w:t>
      </w:r>
    </w:p>
    <w:p>
      <w:pPr>
        <w:pStyle w:val="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в - коэффициент выполнения плана (программы) СОНКО, рассчитывается по формуле:</w:t>
      </w:r>
    </w:p>
    <w:p>
      <w:pPr>
        <w:pStyle w:val="Formattext"/>
        <w:shd w:fill="FFFFFF" w:val="clear"/>
        <w:spacing w:lineRule="atLeast" w:line="139" w:before="0" w:after="0"/>
        <w:jc w:val="both"/>
        <w:textAlignment w:val="baseline"/>
        <w:rPr/>
      </w:pPr>
      <w:r>
        <w:rPr>
          <w:spacing w:val="1"/>
          <w:sz w:val="28"/>
          <w:szCs w:val="28"/>
        </w:rPr>
        <w:t>Кв = фактически достигнутое значение результата / значение результата, установленное Соглашением (договором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0.7. ГРСБ при заключении Соглашения (договора) вправе предусматривать штрафные санкции за не достижение значений показателей результативности, установленных ГРСБ в Соглашении (договоре) (при необходимости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0.8. В случае досрочного расторжения Соглашения (договора) сумма Субсидии подлежит возврату в бюджет Нижнеомского муниципального района Омской области и перечисляется получателем Субсидии в течение 10 рабочих дней со дня расторжения Соглашения (договора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0.9. В случае отказа получателя Субсидии от добровольного исполнения предъявленного требования ГРБС об обеспечении возврата средств Субсидии в бюджет Нижнеомского муниципального района Омской области сумма Субсидии, подлежащая возврату, взыскивается в судебном порядке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0.10. Информация о нарушении получателем Субсидии условий, целей и порядка предоставления Субсидии учитывается уполномоченным органом и в дальнейшем такой соискатель лишается права на получение поддержки в течение 3 лет с момента признания получателя Субсидии допустившим нарушение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spacing w:val="1"/>
        </w:rPr>
      </w:pPr>
      <w:r>
        <w:rPr>
          <w:spacing w:val="1"/>
        </w:rPr>
        <w:t>Приложение N 1</w:t>
        <w:br/>
        <w:t>к Порядку</w:t>
        <w:br/>
        <w:t>предоставления субсидий</w:t>
        <w:br/>
        <w:t>социально ориентированным</w:t>
        <w:br/>
        <w:t>некоммерческим организациям,</w:t>
        <w:br/>
        <w:t>не являющимся государственными</w:t>
        <w:br/>
        <w:t>(муниципальными) учреждениями</w:t>
        <w:br/>
      </w:r>
    </w:p>
    <w:p>
      <w:pPr>
        <w:pStyle w:val="Normal"/>
        <w:tabs>
          <w:tab w:val="clear" w:pos="708"/>
          <w:tab w:val="left" w:pos="9360" w:leader="none"/>
        </w:tabs>
        <w:spacing w:lineRule="auto" w:line="288"/>
        <w:ind w:right="255" w:firstLine="540"/>
        <w:jc w:val="center"/>
        <w:rPr/>
      </w:pPr>
      <w:r>
        <w:rPr>
          <w:spacing w:val="1"/>
          <w:sz w:val="28"/>
          <w:szCs w:val="28"/>
        </w:rPr>
        <w:br/>
        <w:br/>
        <w:t xml:space="preserve">Конкурсная заявка для получения Субсидии социально ориентированной некоммерческой организации, не являющейся государственным (муниципальным) учреждением, </w:t>
      </w:r>
      <w:r>
        <w:rPr>
          <w:spacing w:val="1"/>
          <w:sz w:val="28"/>
          <w:szCs w:val="28"/>
          <w:shd w:fill="FFFFFF" w:val="clear"/>
        </w:rPr>
        <w:t xml:space="preserve">осуществляющей деятельность в социальной сфере на территории Нижнеомского муниципального района Омской области </w:t>
      </w:r>
      <w:r>
        <w:rPr/>
        <w:t>(далее - СОНКО)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1848"/>
        <w:gridCol w:w="2033"/>
      </w:tblGrid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81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Регистрационный номер заявки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Дата регистрации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Полное наименование СОНКО (согласно свидетельству о регистрации)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Руководитель СОНКО (Ф.И.О., должность, контактные телефоны, факс, адрес электронной почты)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Адрес места нахождения, контактные данные СОНКО (телефон, факс, адрес электронной почты)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Реквизиты организации:</w:t>
            </w:r>
          </w:p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ИНН</w:t>
            </w:r>
          </w:p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Название учреждения банка</w:t>
            </w:r>
          </w:p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Номер расчетного счета</w:t>
            </w:r>
          </w:p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Корреспондентский счет</w:t>
            </w:r>
          </w:p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БИК</w:t>
            </w:r>
          </w:p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КПП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Перечень основных видов деятельности в соответствии с учредительными документами, с указанием кодов </w:t>
            </w:r>
            <w:hyperlink r:id="rId13">
              <w:r>
                <w:rPr>
                  <w:rStyle w:val="InternetLink"/>
                  <w:color w:val="000000"/>
                </w:rPr>
                <w:t>Общероссийского классификатора видов экономической деятельности</w:t>
              </w:r>
            </w:hyperlink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Цель предоставления Субсидии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Партнерские отношения (спонсоры в реализации плана (программы) с приложением перечня организаций, оказавших благотворительную и иную помощь, с указанием их контактной информации)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Сроки реализации мероприятий плана (программы)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дата начала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дата окончания</w:t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Общий бюджет на реализацию мероприятий плана (программы), из них: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Запрашиваемые средства Субсидии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Собственные средства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hd w:fill="FFFFFF" w:val="clear"/>
        <w:spacing w:before="165" w:after="99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1"/>
          <w:sz w:val="38"/>
          <w:szCs w:val="38"/>
        </w:rPr>
      </w:pPr>
      <w:r>
        <w:rPr>
          <w:rFonts w:cs="Arial" w:ascii="Arial" w:hAnsi="Arial"/>
          <w:b w:val="false"/>
          <w:bCs w:val="false"/>
          <w:color w:val="4C4C4C"/>
          <w:spacing w:val="1"/>
          <w:sz w:val="38"/>
          <w:szCs w:val="38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/>
      </w:pPr>
      <w:r>
        <w:rPr>
          <w:spacing w:val="1"/>
        </w:rPr>
        <w:t>Приложение N 2</w:t>
        <w:br/>
        <w:t>к Порядку</w:t>
        <w:br/>
        <w:t>предоставления субсидий</w:t>
        <w:br/>
        <w:t>социально ориентированным</w:t>
        <w:br/>
        <w:t>некоммерческим организациям,</w:t>
        <w:br/>
        <w:t>не являющимся государственными</w:t>
        <w:br/>
        <w:t>(муниципальными) учреждениями</w:t>
        <w:br/>
      </w:r>
    </w:p>
    <w:p>
      <w:pPr>
        <w:pStyle w:val="Formattext"/>
        <w:shd w:fill="FFFFFF" w:val="clear"/>
        <w:spacing w:lineRule="atLeast" w:line="139" w:before="0" w:after="0"/>
        <w:jc w:val="center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  <w:br/>
      </w:r>
    </w:p>
    <w:p>
      <w:pPr>
        <w:pStyle w:val="Un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rFonts w:cs="Courier New" w:ascii="Courier New" w:hAnsi="Courier New"/>
          <w:color w:val="2D2D2D"/>
          <w:spacing w:val="1"/>
          <w:sz w:val="9"/>
          <w:szCs w:val="9"/>
        </w:rPr>
        <w:br/>
      </w:r>
      <w:r>
        <w:rPr>
          <w:spacing w:val="1"/>
          <w:sz w:val="28"/>
          <w:szCs w:val="28"/>
        </w:rPr>
        <w:br/>
        <w:t>                                </w:t>
      </w:r>
      <w:r>
        <w:rPr>
          <w:b/>
          <w:bCs/>
          <w:spacing w:val="1"/>
          <w:sz w:val="28"/>
          <w:szCs w:val="28"/>
        </w:rPr>
        <w:t>Уведомление</w:t>
      </w:r>
    </w:p>
    <w:p>
      <w:pPr>
        <w:pStyle w:val="Un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    </w:t>
      </w:r>
      <w:r>
        <w:rPr>
          <w:spacing w:val="1"/>
          <w:sz w:val="28"/>
          <w:szCs w:val="28"/>
        </w:rPr>
        <w:t>Настоящим подтверждаем, что в отношении</w:t>
      </w:r>
    </w:p>
    <w:p>
      <w:pPr>
        <w:pStyle w:val="Un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Un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                           </w:t>
      </w:r>
      <w:r>
        <w:rPr>
          <w:spacing w:val="1"/>
          <w:sz w:val="28"/>
          <w:szCs w:val="28"/>
        </w:rPr>
        <w:t>(наименование СОНКО)</w:t>
      </w:r>
    </w:p>
    <w:p>
      <w:pPr>
        <w:pStyle w:val="Un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е    введена    процедура    реорганизации,    ликвидации,    банкротства,</w:t>
      </w:r>
    </w:p>
    <w:p>
      <w:pPr>
        <w:pStyle w:val="Un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приостановления  деятельности  в  порядке,  установленном законодательством Российской Федерации.</w:t>
      </w:r>
    </w:p>
    <w:p>
      <w:pPr>
        <w:pStyle w:val="Un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br/>
        <w:t xml:space="preserve">         _________________ __________________   _____________________</w:t>
      </w:r>
    </w:p>
    <w:p>
      <w:pPr>
        <w:pStyle w:val="Un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     </w:t>
      </w:r>
      <w:r>
        <w:rPr>
          <w:spacing w:val="1"/>
          <w:sz w:val="28"/>
          <w:szCs w:val="28"/>
        </w:rPr>
        <w:t>(должность)              (подпись)                  (Ф.И.О.)</w:t>
      </w:r>
    </w:p>
    <w:p>
      <w:pPr>
        <w:pStyle w:val="Un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br/>
        <w:t>_____________________            МП</w:t>
      </w:r>
    </w:p>
    <w:p>
      <w:pPr>
        <w:pStyle w:val="Un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       </w:t>
      </w:r>
      <w:r>
        <w:rPr>
          <w:spacing w:val="1"/>
          <w:sz w:val="28"/>
          <w:szCs w:val="28"/>
        </w:rPr>
        <w:t>(дата)</w:t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/>
      </w:pPr>
      <w:r>
        <w:rPr>
          <w:spacing w:val="1"/>
        </w:rPr>
        <w:t>Приложение N 3</w:t>
        <w:br/>
        <w:t>к Порядку</w:t>
        <w:br/>
        <w:t>предоставления субсидий</w:t>
        <w:br/>
        <w:t>социально ориентированным</w:t>
        <w:br/>
        <w:t>некоммерческим организациям,</w:t>
        <w:br/>
        <w:t>не являющимся государственными</w:t>
        <w:br/>
        <w:t>(муниципальными) учреждениями</w:t>
        <w:br/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/>
      </w:pPr>
      <w:r>
        <w:rPr>
          <w:rFonts w:cs="Courier New" w:ascii="Courier New" w:hAnsi="Courier New"/>
          <w:color w:val="2D2D2D"/>
          <w:spacing w:val="1"/>
          <w:sz w:val="9"/>
          <w:szCs w:val="9"/>
        </w:rPr>
        <w:br/>
      </w:r>
      <w:r>
        <w:rPr>
          <w:spacing w:val="1"/>
          <w:sz w:val="28"/>
          <w:szCs w:val="28"/>
        </w:rPr>
        <w:t>                                 Согласие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                     </w:t>
      </w:r>
      <w:r>
        <w:rPr>
          <w:spacing w:val="1"/>
          <w:sz w:val="28"/>
          <w:szCs w:val="28"/>
        </w:rPr>
        <w:t>на обработку персональных данных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br/>
        <w:t>    Я, _______________________________________________________________,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/>
      </w:pPr>
      <w:r>
        <w:rPr>
          <w:spacing w:val="1"/>
          <w:sz w:val="28"/>
          <w:szCs w:val="28"/>
        </w:rPr>
        <w:t>паспорт серия ______ номер _________, кем и когда выдан (код подразделения)_____________________________________________________________________________________________________________________________________________________, проживающий по адресу: ______________________________________________________________________________________________________________________________,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гласен(а)  на  обработку  моих  персональных  данных  (Ф.И.О., контактная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нформация,  информация  о  трудовой  и  общественной  деятельности и т.д.)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полномоченным органом.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    </w:t>
      </w:r>
      <w:r>
        <w:rPr>
          <w:spacing w:val="1"/>
          <w:sz w:val="28"/>
          <w:szCs w:val="28"/>
        </w:rPr>
        <w:t>Я  согласен(а),  что мои персональные данные будут ограниченно доступны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/>
      </w:pPr>
      <w:r>
        <w:rPr>
          <w:spacing w:val="1"/>
          <w:sz w:val="28"/>
          <w:szCs w:val="28"/>
        </w:rPr>
        <w:t>представителям  муниципальных  органов  власти и использоваться для решения задач, связанных  с  участием  в  конкурсе  по  предоставлению  Субсидии на социально ориентированной некоммерческой организации, не являющейся государственным (муниципальным) учреждением.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/>
      </w:pPr>
      <w:r>
        <w:rPr>
          <w:spacing w:val="1"/>
          <w:sz w:val="28"/>
          <w:szCs w:val="28"/>
        </w:rPr>
        <w:t>    </w:t>
      </w:r>
      <w:r>
        <w:rPr>
          <w:spacing w:val="1"/>
          <w:sz w:val="28"/>
          <w:szCs w:val="28"/>
        </w:rPr>
        <w:t>Я проинформирован(а), что под обработкой персональных данных понимаются действия   (операции)   с   персональными   данными   в  рамках  выполнения Федерального   закона   от  27.07.2006  N  152-ФЗ  "О персональных данных", конфиденциальность  персональных  данных  соблюдается  в  рамках исполнения законодательства Российской Федерации.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br/>
        <w:t>_____________________    ___________________    _______________________</w:t>
      </w:r>
    </w:p>
    <w:p>
      <w:pPr>
        <w:pStyle w:val="Unformattext"/>
        <w:shd w:fill="FFFFFF" w:val="clear"/>
        <w:spacing w:lineRule="atLeast" w:line="139" w:before="0" w:after="0"/>
        <w:jc w:val="both"/>
        <w:textAlignment w:val="baseline"/>
        <w:rPr/>
      </w:pPr>
      <w:r>
        <w:rPr>
          <w:spacing w:val="1"/>
          <w:sz w:val="28"/>
          <w:szCs w:val="28"/>
        </w:rPr>
        <w:t>       </w:t>
      </w:r>
      <w:r>
        <w:rPr>
          <w:spacing w:val="1"/>
          <w:sz w:val="28"/>
          <w:szCs w:val="28"/>
        </w:rPr>
        <w:t>(дата)                            (подпись)                  (Ф.И.О.)</w:t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spacing w:val="1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  <w:br/>
        <w:br/>
      </w:r>
      <w:r>
        <w:rPr>
          <w:spacing w:val="1"/>
        </w:rPr>
        <w:t>Приложение N 4</w:t>
        <w:br/>
        <w:t>к Порядку</w:t>
        <w:br/>
        <w:t>предоставления субсидий</w:t>
        <w:br/>
        <w:t>социально ориентированным</w:t>
        <w:br/>
        <w:t>некоммерческим организациям,</w:t>
        <w:br/>
        <w:t>не являющимся государственными</w:t>
        <w:br/>
        <w:t>(муниципальными) учреждениями</w:t>
        <w:br/>
      </w:r>
    </w:p>
    <w:p>
      <w:pPr>
        <w:pStyle w:val="Formattext"/>
        <w:shd w:fill="FFFFFF" w:val="clear"/>
        <w:spacing w:lineRule="atLeast" w:line="139" w:before="0" w:after="0"/>
        <w:jc w:val="center"/>
        <w:textAlignment w:val="baseline"/>
        <w:rPr>
          <w:color w:val="2D2D2D"/>
          <w:spacing w:val="1"/>
          <w:sz w:val="28"/>
          <w:szCs w:val="28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  <w:br/>
      </w:r>
      <w:r>
        <w:rPr>
          <w:bCs/>
          <w:color w:val="2D2D2D"/>
          <w:spacing w:val="1"/>
          <w:sz w:val="28"/>
          <w:szCs w:val="28"/>
        </w:rPr>
        <w:t>Смета расходов</w:t>
      </w:r>
    </w:p>
    <w:p>
      <w:pPr>
        <w:pStyle w:val="Formattext"/>
        <w:shd w:fill="FFFFFF" w:val="clear"/>
        <w:spacing w:lineRule="atLeast" w:line="139" w:before="0" w:after="0"/>
        <w:jc w:val="center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на реализацию мероприятий, направленных</w:t>
      </w:r>
    </w:p>
    <w:p>
      <w:pPr>
        <w:pStyle w:val="Formattext"/>
        <w:shd w:fill="FFFFFF" w:val="clear"/>
        <w:spacing w:lineRule="atLeast" w:line="139" w:before="0" w:after="0"/>
        <w:jc w:val="center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на достижение целей предоставления Субсидии</w:t>
      </w:r>
    </w:p>
    <w:p>
      <w:pPr>
        <w:pStyle w:val="Formattext"/>
        <w:shd w:fill="FFFFFF" w:val="clear"/>
        <w:spacing w:lineRule="atLeast" w:line="139" w:before="0" w:after="0"/>
        <w:jc w:val="center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(каждая статья расходов должна быть подробно обоснована</w:t>
      </w:r>
    </w:p>
    <w:p>
      <w:pPr>
        <w:pStyle w:val="Formattext"/>
        <w:shd w:fill="FFFFFF" w:val="clear"/>
        <w:spacing w:lineRule="atLeast" w:line="139" w:before="0" w:after="0"/>
        <w:jc w:val="center"/>
        <w:textAlignment w:val="baseline"/>
        <w:rPr/>
      </w:pPr>
      <w:r>
        <w:rPr/>
        <w:t>в пояснениях к статьям, все затраты исчисляются в рублях)</w:t>
        <w:br/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2772"/>
        <w:gridCol w:w="2772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татьи расходов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Сумма произведенных и документально подтвержденных затрат СОНКО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Наименование, дата и номер платежного документа, подтверждающего факт произведения затрат</w:t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плата труда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плата товаров, работ, услуг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Арендная плата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Уплата налогов, сборов, страховых взносов и иных обязательных платежей в бюджетную систему РФ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Транспортные услуги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Установка, обслуживание специализированного программного обеспечения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плата коммунальных услуг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плата комиссий банку за ведение расчетного счета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Итого:</w:t>
            </w:r>
          </w:p>
        </w:tc>
        <w:tc>
          <w:tcPr>
            <w:tcW w:w="5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Из них запрашиваемые средства Субсидии:</w:t>
            </w:r>
          </w:p>
        </w:tc>
        <w:tc>
          <w:tcPr>
            <w:tcW w:w="5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</w:tbl>
    <w:p>
      <w:pPr>
        <w:pStyle w:val="Formattext"/>
        <w:shd w:fill="FFFFFF" w:val="clear"/>
        <w:spacing w:lineRule="atLeast" w:line="139" w:before="0" w:after="0"/>
        <w:textAlignment w:val="baseline"/>
        <w:rPr/>
      </w:pPr>
      <w:r>
        <w:rPr>
          <w:rFonts w:cs="Arial" w:ascii="Arial" w:hAnsi="Arial"/>
          <w:color w:val="2D2D2D"/>
          <w:spacing w:val="1"/>
          <w:sz w:val="9"/>
          <w:szCs w:val="9"/>
        </w:rPr>
        <w:br/>
      </w:r>
      <w:r>
        <w:rPr>
          <w:color w:val="2D2D2D"/>
          <w:spacing w:val="1"/>
          <w:sz w:val="28"/>
          <w:szCs w:val="28"/>
        </w:rPr>
        <w:t>Пояснения к статьям:</w:t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spacing w:val="1"/>
        </w:rPr>
      </w:pPr>
      <w:r>
        <w:rPr>
          <w:spacing w:val="1"/>
        </w:rPr>
        <w:t>Приложение N 5</w:t>
        <w:br/>
        <w:t>к Порядку</w:t>
        <w:br/>
        <w:t>предоставления субсидий</w:t>
        <w:br/>
        <w:t>социально ориентированным</w:t>
        <w:br/>
        <w:t>некоммерческим организациям,</w:t>
        <w:br/>
        <w:t>не являющимся государственными</w:t>
        <w:br/>
        <w:t>(муниципальными) учреждениями</w:t>
        <w:br/>
      </w:r>
    </w:p>
    <w:p>
      <w:pPr>
        <w:pStyle w:val="Unformattext"/>
        <w:shd w:fill="FFFFFF" w:val="clear"/>
        <w:spacing w:lineRule="atLeast" w:line="139" w:before="0" w:after="0"/>
        <w:jc w:val="center"/>
        <w:textAlignment w:val="baseline"/>
        <w:rPr>
          <w:color w:val="2D2D2D"/>
          <w:spacing w:val="1"/>
        </w:rPr>
      </w:pPr>
      <w:r>
        <w:rPr>
          <w:rFonts w:cs="Courier New" w:ascii="Courier New" w:hAnsi="Courier New"/>
          <w:color w:val="2D2D2D"/>
          <w:spacing w:val="1"/>
          <w:sz w:val="9"/>
          <w:szCs w:val="9"/>
        </w:rPr>
        <w:br/>
      </w:r>
      <w:r>
        <w:rPr>
          <w:b/>
          <w:bCs/>
          <w:color w:val="2D2D2D"/>
          <w:spacing w:val="1"/>
        </w:rPr>
        <w:t>Отчет</w:t>
      </w:r>
    </w:p>
    <w:p>
      <w:pPr>
        <w:pStyle w:val="Unformattext"/>
        <w:shd w:fill="FFFFFF" w:val="clear"/>
        <w:spacing w:lineRule="atLeast" w:line="139" w:before="0" w:after="0"/>
        <w:jc w:val="center"/>
        <w:textAlignment w:val="baseline"/>
        <w:rPr>
          <w:spacing w:val="1"/>
        </w:rPr>
      </w:pPr>
      <w:r>
        <w:rPr>
          <w:spacing w:val="1"/>
        </w:rPr>
        <w:t>о достижении значений показателей</w:t>
      </w:r>
    </w:p>
    <w:p>
      <w:pPr>
        <w:pStyle w:val="Unformattext"/>
        <w:shd w:fill="FFFFFF" w:val="clear"/>
        <w:spacing w:lineRule="atLeast" w:line="139" w:before="0" w:after="0"/>
        <w:jc w:val="center"/>
        <w:textAlignment w:val="baseline"/>
        <w:rPr>
          <w:spacing w:val="1"/>
        </w:rPr>
      </w:pPr>
      <w:r>
        <w:rPr>
          <w:spacing w:val="1"/>
        </w:rPr>
        <w:t>результативности предоставления субсидии</w:t>
      </w:r>
    </w:p>
    <w:p>
      <w:pPr>
        <w:pStyle w:val="Unformattext"/>
        <w:shd w:fill="FFFFFF" w:val="clear"/>
        <w:spacing w:lineRule="atLeast" w:line="139" w:before="0" w:after="0"/>
        <w:jc w:val="center"/>
        <w:textAlignment w:val="baseline"/>
        <w:rPr>
          <w:spacing w:val="1"/>
        </w:rPr>
      </w:pPr>
      <w:r>
        <w:rPr>
          <w:spacing w:val="1"/>
        </w:rPr>
        <w:t>в соответствии с планом (программой) СОНКО</w:t>
      </w:r>
    </w:p>
    <w:p>
      <w:pPr>
        <w:pStyle w:val="Unformattext"/>
        <w:shd w:fill="FFFFFF" w:val="clear"/>
        <w:spacing w:lineRule="atLeast" w:line="139" w:before="0" w:after="0"/>
        <w:jc w:val="center"/>
        <w:textAlignment w:val="baseline"/>
        <w:rPr>
          <w:spacing w:val="1"/>
        </w:rPr>
      </w:pPr>
      <w:r>
        <w:rPr>
          <w:spacing w:val="1"/>
        </w:rPr>
        <w:t>по состоянию на "___" ____________ 20___ года</w:t>
      </w:r>
    </w:p>
    <w:p>
      <w:pPr>
        <w:pStyle w:val="Unformattext"/>
        <w:shd w:fill="FFFFFF" w:val="clear"/>
        <w:spacing w:lineRule="atLeast" w:line="139" w:before="0" w:after="0"/>
        <w:jc w:val="center"/>
        <w:textAlignment w:val="baseline"/>
        <w:rPr>
          <w:spacing w:val="1"/>
        </w:rPr>
      </w:pPr>
      <w:r>
        <w:rPr>
          <w:spacing w:val="1"/>
        </w:rPr>
        <w:br/>
        <w:t>Наименование получателя Субсидии:</w:t>
      </w:r>
    </w:p>
    <w:p>
      <w:pPr>
        <w:pStyle w:val="Unformattext"/>
        <w:shd w:fill="FFFFFF" w:val="clear"/>
        <w:spacing w:lineRule="atLeast" w:line="139" w:before="0" w:after="0"/>
        <w:jc w:val="center"/>
        <w:textAlignment w:val="baseline"/>
        <w:rPr>
          <w:spacing w:val="1"/>
        </w:rPr>
      </w:pPr>
      <w:r>
        <w:rPr>
          <w:spacing w:val="1"/>
        </w:rPr>
        <w:t>___________________________________________________________________________</w:t>
      </w:r>
    </w:p>
    <w:p>
      <w:pPr>
        <w:pStyle w:val="Unformattext"/>
        <w:shd w:fill="FFFFFF" w:val="clear"/>
        <w:spacing w:lineRule="atLeast" w:line="139" w:before="0" w:after="0"/>
        <w:jc w:val="center"/>
        <w:textAlignment w:val="baseline"/>
        <w:rPr/>
      </w:pPr>
      <w:r>
        <w:rPr/>
        <w:t>Периодичность: ______________________________</w:t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115"/>
        <w:gridCol w:w="1466"/>
        <w:gridCol w:w="1413"/>
        <w:gridCol w:w="1600"/>
        <w:gridCol w:w="1543"/>
        <w:gridCol w:w="1482"/>
      </w:tblGrid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N п/п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Показатель результативности в соответствии с планом (программой) СОНКО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Срок реализации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Плановое значение показателя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Достигнутое значение показателя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Процент выполнения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1.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39" w:before="0" w:after="0"/>
              <w:textAlignment w:val="baseline"/>
              <w:rPr/>
            </w:pPr>
            <w:r>
              <w:rPr/>
              <w:t>...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Unformattext"/>
        <w:shd w:fill="FFFFFF" w:val="clear"/>
        <w:spacing w:lineRule="atLeast" w:line="139" w:before="0" w:after="0"/>
        <w:textAlignment w:val="baseline"/>
        <w:rPr/>
      </w:pPr>
      <w:r>
        <w:rPr>
          <w:rFonts w:cs="Courier New" w:ascii="Courier New" w:hAnsi="Courier New"/>
          <w:color w:val="2D2D2D"/>
          <w:spacing w:val="1"/>
          <w:sz w:val="9"/>
          <w:szCs w:val="9"/>
        </w:rPr>
        <w:br/>
      </w:r>
      <w:r>
        <w:rPr>
          <w:color w:val="2D2D2D"/>
          <w:spacing w:val="1"/>
          <w:sz w:val="28"/>
          <w:szCs w:val="28"/>
        </w:rPr>
        <w:t>Руководитель получателя Субсидии _________________ __________________</w:t>
      </w:r>
    </w:p>
    <w:p>
      <w:pPr>
        <w:pStyle w:val="Unformattext"/>
        <w:shd w:fill="FFFFFF" w:val="clear"/>
        <w:spacing w:lineRule="atLeast" w:line="139" w:before="0" w:after="0"/>
        <w:textAlignment w:val="baseline"/>
        <w:rPr/>
      </w:pPr>
      <w:r>
        <w:rPr>
          <w:color w:val="2D2D2D"/>
          <w:spacing w:val="1"/>
          <w:sz w:val="28"/>
          <w:szCs w:val="28"/>
        </w:rPr>
        <w:t>                                                                       </w:t>
      </w:r>
      <w:r>
        <w:rPr>
          <w:color w:val="2D2D2D"/>
          <w:spacing w:val="1"/>
          <w:sz w:val="28"/>
          <w:szCs w:val="28"/>
        </w:rPr>
        <w:t>(подпись)                      (Ф.И.О.)</w:t>
      </w:r>
    </w:p>
    <w:p>
      <w:pPr>
        <w:pStyle w:val="Unformattext"/>
        <w:shd w:fill="FFFFFF" w:val="clear"/>
        <w:spacing w:lineRule="atLeast" w:line="139" w:before="0" w:after="0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____________________</w:t>
      </w:r>
    </w:p>
    <w:p>
      <w:pPr>
        <w:pStyle w:val="Unformattext"/>
        <w:shd w:fill="FFFFFF" w:val="clear"/>
        <w:spacing w:lineRule="atLeast" w:line="139" w:before="0" w:after="0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      </w:t>
      </w:r>
      <w:r>
        <w:rPr>
          <w:color w:val="2D2D2D"/>
          <w:spacing w:val="1"/>
          <w:sz w:val="28"/>
          <w:szCs w:val="28"/>
        </w:rPr>
        <w:t>(дата)</w:t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color w:val="2D2D2D"/>
          <w:spacing w:val="1"/>
        </w:rPr>
        <w:t>Приложение №2</w:t>
        <w:br/>
        <w:t>к постановлению</w:t>
        <w:br/>
        <w:t xml:space="preserve">от </w:t>
      </w:r>
      <w:r>
        <w:rPr/>
        <w:t>01 марта 2021г №68-П</w:t>
      </w:r>
    </w:p>
    <w:p>
      <w:pPr>
        <w:pStyle w:val="Formattext"/>
        <w:shd w:fill="FFFFFF" w:val="clear"/>
        <w:spacing w:lineRule="atLeast" w:line="139" w:before="0" w:after="0"/>
        <w:jc w:val="right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139" w:before="0" w:after="0"/>
        <w:jc w:val="center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Formattext"/>
        <w:shd w:fill="FFFFFF" w:val="clear"/>
        <w:spacing w:lineRule="atLeast" w:line="139" w:before="0" w:after="0"/>
        <w:jc w:val="center"/>
        <w:textAlignment w:val="baseline"/>
        <w:rPr>
          <w:rFonts w:ascii="Arial" w:hAnsi="Arial" w:cs="Arial"/>
          <w:color w:val="2D2D2D"/>
          <w:spacing w:val="1"/>
          <w:sz w:val="9"/>
          <w:szCs w:val="9"/>
        </w:rPr>
      </w:pPr>
      <w:r>
        <w:rPr>
          <w:rFonts w:cs="Arial" w:ascii="Arial" w:hAnsi="Arial"/>
          <w:color w:val="2D2D2D"/>
          <w:spacing w:val="1"/>
          <w:sz w:val="9"/>
          <w:szCs w:val="9"/>
        </w:rPr>
      </w:r>
    </w:p>
    <w:p>
      <w:pPr>
        <w:pStyle w:val="Heading2"/>
        <w:shd w:fill="FFFFFF" w:val="clear"/>
        <w:spacing w:before="165" w:after="9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1"/>
          <w:sz w:val="28"/>
          <w:szCs w:val="28"/>
        </w:rPr>
        <w:t xml:space="preserve">Положение о конкурсной комиссии по проведению конкурса на предоставление Субсидии 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rFonts w:cs="Times New Roman" w:ascii="Times New Roman" w:hAnsi="Times New Roman"/>
          <w:b w:val="false"/>
          <w:i w:val="false"/>
          <w:spacing w:val="1"/>
          <w:sz w:val="28"/>
          <w:szCs w:val="28"/>
          <w:shd w:fill="FFFFFF" w:val="clear"/>
        </w:rPr>
        <w:t xml:space="preserve">осуществляющим деятельность в социальной сфере на территории Нижнеомского муниципального района Омской области </w:t>
      </w:r>
    </w:p>
    <w:p>
      <w:pPr>
        <w:pStyle w:val="Formattext"/>
        <w:shd w:fill="FFFFFF" w:val="clear"/>
        <w:spacing w:lineRule="atLeast" w:line="139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color w:val="2D2D2D"/>
          <w:spacing w:val="1"/>
          <w:sz w:val="9"/>
          <w:szCs w:val="9"/>
        </w:rPr>
      </w:pPr>
      <w:r>
        <w:rPr>
          <w:rFonts w:cs="Arial" w:ascii="Arial" w:hAnsi="Arial"/>
          <w:b/>
          <w:bCs/>
          <w:i/>
          <w:color w:val="2D2D2D"/>
          <w:spacing w:val="1"/>
          <w:sz w:val="9"/>
          <w:szCs w:val="9"/>
        </w:rPr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1. Общие положения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.1. Конкурсная комиссия по проведению конкурса на предоставление субсидии социально ориентированным некоммерческим организациям, не являющимся государственными (муниципальными) учреждениями (далее - конкурсная комиссия) создается с целью экспертизы представленных на конкурс заявок (далее - конкурс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.2. Конкурсная комиссия является временным коллегиальным органом, который рассматривает конкурсные заявки социально ориентированных некоммерческих организаций (далее - СОНКО) и принимает решение о предоставлении Субсидии победителям конкурс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.3. Деятельность конкурсной комиссии основывается на принципах добровольности, равноправия, законност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.4. Для организационного, технического и информационного обеспечения конкурса постановлением Администрации Нижнеомского муниципального района Омской области определяется уполномоченный орган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1.5. В своей деятельности конкурсная комиссия руководствуется </w:t>
      </w:r>
      <w:hyperlink r:id="rId14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Гражданским кодексом Российской Федерации</w:t>
        </w:r>
      </w:hyperlink>
      <w:r>
        <w:rPr>
          <w:spacing w:val="1"/>
          <w:sz w:val="28"/>
          <w:szCs w:val="28"/>
        </w:rPr>
        <w:t>, </w:t>
      </w:r>
      <w:hyperlink r:id="rId15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pacing w:val="1"/>
          <w:sz w:val="28"/>
          <w:szCs w:val="28"/>
        </w:rPr>
        <w:t>, </w:t>
      </w:r>
      <w:hyperlink r:id="rId16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ым законом от 06.10.2003 N 131-ФЗ «Об общих принципах организации местного самоуправления в Российской Федерации»</w:t>
        </w:r>
      </w:hyperlink>
      <w:r>
        <w:rPr>
          <w:spacing w:val="1"/>
          <w:sz w:val="28"/>
          <w:szCs w:val="28"/>
        </w:rPr>
        <w:t>, </w:t>
      </w:r>
      <w:hyperlink r:id="rId17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ым законом от 12.01.1996 N 7-ФЗ «О некоммерческих организациях»</w:t>
        </w:r>
      </w:hyperlink>
      <w:r>
        <w:rPr>
          <w:spacing w:val="1"/>
          <w:sz w:val="28"/>
          <w:szCs w:val="28"/>
        </w:rPr>
        <w:t>, </w:t>
      </w:r>
      <w:hyperlink r:id="rId18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Уставом Нижнеомского муниципального района Омской области</w:t>
        </w:r>
      </w:hyperlink>
      <w:r>
        <w:rPr>
          <w:spacing w:val="1"/>
          <w:sz w:val="28"/>
          <w:szCs w:val="28"/>
        </w:rPr>
        <w:t>, настоящим Порядком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2. Задачи конкурсной комисс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2.1. Рассмотрение, анализ и оценка заявок, поданных на участие в конкурсе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2.2. Обеспечение открытости и прозрачности процедур проведения конкурса, гласности на всех его этапах и равенства всех участников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2.3. Принятие решения о предоставлении Субсидии победителям конкурса либо об отказе в предоставлении Субсидии, которое оформляется протоколом заседания конкурсной комиссии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3. Формирование конкурсной комисс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1. Члены конкурсной комиссии формируются из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едставителей уполномоченного орган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представителей структурных подразделений Администрации Нижнеомского муниципального района Омской област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представителей СОНКО, осуществляющих деятельность на территории Нижнеомского муниципального района Омской области (по согласованию)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- депутатов Совета Нижнеомского муниципального района Омской области (по согласованию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2. Не могут быть членами конкурсной комиссии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едставители политических партий и движений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едставители профессиональных союзов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едставители религиозных организаций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едставители некоммерческих иностранных организаций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едставители организаций, участвующих в конкурсе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3. Члены конкурсной комиссии привлекаются к работе на добровольной и безвозмездной основе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3.4. В состав конкурсной комиссии входят: председатель конкурсной комиссии, заместитель председателя конкурсной комиссии, секретарь конкурсной комиссии и члены конкурсной комисс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3.5. Возглавляет работу конкурсной комиссии председатель - заместитель Главы Нижнеомского муниципального района Омской области. В случае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3.6. Члены конкурсной комиссии вправе знакомиться с материалами заседания, выступать по вопросам повестки, выдвигать возражения в случае несогласия с рассмотрением отдельных вопросов заседани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3.7. Члены конкурсной комиссии обязаны лично присутствовать на заседании комиссии. При наличии уважительных причин уведомить председателя конкурсной комиссии о невозможности присутствовать на заседании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4. Компетенция конкурсной комисс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1. Конкурсная комиссия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1.1. Осуществляет оценку представленных на конкурс заявок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4.1.2. Принимает решение о предоставлении Субсидии победителям конкурса либо об отказе в предоставлении Субсидии, которое оформляется протоколом заседания конкурсной комисс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4.2. Конкурсная комиссия правомочна решать вопросы, отнесенные к ее компетенции, если на заседании присутствуют более половины ее членов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4.3. В процессе рассмотрения заявок конкурсная комиссия вправе приглашать на свои заседания представителей участников конкурса, задавать им вопросы и запрашивать у них информацию (в том числе документы), необходимую для оценки заявок по критериям, установленным Порядком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4.4. При возникновении в процессе рассмотрения заявок вопросов, требующих специальных знаний в различных областях науки, техники, искусства, ремесла, конкурсная комиссия вправе приглашать на свои заседания специалистов для разъяснения таких вопросов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5. Компетенция уполномоченного органа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1. Уполномоченный орган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.1. Обеспечивает публикацию информационного сообщения о начале конкурсного отбора и размещает на официальном сайте Нижнеомского муниципального района Омской области в информационно-телекоммуникационной сети «Интернет»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.2. Осуществляет прием, предварительную проверку на соответствие и регистрацию конкурсных заявок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.3. Предоставляет конкурсной комиссии информацию о поступивших заявках и предварительную информацию о соответствии заявок требованиям настоящего Порядк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.4. На основании решения конкурсной комиссии о предоставлении Субсидии победителям конкурса либо об отказе в предоставлении Субсидии готовит проект распоряжения Администрации Нижнеомского муниципального района Омской области об итогах конкурс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1.5. Уведомляет участников конкурса об итогах конкурс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.6. Обеспечивает публикацию распоряжения Администрации Нижнеомского муниципального района Омской области об итогах конкурса на сайте Нижнеомского муниципального района Омской области в течение 20 рабочих дней со дня его приняти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5.1.7. Организует подписание Соглашений (договоров) о предоставлении Субсидии с победителями конкурс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1.8. Контролирует процесс выполнения условий Соглашения (договора) о предоставлении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1.9. Принимает итоговые письменные отчеты от получателей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6. Порядок работы конкурсной комисс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6.1. Состав конкурсной комиссии утверждается постановлением Администрации Нижнеомского муниципального района Омской област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2. Конкурсная комиссия рассматривает и оценивает конкурсные заявки каждого соискателя по критериям, определенным в Порядке предоставления субсидий 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 деятельность в социальной сфере на территории Нижеомского муниципального района Омской области</w:t>
      </w:r>
      <w:r>
        <w:rPr>
          <w:spacing w:val="1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6.3. Конкурсная комиссия проводит заседание, на котором принимает решение о предоставлении Субсидии соискателям, чьи заявки получили наибольшее количество баллов, и путем открытого голосования принимает окончательное решение по определению размера предоставляемой Субсидии по каждой заявке. В случае равного распределения голосов председатель конкурсной комиссии имеет право решающего голос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6.4. Решение конкурсной комиссии об итогах конкурса оформляется протоколом. Протокол заседания конкурсной комиссии действителен, если его подписал председатель комиссии, либо в случае отсутствия председателя конкурсной комиссии - заместитель председателя конкурсной комисс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Протоколы заседаний конкурсной комиссии хранятся у уполномоченного органа.</w:t>
      </w:r>
    </w:p>
    <w:p>
      <w:pPr>
        <w:pStyle w:val="Heading3"/>
        <w:shd w:fill="FFFFFF" w:val="clear"/>
        <w:spacing w:before="165" w:after="99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7. Гласность и открытость работы конкурсной комиссии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1. Информирование общественности о дате, времени и месте проведения заседания конкурсной комиссии осуществляется уполномоченным органом путем размещения информации в информационно-телекоммуникационной сети «Интернет» на официальном сайте Нижнеомского муниципального района Омской области. Информирование должно быть осуществлено не позднее 5 дней до проведения заседания конкурсной комисс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2. Заинтересованным лицам и иным лицам, указанным в ст. 15 </w:t>
      </w:r>
      <w:hyperlink r:id="rId19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ого закона от 09.02.2009 N 8-ФЗ «Об обеспечении доступа к информации о деятельности государственных органов и органов местного самоуправления»</w:t>
        </w:r>
      </w:hyperlink>
      <w:r>
        <w:rPr>
          <w:spacing w:val="1"/>
          <w:sz w:val="28"/>
          <w:szCs w:val="28"/>
        </w:rPr>
        <w:t>, гарантируется возможность присутствия на заседаниях конкурсной комисс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3. Участие заинтересованных и иных лиц в заседании конкурсной комиссии осуществляется при предъявлении документа, удостоверяющего личность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4. Секретарь комиссии перед началом заседания конкурсной комиссии проводит процедуру регистрац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В лист регистрации вносятся фамилия, имя и отчество (отчество указывается при его наличии), а также вид документа, его серия, номер и дата выдачи. Листы регистрации приобщаются к материалам заседани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5. Заинтересованные и иные лица не участвуют в обсуждении и принятии решений, не препятствуют ходу заседания в иных формах. По решению председательствующего на заседании конкурсной комиссии данным лицам может быть предоставлено право задать вопрос или выступить по рассматриваемому вопросу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6. Для обеспечения беспрепятственного доступа заинтересованных и иных лиц в административные здания (помещения), где планируется проведение заседания конкурсной комиссии, уполномоченный орган обязан уведомить должностных лиц, ответственных за организацию пропускного режим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/>
      </w:pPr>
      <w:r>
        <w:rPr>
          <w:spacing w:val="1"/>
          <w:sz w:val="28"/>
          <w:szCs w:val="28"/>
        </w:rPr>
        <w:t>7.7. Контроль за своевременной организацией информирования населения возлагается на уполномоченный орган.</w:t>
      </w:r>
    </w:p>
    <w:p>
      <w:pPr>
        <w:pStyle w:val="Normal"/>
        <w:spacing w:lineRule="auto" w:line="288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/>
      </w:pPr>
      <w:r>
        <w:rPr>
          <w:color w:val="2D2D2D"/>
          <w:spacing w:val="1"/>
        </w:rPr>
        <w:t>Приложение №3</w:t>
        <w:br/>
        <w:t>к постановлению</w:t>
        <w:br/>
        <w:t xml:space="preserve">от </w:t>
      </w:r>
      <w:r>
        <w:rPr/>
        <w:t>01 марта 2021г №68-П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комиссии по </w:t>
      </w:r>
      <w:r>
        <w:rPr>
          <w:color w:val="000000"/>
          <w:sz w:val="28"/>
          <w:szCs w:val="28"/>
        </w:rPr>
        <w:t xml:space="preserve">проведению конкурса на предоставление субсидий </w:t>
      </w:r>
      <w:r>
        <w:rPr>
          <w:bCs/>
          <w:spacing w:val="1"/>
          <w:sz w:val="28"/>
          <w:szCs w:val="28"/>
        </w:rPr>
        <w:t xml:space="preserve">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 xml:space="preserve">осуществляющим деятельность в социальной сфере на территории Нижнеомского муниципального района Омской области </w:t>
      </w:r>
    </w:p>
    <w:p>
      <w:pPr>
        <w:pStyle w:val="Normal"/>
        <w:shd w:fill="FFFFFF" w:val="clear"/>
        <w:ind w:firstLine="54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О.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. – заместитель Главы Н</w:t>
      </w:r>
      <w:r>
        <w:rPr>
          <w:color w:val="000000"/>
          <w:sz w:val="28"/>
          <w:szCs w:val="28"/>
        </w:rPr>
        <w:t xml:space="preserve">ижнеом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района </w:t>
      </w:r>
      <w:r>
        <w:rPr>
          <w:color w:val="000000"/>
          <w:sz w:val="28"/>
          <w:szCs w:val="28"/>
        </w:rPr>
        <w:t>Омской облас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Лиханова Р.М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– заместитель Главы Н</w:t>
      </w:r>
      <w:r>
        <w:rPr>
          <w:color w:val="000000"/>
          <w:sz w:val="28"/>
          <w:szCs w:val="28"/>
        </w:rPr>
        <w:t xml:space="preserve">ижнеом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района </w:t>
      </w:r>
      <w:r>
        <w:rPr>
          <w:color w:val="000000"/>
          <w:sz w:val="28"/>
          <w:szCs w:val="28"/>
        </w:rPr>
        <w:t xml:space="preserve">Омской области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дседатель комитета финансов и контрол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дминистрации Н</w:t>
      </w:r>
      <w:r>
        <w:rPr>
          <w:color w:val="000000"/>
          <w:sz w:val="28"/>
          <w:szCs w:val="28"/>
        </w:rPr>
        <w:t>ижнеом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муниципального района</w:t>
      </w:r>
      <w:r>
        <w:rPr>
          <w:color w:val="000000"/>
          <w:sz w:val="28"/>
          <w:szCs w:val="28"/>
        </w:rPr>
        <w:t xml:space="preserve"> Омской област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4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ль Л.И. – главный специалист экономического отдела Администрац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ижнеом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муниципального района</w:t>
      </w:r>
      <w:r>
        <w:rPr>
          <w:color w:val="000000"/>
          <w:sz w:val="28"/>
          <w:szCs w:val="28"/>
        </w:rPr>
        <w:t xml:space="preserve"> Омской области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ханов М.А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чальник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экономического </w:t>
      </w:r>
      <w:r>
        <w:rPr>
          <w:color w:val="000000"/>
          <w:sz w:val="28"/>
          <w:szCs w:val="28"/>
        </w:rPr>
        <w:t>отдел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ижнеом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муниципального района</w:t>
      </w:r>
      <w:r>
        <w:rPr>
          <w:color w:val="000000"/>
          <w:sz w:val="28"/>
          <w:szCs w:val="28"/>
        </w:rPr>
        <w:t xml:space="preserve"> Омской област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скина Л.И. – общественный деятель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sectPr>
          <w:type w:val="nextPage"/>
          <w:pgSz w:w="11906" w:h="16838"/>
          <w:pgMar w:left="144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567"/>
      <w:jc w:val="center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18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20397872" TargetMode="External"/><Relationship Id="rId5" Type="http://schemas.openxmlformats.org/officeDocument/2006/relationships/hyperlink" Target="consultantplus://offline/main?base=RLAW172;n=58935;fld=134" TargetMode="External"/><Relationship Id="rId6" Type="http://schemas.openxmlformats.org/officeDocument/2006/relationships/hyperlink" Target="http://docs.cntd.ru/document/561464850" TargetMode="External"/><Relationship Id="rId7" Type="http://schemas.openxmlformats.org/officeDocument/2006/relationships/hyperlink" Target="http://docs.cntd.ru/document/9027690" TargetMode="External"/><Relationship Id="rId8" Type="http://schemas.openxmlformats.org/officeDocument/2006/relationships/hyperlink" Target="http://docs.cntd.ru/document/901714433" TargetMode="External"/><Relationship Id="rId9" Type="http://schemas.openxmlformats.org/officeDocument/2006/relationships/hyperlink" Target="http://docs.cntd.ru/document/901876063" TargetMode="External"/><Relationship Id="rId10" Type="http://schemas.openxmlformats.org/officeDocument/2006/relationships/hyperlink" Target="http://docs.cntd.ru/document/9015223" TargetMode="External"/><Relationship Id="rId11" Type="http://schemas.openxmlformats.org/officeDocument/2006/relationships/hyperlink" Target="http://docs.cntd.ru/document/9015223" TargetMode="External"/><Relationship Id="rId12" Type="http://schemas.openxmlformats.org/officeDocument/2006/relationships/hyperlink" Target="http://docs.cntd.ru/document/901990046" TargetMode="External"/><Relationship Id="rId13" Type="http://schemas.openxmlformats.org/officeDocument/2006/relationships/hyperlink" Target="http://docs.cntd.ru/document/1200110162" TargetMode="External"/><Relationship Id="rId14" Type="http://schemas.openxmlformats.org/officeDocument/2006/relationships/hyperlink" Target="http://docs.cntd.ru/document/9027690" TargetMode="External"/><Relationship Id="rId15" Type="http://schemas.openxmlformats.org/officeDocument/2006/relationships/hyperlink" Target="http://docs.cntd.ru/document/901714433" TargetMode="External"/><Relationship Id="rId16" Type="http://schemas.openxmlformats.org/officeDocument/2006/relationships/hyperlink" Target="http://docs.cntd.ru/document/901876063" TargetMode="External"/><Relationship Id="rId17" Type="http://schemas.openxmlformats.org/officeDocument/2006/relationships/hyperlink" Target="http://docs.cntd.ru/document/9015223" TargetMode="External"/><Relationship Id="rId18" Type="http://schemas.openxmlformats.org/officeDocument/2006/relationships/hyperlink" Target="http://docs.cntd.ru/document/444796212" TargetMode="External"/><Relationship Id="rId19" Type="http://schemas.openxmlformats.org/officeDocument/2006/relationships/hyperlink" Target="http://docs.cntd.ru/document/902141645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6:00Z</dcterms:created>
  <dc:creator>тест</dc:creator>
  <dc:description/>
  <cp:keywords/>
  <dc:language>en-US</dc:language>
  <cp:lastModifiedBy>User</cp:lastModifiedBy>
  <cp:lastPrinted>2021-03-01T14:20:00Z</cp:lastPrinted>
  <dcterms:modified xsi:type="dcterms:W3CDTF">2021-03-10T09:01:00Z</dcterms:modified>
  <cp:revision>14</cp:revision>
  <dc:subject/>
  <dc:title> </dc:title>
</cp:coreProperties>
</file>