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бъявление о проведении конкурсного отбора для получения субсидий из бюджета Нижнеомского муниципального района Ом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социально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риентированным некоммерческим организациям,</w:t>
      </w:r>
      <w:r>
        <w:rPr>
          <w:spacing w:val="1"/>
          <w:sz w:val="28"/>
          <w:szCs w:val="28"/>
        </w:rPr>
        <w:t xml:space="preserve"> не являющимся государственными (муниципальными) учреждениями,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существляющим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еятельность в социальной сфере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направленных на решение задач социально - экономического развития района и для реализации социальных проектов</w:t>
      </w:r>
      <w:r>
        <w:rPr>
          <w:color w:val="000000"/>
          <w:sz w:val="28"/>
          <w:szCs w:val="28"/>
        </w:rPr>
        <w:t>, в целях реализации подпрограммы</w:t>
      </w:r>
      <w:r>
        <w:rPr>
          <w:spacing w:val="1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Поддержка социально ориентированных некоммерческих организаций, не являющихся государственными (муниципальными) учреждениями</w:t>
      </w:r>
      <w:r>
        <w:rPr>
          <w:spacing w:val="1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муниципальной программы «Развитие социально-культурной сферы Нижнеомского муниципального района Омской области (2014-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ы)», утвержденной постановлением Главы Нижнеомского муниципального района Омской области от 30.10.2013 № 704-п, Администрация Нижнеомского муниципального района Омской области </w:t>
      </w:r>
      <w:r>
        <w:rPr>
          <w:sz w:val="28"/>
          <w:szCs w:val="28"/>
        </w:rPr>
        <w:t xml:space="preserve">объявляет о начале проведения конкурсного отбора для получения субсидий социально ориентированными некоммерческими </w:t>
      </w:r>
      <w:r>
        <w:rPr>
          <w:color w:val="000000"/>
          <w:sz w:val="28"/>
          <w:szCs w:val="28"/>
        </w:rPr>
        <w:t xml:space="preserve">организациями, </w:t>
      </w:r>
      <w:r>
        <w:rPr>
          <w:spacing w:val="1"/>
          <w:sz w:val="28"/>
          <w:szCs w:val="28"/>
        </w:rPr>
        <w:t xml:space="preserve">не являющимся государственными (муниципальными) учреждениями, </w:t>
      </w:r>
      <w:r>
        <w:rPr>
          <w:spacing w:val="1"/>
          <w:sz w:val="28"/>
          <w:szCs w:val="28"/>
          <w:shd w:fill="FFFFFF" w:val="clear"/>
        </w:rPr>
        <w:t>осуществляющим деятельность в социальной сфере</w:t>
      </w:r>
      <w:r>
        <w:rPr>
          <w:color w:val="000000"/>
          <w:sz w:val="28"/>
          <w:szCs w:val="28"/>
        </w:rPr>
        <w:t xml:space="preserve"> на территории Нижнеомского муниципального района Омской област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ый отбор проводится в соответствии с Порядком </w:t>
      </w:r>
      <w:r>
        <w:rPr>
          <w:spacing w:val="1"/>
          <w:sz w:val="28"/>
          <w:szCs w:val="28"/>
        </w:rPr>
        <w:t xml:space="preserve">предоставления субсидий социально ориентированным некоммерческим организациям, не являющимся государственными (муниципальными) учреждениями, </w:t>
      </w:r>
      <w:r>
        <w:rPr>
          <w:spacing w:val="1"/>
          <w:sz w:val="28"/>
          <w:szCs w:val="28"/>
          <w:shd w:fill="FFFFFF" w:val="clear"/>
        </w:rPr>
        <w:t>осуществляющим деятельность в социальной сфере на территории Нижнеомского муниципального района Омской области</w:t>
      </w:r>
      <w:r>
        <w:rPr>
          <w:sz w:val="28"/>
          <w:szCs w:val="28"/>
        </w:rPr>
        <w:t>, утвержденного постановлением Администрации Нижнеомского муниципального района Омской области от 01.03.2021г №68-П «</w:t>
      </w:r>
      <w:r>
        <w:rPr>
          <w:spacing w:val="1"/>
          <w:sz w:val="28"/>
          <w:szCs w:val="28"/>
          <w:shd w:fill="FFFFFF" w:val="clear"/>
        </w:rPr>
        <w:t>Об утверждении Порядка предоставления субсидий социально ориентированным некоммерческим организациям, не являющимся государственными (муниципальными) учреждениями, осуществляющим деятельность в социальной сфере на территории Нижнеомского муниципального района Омской области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конкурса — Администрация Нижнеомского муниципального района Ом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бюджет конкурса составляет </w:t>
      </w:r>
      <w:r>
        <w:rPr>
          <w:sz w:val="28"/>
          <w:szCs w:val="28"/>
          <w:lang w:val="ru-RU"/>
        </w:rPr>
        <w:t>40 00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ного отбора могут быть некоммерческие организации, которые соответствуют следующим требован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ение деятельности на территории Нижнеомского муниципального района Омской области, направленной на поддержку семьи, детей, старшего поколения, инвалидов, ветеранов войны и воен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егистрация некоммерческой организации в качестве юридического лица на территории Нижнеомского муниципального района Ом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рок деятельности на территории Нижнеомского муниципального района Омской области – не менее одного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сполнение некоммерческой организацией своевременно и в полном объеме обязательств по уплате налогов, сборов и иных обязательных платежей в бюджеты всех уровней и государственные внебюджетные фонды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конкурсного отбора на 1-е число месяца, предшествующего месяцу, в котором проводится конкурсный отбор, должен соответствовать следующим требованиям: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не имеющие неисполненную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не имеющие просроченную задолженность по возврату в бюджет Нижнеомского муниципального района в соответствии с настоящим правовым актом, субсидий, бюджетных инвестиций, предоставленных, в том числе в соответствии с иными правовыми актами, и иная просроченная задолженность перед бюджетом Нижнеомского муниципального района Омской област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не находящиеся в процессе реорганизации, ликвидации, в отношении которых не введена процедура банкротства, деятельность которых не приостановлена в порядке, предусмотренном законодательством Российской Федераци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не являющие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не являющиеся получателем средств из бюджета бюджетной системы Российской Федерации, из которого планируется предоставление гранта в форме субсидий в соответствии с правовым актом, на основании иных нормативных правовых актов или муниципальных правовых актов на цели, указанные в пункте 3.1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необходимо представить в Администрацию Нижнеомского муниципального района Омской области пакет документов, который должен включать: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конкурсную заявку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уведомление об отсутствии в отношении организации процедур ликвидации, реорганизации, банкротства, приостановления ее деятельност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согласие на обработку персональных данных в соответствии со ст. 9 </w:t>
      </w:r>
      <w:hyperlink r:id="rId2">
        <w:r>
          <w:rPr>
            <w:rStyle w:val="InternetLink"/>
            <w:color w:val="000000"/>
            <w:spacing w:val="1"/>
            <w:sz w:val="28"/>
            <w:szCs w:val="28"/>
            <w:u w:val="none"/>
          </w:rPr>
          <w:t>Федерального закона от 27.07.2006 N 152-ФЗ «О персональных данных»</w:t>
        </w:r>
      </w:hyperlink>
      <w:r>
        <w:rPr>
          <w:spacing w:val="1"/>
          <w:sz w:val="28"/>
          <w:szCs w:val="28"/>
        </w:rPr>
        <w:t>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копию Устава организации (со всеми внесенными изменениями)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копию свидетельства о государственной регистрации организаци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копию свидетельства о внесении в Единый государственный реестр юридических лиц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справку территориального органа налоговой инспекции об отсутствии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на 1 число месяца, предшествующего дате подачи заявк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справку уполномоченного банка о наличии рублевого счета с реквизитам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смета или план (программа) СОНКО, направленные на решение социальных проблем населения Нижнеомского муниципального района и развитие гражданского общества в Российской Федерации, с указанием перечня мероприятий и этапов их реализации в текущем году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смету расходов на реализацию мероприятий, направленных на достижение целей предоставления Субсиди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иные документы (рекомендательные письма о деятельности соискателя, письма поддержки и другое) могут быть предоставлены по инициативе заявителя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опии документов должны быть заверены подписью руководителя СОНКО с расшифровкой должности, фамилией и инициалами, а также скреплены печат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 социально ориентированная некоммерческая организация может подать только одну заяв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и на участие в конкурсе принимаются с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еврал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по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арта</w:t>
      </w:r>
      <w:r>
        <w:rPr>
          <w:sz w:val="28"/>
          <w:szCs w:val="28"/>
        </w:rPr>
        <w:t xml:space="preserve"> (включительно)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. 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ассмотрение представленных заявок и подведение итогов конкурса на получение Субсидии осуществляется конкурсной комиссией в течение 5 рабочих дней после передачи их уполномоченным органом, состав которой утверждается постановлением Администрации Нижнеомского муниципального района Омской области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ешение по предоставлению Субсидии принимается конкурсной комиссией по результатам оценки соответствия заявки критериям, указанным в разделе 6 настоящего Порядка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казанные критерии оцениваются по балльной системе от 0 до 5 баллов каждым членом конкурсной комиссии. По результатам оценки, заявки распределяются исходя из итоговой суммы баллов (от наибольшего к наименьшему). В случае равенства суммы баллов учитывается дата и номер регистрации заявки (от меньшего к большему)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убсидия выделяется первому в рейтинге соискателю на получение Субсидии в объеме, необходимом для реализации плана (программы), на основании представленной сметы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сле определения суммы средств конкретному соискателю на получение Субсидии и наличия нераспределенного остатка средств выбирается следующая заявка в рейтинге и определяется сумма предоставления Субсидии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снованием для отказа соискателю Субсидии в участии в конкурсном отборе является: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несоответствие заявки требованиям настоящего Порядка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предоставление неполного пакета документов либо недостоверных сведений в документах, предусмотренные пунктом 5.3 данного раздела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незаключение некоммерческой организацией соглашения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несоответствие соискателя требованиям к участникам конкурса, установленным разделом 4 настоящего Порядка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распределение в полном объеме бюджетных средств, предусмотренных уполномоченному органу сводной бюджетной росписью местного бюджета в текущем году на предоставление субсидий, между некоммерческими организациям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соискателем представлено более одной заявки;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подготовленная соискателем заявка поступила в уполномоченный орган после окончания срока приема заявок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ешение конкурсной комиссии об итогах конкурса оформляется протоколом заседания конкурсной комиссии, на основании которого принимается решение в форме распоряжения о предоставлении субсидии с указанием ее объема либо об отказе в предоставлении субсидий с указанием оснований отказа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е может являться основанием для отказа в допуске к участию в конкурсе наличие в документах конкурсной заявки описок, опечаток, не меняющих смысл и содержание конкурсной заявки, орфографических и арифметических ошибок.</w:t>
      </w:r>
    </w:p>
    <w:p>
      <w:pPr>
        <w:pStyle w:val="Formattext"/>
        <w:shd w:fill="FFFFFF" w:val="clear"/>
        <w:spacing w:lineRule="atLeast" w:line="139" w:before="0" w:after="0"/>
        <w:ind w:firstLine="567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Итоги конкурса публикуются на сайте Нижнеомского муниципального района Омской области в течение 20 рабочих дней со дня их принятия.</w:t>
      </w:r>
    </w:p>
    <w:p>
      <w:pPr>
        <w:pStyle w:val="Style16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ата и время начала подачи (приема) предложений (заявок) участников отбора –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еврал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с 9.00 часов по местному времени.</w:t>
      </w:r>
    </w:p>
    <w:p>
      <w:pPr>
        <w:pStyle w:val="Style16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ата и время окончания (приема) предложений (заявок) участников               отбора –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арта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17.00 часов по местному времени.</w:t>
      </w:r>
    </w:p>
    <w:p>
      <w:pPr>
        <w:pStyle w:val="Style16"/>
        <w:widowControl w:val="false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  <w:szCs w:val="28"/>
        </w:rPr>
        <w:t>Документы необходимо представить в Администрацию Нижнеомского муниципального района Омской области по адресу: 646620, Омская область, с.Нижняя Омка, ул. Ленина, д.58, кабинет  № 206. Телефон для получения консультаций: 8 (381) 65–21440</w:t>
      </w:r>
      <w:r>
        <w:rPr>
          <w:sz w:val="28"/>
        </w:rPr>
        <w:t>.</w:t>
      </w:r>
    </w:p>
    <w:p>
      <w:pPr>
        <w:pStyle w:val="Style16"/>
        <w:widowControl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етевой адрес и (или) указатель страниц сайта в информационно-телекоммуникационной сети «Интернет», на котором обеспечивается проведение отбора:</w:t>
      </w:r>
      <w:r>
        <w:rPr/>
        <w:t xml:space="preserve"> </w:t>
      </w:r>
      <w:r>
        <w:rPr>
          <w:sz w:val="28"/>
          <w:szCs w:val="28"/>
        </w:rPr>
        <w:t>https://noms.omskportal.ru/omsu/noms-3-52-239-1/otrasl/sonko/konkurs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1">
    <w:name w:val="s_1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9004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4:13:00Z</dcterms:created>
  <dc:creator>User</dc:creator>
  <dc:description/>
  <dc:language>en-US</dc:language>
  <cp:lastModifiedBy>User</cp:lastModifiedBy>
  <cp:lastPrinted>2024-02-12T12:12:00Z</cp:lastPrinted>
  <dcterms:modified xsi:type="dcterms:W3CDTF">2024-02-12T06:15:22Z</dcterms:modified>
  <cp:revision>2</cp:revision>
  <dc:subject/>
  <dc:title>Извещение о проведении конкурсного отбора для получения субсидий из бюджета Нижнеомского муниципального района Омской области социально ориентированным некоммерческим организациям, осуществляющим деятельность в социальной сфе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BD61DF55904BA8B76229B0840A3749_13</vt:lpwstr>
  </property>
  <property fmtid="{D5CDD505-2E9C-101B-9397-08002B2CF9AE}" pid="3" name="KSOProductBuildVer">
    <vt:lpwstr>1049-12.2.0.13416</vt:lpwstr>
  </property>
</Properties>
</file>