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чале общественных обсуждений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Главы Нижнеомского муниципального района Омской области от 13.11.2024 года № 649-П «Об организации и проведении общественных обсуждений по проекту «Предоставления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по данному вопросу предоставлены на экспозиции по адресу: Омская область, Нижнеомский район, с. Нижняя Омка, ул. Ленина, д. 58,  в срок с 18 ноября 2024 года по 28 ноября 2024 года в здании Администрации Нижнеомского муниципального района. Посещение экспозиции возможно с понедельника по пятницу  с 9.00 ч. до 17.15 ч. (с 13.00 ч. – 14.00 ч. обеденный переры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удет размещен в сети «Интернет» на официальном сайте Нижнеомского муниципального района Омской области, по адресу: </w:t>
      </w:r>
      <w:hyperlink r:id="rId2">
        <w:r>
          <w:rPr>
            <w:rStyle w:val="InternetLink"/>
            <w:sz w:val="28"/>
            <w:szCs w:val="28"/>
          </w:rPr>
          <w:t>https://nizhneomskij-r52.gosweb.gosuslugi.ru/</w:t>
        </w:r>
      </w:hyperlink>
      <w:r>
        <w:rPr/>
        <w:t xml:space="preserve">  </w:t>
      </w:r>
      <w:r>
        <w:rPr>
          <w:sz w:val="28"/>
          <w:szCs w:val="28"/>
        </w:rPr>
        <w:t>13 ноября 2024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бличные слушания по Проекту проводятся в порядке, предусмотренном статьей 5.1  Градостроительного кодекса Российской Федерации, Порядком организации и проведения общественных обсуждений или публичных слушаний по проектам, утвержденным Решением Совета Нижнеомского муниципального района Омской области от 15.03.2019г. № 1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общественных обсуждений  является Администрация Нижнеом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аботы экспозиции осуществляется консультирование посетителей экспозиции  (телефон 8(3812)2-14-44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8 ноября 2024 года по 28 ноября 2024 года  участники публичных слушаний, прошедшие идентификацию, имеют право вносить предложения и замечания, касающиеся Прое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информационно-телекоммуникационной сети «Интернет» посредством официального сайта Нижнеомского муниципального района Омской област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</w:rPr>
          <w:t>https://nizhneomskij-r52.gosweb.gosuslugi.ru/</w:t>
        </w:r>
      </w:hyperlink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) в письменной форме, прилагаемой к настоящему оповещению, </w:t>
        <w:br/>
        <w:t>в Администрацию Нижнеомского муниципального района Омской области по адресу: Омская область, Нижнеомский район, с. Нижняя Омка, ул. Ленина, д. 58 (за исключением выходных и праздничных дне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внесенные участниками общественных обсуждений, не рассматриваются в случае выявления факта предоставления недостовер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ind w:left="0" w:hanging="0"/>
        <w:rPr>
          <w:spacing w:val="2"/>
        </w:rPr>
      </w:pPr>
      <w:r>
        <w:rPr>
          <w:spacing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1"/>
    </w:pPr>
    <w:rPr>
      <w:b/>
      <w:sz w:val="28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8"/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9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hyperlink" Target="https://nizhneom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34:00Z</dcterms:created>
  <dc:creator>user</dc:creator>
  <dc:description/>
  <cp:keywords/>
  <dc:language>en-US</dc:language>
  <cp:lastModifiedBy>User</cp:lastModifiedBy>
  <cp:lastPrinted>2022-12-07T14:22:00Z</cp:lastPrinted>
  <dcterms:modified xsi:type="dcterms:W3CDTF">2024-11-14T04:32:00Z</dcterms:modified>
  <cp:revision>54</cp:revision>
  <dc:subject/>
  <dc:title>Оповещение о проведении с 8 февраля по 1 марта 2019 года публичных слушаний по вопросу предоставления разрешений на условно разрешенный вид использования некоторых земельных участков и объектов капитального строительства</dc:title>
</cp:coreProperties>
</file>