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Главы Нижнеомского муниципального района Омской области от 06 декабря 2024 года № 713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13 марта 2015 года № 22 "Об утверждении Правил землепользования и застройки Нижнеом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13 марта 2015 года № 22 "Об утверждении Правил землепользования и застройки Нижнеомс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 xml:space="preserve">  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Нижняя Омка, ул. Ленина, 58   в срок с 10 декабря 2024 года по 23 декабря 2024 года в здании Администрации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Нижнеомского муниципального района Омской области по адресу: Омская область, Нижнеомский район,  с. Нижняя Омка, ул. Ленина, 58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37:00Z</dcterms:modified>
  <cp:revision>55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