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13 марта 2015 года № 22 "Об утверждении Правил землепользования и застройки Нижнеом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Нижняя Омка, ул. Ленина, 58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10 декабря 2024 года по 23 декабр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Нижнеом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11-29T08:58:00Z</dcterms:modified>
  <cp:revision>17</cp:revision>
  <dc:subject/>
  <dc:title/>
</cp:coreProperties>
</file>