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Style19"/>
        <w:ind w:left="1560" w:right="933" w:hanging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ЖУРНАЛ</w:t>
      </w:r>
    </w:p>
    <w:p>
      <w:pPr>
        <w:pStyle w:val="Style19"/>
        <w:ind w:left="1560" w:right="933" w:hanging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lang w:eastAsia="ru-RU"/>
        </w:rPr>
        <w:t>учета посетителей экспозиции</w:t>
      </w:r>
    </w:p>
    <w:p>
      <w:pPr>
        <w:pStyle w:val="Style19"/>
        <w:ind w:left="1560" w:right="933" w:hanging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widowControl w:val="false"/>
        <w:autoSpaceDE w:val="false"/>
        <w:ind w:left="1560" w:right="933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екта решения Совета "О внесении изменений в решение Совета Нижнеомского муниципального района Омской области от 18 декабря 2015 года № 47 "Об утверждении Правил землепользования и застройки Антоновского сельского поселения Нижнеомского муниципального района Омской области"</w:t>
      </w:r>
    </w:p>
    <w:p>
      <w:pPr>
        <w:pStyle w:val="Style19"/>
        <w:tabs>
          <w:tab w:val="clear" w:pos="708"/>
          <w:tab w:val="left" w:pos="14884" w:leader="none"/>
        </w:tabs>
        <w:ind w:left="1560" w:right="93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t>Место проведения экспозиции по адресу: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Омская область, Нижнеомский район, </w:t>
      </w:r>
    </w:p>
    <w:p>
      <w:pPr>
        <w:pStyle w:val="Style19"/>
        <w:ind w:left="1560" w:right="93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. Антоновка, ул. Петра Ильичева, 15</w:t>
      </w:r>
    </w:p>
    <w:p>
      <w:pPr>
        <w:pStyle w:val="Normal"/>
        <w:numPr>
          <w:ilvl w:val="0"/>
          <w:numId w:val="0"/>
        </w:numPr>
        <w:ind w:left="1560" w:right="933" w:hanging="0"/>
        <w:jc w:val="both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t>Дата и время проведения экспозиции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 10 декабря 2024 года по 23 декабр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2024  года в здании Администрации Антоновского сельского поселения Нижнеомского муниципального района.</w:t>
      </w:r>
    </w:p>
    <w:p>
      <w:pPr>
        <w:pStyle w:val="Style19"/>
        <w:ind w:left="1418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С понедельника по пятницу  с 9.00 ч. до 17.15 ч. (с 13.00 ч. – 14.00 ч. обеденный перерыв). </w:t>
      </w:r>
    </w:p>
    <w:p>
      <w:pPr>
        <w:pStyle w:val="Style19"/>
        <w:ind w:left="1418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(за исключением выходных и праздничных дней). </w:t>
      </w:r>
    </w:p>
    <w:p>
      <w:pPr>
        <w:pStyle w:val="Normal"/>
        <w:ind w:left="1560" w:right="93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1560" w:right="933" w:hanging="0"/>
        <w:rPr/>
      </w:pPr>
      <w:r>
        <w:rPr/>
      </w:r>
    </w:p>
    <w:p>
      <w:pPr>
        <w:pStyle w:val="Style19"/>
        <w:ind w:left="1560" w:right="933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9"/>
        <w:ind w:left="1560" w:right="933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9"/>
        <w:ind w:left="1560" w:right="933" w:hanging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2024 </w:t>
      </w:r>
      <w:r>
        <w:rPr/>
        <w:t>г.</w:t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11"/>
        <w:gridCol w:w="4252"/>
        <w:gridCol w:w="3828"/>
        <w:gridCol w:w="4218"/>
      </w:tblGrid>
      <w:tr>
        <w:trPr>
          <w:trHeight w:val="23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упившего заявл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Фамилию, имя, отчество (при наличии), -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ля физических ли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 для юридических лиц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кумент, удостоверяющий личность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у рождения, адрес места жительства (регистрации) -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ля физических лиц;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й государственный регистрационный номер (ОГРН), место нахождения и адре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 для юридических лиц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 приложением документов, подтверждающих такие све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я для участия в общественных обсуждениях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*, 2*, 3*, 4*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снова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чания и предложен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 и подпись участника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упившего заявл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Фамилию, имя, отчество (при наличии), - для физических лиц;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ля юридических лиц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</w:rPr>
              <w:t>Документ, удостоверяющий личность (дату рождения, адрес места жительства (регистрации) - для физических лиц;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государственный регистрационный номер (ОГРН), место нахождения и адрес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юридических лиц;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иложением документов, подтверждающих такие све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я для участия в общественных обсуждениях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*, 2*, 3*, 4*)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зать основа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чания и предлож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ата и подпись участника)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упившего заявл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Фамилию, имя, отчество (при наличии), - для физических лиц;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ля юридических лиц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</w:rPr>
              <w:t>Документ, удостоверяющий личность (дату рождения, адрес места жительства (регистрации) - для физических лиц;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государственный регистрационный номер (ОГРН), место нахождения и адрес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юридических лиц;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иложением документов, подтверждающих такие све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я для участия в общественных обсуждениях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*, 2*, 3*, 4*)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зать основа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чания и предлож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ата и подпись участника)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45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426" w:hanging="0"/>
      <w:rPr/>
    </w:pPr>
    <w:r>
      <w:rPr>
        <w:sz w:val="22"/>
        <w:szCs w:val="22"/>
        <w:lang w:eastAsia="ru-RU"/>
      </w:rPr>
      <w:t>1*. Документ, подтверждающий регистрацию по месту жительства в границах _____________________Омской области  (для физических лиц);</w:t>
    </w:r>
  </w:p>
  <w:p>
    <w:pPr>
      <w:pStyle w:val="TextBody"/>
      <w:ind w:left="426" w:hanging="0"/>
      <w:rPr/>
    </w:pPr>
    <w:r>
      <w:rPr>
        <w:sz w:val="22"/>
        <w:szCs w:val="22"/>
        <w:lang w:eastAsia="ru-RU"/>
      </w:rPr>
      <w:t xml:space="preserve">2*. Документ, подтверждающий право на земельный участок, расположенный в границах _____________________Омской области  ; </w:t>
    </w:r>
  </w:p>
  <w:p>
    <w:pPr>
      <w:pStyle w:val="TextBody"/>
      <w:ind w:left="426" w:hanging="0"/>
      <w:rPr/>
    </w:pPr>
    <w:r>
      <w:rPr>
        <w:sz w:val="22"/>
        <w:szCs w:val="22"/>
        <w:lang w:eastAsia="ru-RU"/>
      </w:rPr>
      <w:t>3*. Документ, подтверждающий право на объект капитального строительства, расположенный в границах _____________________Омской области  ;</w:t>
    </w:r>
  </w:p>
  <w:p>
    <w:pPr>
      <w:pStyle w:val="TextBody"/>
      <w:ind w:left="426" w:hanging="0"/>
      <w:rPr/>
    </w:pPr>
    <w:r>
      <w:rPr>
        <w:sz w:val="22"/>
        <w:szCs w:val="22"/>
        <w:lang w:eastAsia="ru-RU"/>
      </w:rPr>
      <w:t>4*. Документ, подтверждающий право на помещение, являющееся частью объекта капитального строительства, расположенный в границах _____________________Омской области  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99" w:before="0" w:after="0"/>
      <w:jc w:val="center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8:23:00Z</dcterms:created>
  <dc:creator>User</dc:creator>
  <dc:description/>
  <cp:keywords/>
  <dc:language>en-US</dc:language>
  <cp:lastModifiedBy>User</cp:lastModifiedBy>
  <cp:lastPrinted>2022-11-29T10:00:00Z</cp:lastPrinted>
  <dcterms:modified xsi:type="dcterms:W3CDTF">2024-11-29T08:21:00Z</dcterms:modified>
  <cp:revision>14</cp:revision>
  <dc:subject/>
  <dc:title/>
</cp:coreProperties>
</file>