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начале публичных слушаний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оответствии с постановлением Администрации Нижнеомского муниципального района Омской области от 06 декабря 2024 года № 722-П, проводятся публичные слушания по проекту решения 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 "О внесении изменений в решение Совета Нижнеомского муниципального района Омской области от 18 декабря 2015 года № 47 "Об утверждении Правил землепользования и застройки Антоновского сельского поселения Нижнеомского муниципального района Омской области" </w:t>
      </w:r>
      <w:r>
        <w:rPr>
          <w:sz w:val="28"/>
          <w:szCs w:val="28"/>
        </w:rPr>
        <w:t xml:space="preserve"> (далее – Проек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нформационных материалов к Проект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Нижнеомского муниципального района Омской области от </w:t>
      </w:r>
      <w:r>
        <w:rPr>
          <w:rFonts w:cs="Times New Roman CYR" w:ascii="Times New Roman CYR" w:hAnsi="Times New Roman CYR"/>
          <w:sz w:val="28"/>
          <w:szCs w:val="28"/>
        </w:rPr>
        <w:t>18 декабря 2015 года № 47 "Об утверждении Правил землепользования и застройки Антоновского сельского поселения Нижнеомского муниципального района Омской области".</w:t>
      </w:r>
      <w:r>
        <w:rPr>
          <w:sz w:val="28"/>
          <w:szCs w:val="28"/>
        </w:rPr>
        <w:t xml:space="preserve"> Проект будет размещен в сети «Интернет» на официальном сайте Нижнеомского муниципального района Омской области, по адресу </w:t>
      </w:r>
      <w:hyperlink r:id="rId2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>
          <w:sz w:val="28"/>
          <w:szCs w:val="28"/>
        </w:rPr>
        <w:t xml:space="preserve">  10 декабря  2024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убличные слушания по Проекту проводятся в порядке, предусмотренном статьей 5.1  Градостроительного кодекса Российской Федерации, Порядком организации и проведения общественных обсуждений или публичных слушаний по проектам, утвержденным Решением Совета Нижнеомского муниципального района Омской области от 15.03.2019г. № 18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публичных слушаний  является Администрация Нижне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кспозиция проекта, подлежащего рассмотрению на публичных слушаниях  проводится по адресу: Омская область, Нижнеомский район, с. Антоновка, ул. Петра Ильичева, 15   в срок с 10 декабря 2024 года по 23 декабря 2024 года в здании Администрации Антоновского сельского поселения Нижнеомского муниципального района Омской области. Посещение экспозиции возможно с понедельника по пятницу  с 9.00 ч. до 17.15 ч. (с 13.00 ч. – 14.00 ч. обеденный переры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ходе работы экспозиции осуществляется консультирование посетителей экспозиции  (телефон 8(38165) 2-14-44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10 декабря 2024 года по 23 декабря 2024 года участники публичных слушаний, прошедшие идентификацию, имеют право вносить предложения и замечания, касающиеся Прое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в информационно-телекоммуникационной сети «Интернет» посредством официального сайта Нижнеомского муниципального района Омской област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) в письменной форме, прилагаемой к настоящему оповещению, </w:t>
        <w:br/>
        <w:t>в Администрацию Антоновского сельского поселения Нижнеомского муниципального района Омской области по адресу: Омская область, Нижнеомский район,  с. Антоновка, ул. Петра Ильичева, 15 (за исключением выходных и праздничных дне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средством записи в книге (журнале) учета посетителей экспозиции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, внесенные участниками общественных обсуждений, не рассматриваются в случае выявления факта предоставления недостовер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2"/>
        <w:ind w:left="0" w:hanging="0"/>
        <w:rPr>
          <w:spacing w:val="2"/>
        </w:rPr>
      </w:pPr>
      <w:r>
        <w:rPr>
          <w:spacing w:val="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zhneomskij-r52.gosweb.gosuslugi.ru/" TargetMode="External"/><Relationship Id="rId3" Type="http://schemas.openxmlformats.org/officeDocument/2006/relationships/hyperlink" Target="https://nizhneom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34:00Z</dcterms:created>
  <dc:creator>user</dc:creator>
  <dc:description/>
  <cp:keywords/>
  <dc:language>en-US</dc:language>
  <cp:lastModifiedBy>User</cp:lastModifiedBy>
  <cp:lastPrinted>2024-03-12T15:05:00Z</cp:lastPrinted>
  <dcterms:modified xsi:type="dcterms:W3CDTF">2024-12-06T09:24:00Z</dcterms:modified>
  <cp:revision>68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