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13 ноября 2020 года № 31 "Об утверждении Правил землепользования и застройки Соловец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Соловецкое, ул. Школьная, 21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20 марта 2024 года по 15 апр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Соловец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03-13T03:23:00Z</dcterms:modified>
  <cp:revision>17</cp:revision>
  <dc:subject/>
  <dc:title/>
</cp:coreProperties>
</file>