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2024 года № 712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25 августа 2017 года № 61 "Об утверждении Правил землепользования и застройки Глухониколаев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25 августа 2017 года № 61 "Об утверждении Правил землепользования и застройки Глухониколаевс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 xml:space="preserve"> 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, подлежащего рассмотрению на публичных слушаниях  проводится по адресу: Омская область, Нижнеомский район, с. Глухониколаевка, ул. Административный переулок, 1   в срок с 10 декабря 2024 года по 23 декабря 2024 года в здании Администрации </w:t>
      </w:r>
      <w:r>
        <w:rPr>
          <w:rFonts w:cs="Times New Roman CYR" w:ascii="Times New Roman CYR" w:hAnsi="Times New Roman CYR"/>
          <w:sz w:val="28"/>
          <w:szCs w:val="28"/>
        </w:rPr>
        <w:t>Глухониколае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 xml:space="preserve">в Администрацию </w:t>
      </w:r>
      <w:r>
        <w:rPr>
          <w:rFonts w:cs="Times New Roman CYR" w:ascii="Times New Roman CYR" w:hAnsi="Times New Roman CYR"/>
          <w:sz w:val="28"/>
          <w:szCs w:val="28"/>
        </w:rPr>
        <w:t>Глухониколае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по адресу: Омская область, Нижнеомский район,  с. </w:t>
      </w:r>
      <w:r>
        <w:rPr>
          <w:rFonts w:cs="Times New Roman CYR" w:ascii="Times New Roman CYR" w:hAnsi="Times New Roman CYR"/>
          <w:sz w:val="28"/>
          <w:szCs w:val="28"/>
        </w:rPr>
        <w:t>Глухониколаевка</w:t>
      </w:r>
      <w:r>
        <w:rPr>
          <w:sz w:val="28"/>
          <w:szCs w:val="28"/>
        </w:rPr>
        <w:t>, ул. Административный переулок, 1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54:00Z</dcterms:modified>
  <cp:revision>63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