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 Комиссию Нижнеомского муниципального района Омской области по подготовке проектов правил землепользования и застройки сельских поселений Нижнеомского муниципального района Омской области.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ица Ленина, дом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Heading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достроительным кодексом Российской Федерации,  пунктом 5 статьи 12 Устава Нижнеомского муниципального района Омской области, Порядком об организации и проведении публичных слушаний или общественных обсуждений по вопросам градостроительной деятельности в Нижнеомском муниципальном районе Омской области сообщает о намерении принять участие в публичных слушаниях по проекту внесения изменений в Правила землепользования и застройки Глухониколаевского сельского поселения  Нижнеомского  муниципального района Омской области», и направляет замечания предложения: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регистрацию по месту жительства в границах </w:t>
            </w:r>
            <w:r>
              <w:rPr>
                <w:sz w:val="22"/>
                <w:szCs w:val="22"/>
              </w:rPr>
              <w:t>Глухониколае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</w:t>
            </w:r>
            <w:r>
              <w:rPr>
                <w:sz w:val="22"/>
                <w:szCs w:val="22"/>
              </w:rPr>
              <w:t>Глухониколае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объект капитального строительства, расположенный в границах </w:t>
            </w:r>
            <w:r>
              <w:rPr>
                <w:sz w:val="22"/>
                <w:szCs w:val="22"/>
              </w:rPr>
              <w:t>Глухониколае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помещение, являющееся частью объекта капитального строительства, расположенного в границах </w:t>
            </w:r>
            <w:r>
              <w:rPr>
                <w:sz w:val="22"/>
                <w:szCs w:val="22"/>
              </w:rPr>
              <w:t>Глухониколае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.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  <w:lang w:val="ru-RU" w:eastAsia="ru-RU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03-13T03:54:00Z</dcterms:modified>
  <cp:revision>21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