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25 августа 2017 года № 61 "Об утверждении Правил землепользования и застройки Глухониколае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Глухониколаевка, ул. Административный переулок, 1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10 декабря 2024 года по 23 декабр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Глухониколае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11-29T08:35:00Z</dcterms:modified>
  <cp:revision>16</cp:revision>
  <dc:subject/>
  <dc:title/>
</cp:coreProperties>
</file>