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убличных слуша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Главы Нижнеомского муниципального района Омской области от 06 декабря 2024 года № 720-П, проводятся публичные слушания по проекту решения 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"О внесении изменений в решение Совета Нижнеомского муниципального района Омской области от 18 декабря 2015 года № 50 "Об утверждении Правил землепользования и застройки Хомутинского сельского поселения Нижнеомского муниципального района Омской области" </w:t>
      </w:r>
      <w:r>
        <w:rPr>
          <w:sz w:val="28"/>
          <w:szCs w:val="28"/>
        </w:rPr>
        <w:t xml:space="preserve"> (далее – 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Нижнеомского муниципального района      Омской области от </w:t>
      </w:r>
      <w:r>
        <w:rPr>
          <w:rFonts w:cs="Times New Roman CYR" w:ascii="Times New Roman CYR" w:hAnsi="Times New Roman CYR"/>
          <w:sz w:val="28"/>
          <w:szCs w:val="28"/>
        </w:rPr>
        <w:t>18 декабря 2015 года № 50 «Об утверждении Правил землепользования и застройки Хомутинского сельского поселения Нижнеомского муниципального района Омской области».</w:t>
      </w:r>
      <w:r>
        <w:rPr>
          <w:sz w:val="28"/>
          <w:szCs w:val="28"/>
        </w:rPr>
        <w:t xml:space="preserve"> 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>
          <w:sz w:val="28"/>
          <w:szCs w:val="28"/>
        </w:rPr>
        <w:t xml:space="preserve"> 10 декабря  202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тором публичных слушаний  является Администрация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публичных слушаниях  проводится по адресу: Омская область, Нижнеомский район, с. Хомутинка, ул. 70 лет Октября, 15   в срок с 10 декабря 2024 года по 23 декабря 2024 года в здании Администрации Хомутинского сельского поселения Нижнеомского муниципального района Омской области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65) 2-14-44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ериод с 10 декабря 2024 года по 23 дека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Хомутинского сельского поселения Нижнеомского муниципального района Омской области по адресу: Омская область, Нижнеомский район, с. Хомутинка, ул. 70 лет Октября, 15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4-03-12T15:05:00Z</cp:lastPrinted>
  <dcterms:modified xsi:type="dcterms:W3CDTF">2024-12-06T09:27:00Z</dcterms:modified>
  <cp:revision>59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