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25 августа  2017 года № 66 "Об утверждении Правил землепользования и застройки Хортиц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Хортицы, ул. Карла Маркса , 11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20 марта 2024 года по 15 апр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Хортиц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03-13T03:29:00Z</dcterms:modified>
  <cp:revision>17</cp:revision>
  <dc:subject/>
  <dc:title/>
</cp:coreProperties>
</file>