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Хортиц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Хорти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Хорти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Хорти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Хорти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4:11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