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 2024 года №  721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25 августа 2017 года № 66 "Об утверждении Правил землепользования и застройки Хортиц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25 августа 2017 года № 66 "Об утверждении Правил землепользования и застройки Хортиц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Хортицы, ул. Карла Маркса, 11   в срок с 10 декабря 2024 года по 23 декабря 2024 года в здании Администрации Хортиц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Хортицкого сельского поселения Нижнеомского муниципального района Омской области по адресу: Омская область, Нижнеомский район,  с. Хортицы, ул. Карла Маркса, 11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5T09:47:00Z</cp:lastPrinted>
  <dcterms:modified xsi:type="dcterms:W3CDTF">2024-12-06T09:25:00Z</dcterms:modified>
  <cp:revision>56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