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25 августа 2017 года № 62 "Об утверждении Правил землепользования и застройки Новотроиц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Новотроицк, ул. Советская, 13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10 декабря 2024 года по 23 декабр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Новотроиц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11-29T09:14:00Z</dcterms:modified>
  <cp:revision>17</cp:revision>
  <dc:subject/>
  <dc:title/>
</cp:coreProperties>
</file>