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Главы Нижнеомского муниципального района Омской области от 06 декабря 2024 года №714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25 августа 2017 года № 62 "Об утверждении Правил землепользования и застройки Новотроиц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25 августа 2017 года № 62 "Об утверждении Правил землепользования и застройки Новотроиц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 xml:space="preserve"> </w:t>
      </w:r>
      <w:r>
        <w:rPr>
          <w:sz w:val="28"/>
          <w:szCs w:val="28"/>
        </w:rPr>
        <w:t>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Новотроицк, ул. Советская, 13   в срок с 10 декабря 2024 года по 23 декабря 2024 года в здании Администрации Новотроиц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 xml:space="preserve">в Администрацию Новотроицкого сельского поселения Нижнеомского муниципального района Омской области по адресу: Омская область, Нижнеомский район,  с. Новотроицк, ул. Советская, 13 (за исключением выходных и праздничных дней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35:00Z</dcterms:modified>
  <cp:revision>60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