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Нижнеомского муниципального района Омской области от 06 декабря 2024 года № 715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18 декабря 2015 года № 48 "Об утверждении Правил землепользования и застройки Паутовс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18 декабря 2015 года № 48 "Об утверждении Правил землепользования и застройки Паутовс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 xml:space="preserve"> </w:t>
      </w:r>
      <w:r>
        <w:rPr>
          <w:sz w:val="28"/>
          <w:szCs w:val="28"/>
        </w:rPr>
        <w:t>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Паутовка, ул. Советская, 1   в срок с 10 декабря 2024 года по 23 декабря 2024 года в здании Администрации Паутовского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Паутовского сельского поселения Нижнеомского муниципального района Омской области по адресу: Омская область, Нижнеомский район,  с. Паутовка, ул. Советская, 1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34:00Z</dcterms:modified>
  <cp:revision>59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