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ЖУРНАЛ</w:t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учета посетителей экспозиции</w:t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ind w:left="1560" w:right="933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оекта решения Совета "О внесении изменений в решение Совета Нижнеомского муниципального района Омской области от 18 декабря 2015 года № 49 "Об утверждении Правил землепользования и застройки Смирновского сельского поселения Нижнеомского муниципального района Омской области"</w:t>
      </w:r>
    </w:p>
    <w:p>
      <w:pPr>
        <w:pStyle w:val="Style19"/>
        <w:tabs>
          <w:tab w:val="clear" w:pos="708"/>
          <w:tab w:val="left" w:pos="14884" w:leader="none"/>
        </w:tabs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Место проведения экспозиции по адресу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мская область, Нижнеомский район, </w:t>
      </w:r>
    </w:p>
    <w:p>
      <w:pPr>
        <w:pStyle w:val="Style19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Смирновка, ул. Переулок Школьный, 2</w:t>
      </w:r>
    </w:p>
    <w:p>
      <w:pPr>
        <w:pStyle w:val="Style19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560" w:right="933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Дата и время проведения экспози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 20 марта 2024 года по 15 апре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24  года в здании Администрации Смирновского сельского поселения Нижнеомского муниципального района.</w:t>
      </w:r>
    </w:p>
    <w:p>
      <w:pPr>
        <w:pStyle w:val="Style19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 понедельника по пятницу  с 9.00 ч. до 17.15 ч. (с 13.00 ч. – 14.00 ч. обеденный перерыв). </w:t>
      </w:r>
    </w:p>
    <w:p>
      <w:pPr>
        <w:pStyle w:val="Style19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(за исключением выходных и праздничных дней). </w:t>
      </w:r>
    </w:p>
    <w:p>
      <w:pPr>
        <w:pStyle w:val="Normal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560" w:right="933" w:hanging="0"/>
        <w:rPr/>
      </w:pPr>
      <w:r>
        <w:rPr/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ind w:left="1560" w:right="933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2024 </w:t>
      </w:r>
      <w:r>
        <w:rPr/>
        <w:t>г.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4252"/>
        <w:gridCol w:w="3828"/>
        <w:gridCol w:w="4218"/>
      </w:tblGrid>
      <w:tr>
        <w:trPr>
          <w:trHeight w:val="23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Фамилию, имя, отчество (при наличии), 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физических ли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у рождения, адрес места жительства (регистрации) 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физических лиц;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для юридических лиц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ю, имя, отчество (при наличии), - для физических лиц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 (дату рождения, адрес места жительства (регистрации) - для физ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юрид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ю, имя, отчество (при наличии), - для физических лиц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 (дату рождения, адрес места жительства (регистрации) - для физ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юрид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45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426" w:hanging="0"/>
      <w:rPr/>
    </w:pPr>
    <w:r>
      <w:rPr>
        <w:sz w:val="22"/>
        <w:szCs w:val="22"/>
        <w:lang w:eastAsia="ru-RU"/>
      </w:rPr>
      <w:t>1*. Документ, подтверждающий регистрацию по месту жительства в границах _____________________Омской области  (для физических лиц);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 xml:space="preserve">2*. Документ, подтверждающий право на земельный участок, расположенный в границах _____________________Омской области  ; 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>3*. Документ, подтверждающий право на объект капитального строительства, расположенный в границах _____________________Омской области  ;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>4*. Документ, подтверждающий право на помещение, являющееся частью объекта капитального строительства, расположенный в границах _____________________Омской области  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9" w:before="0" w:after="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23:00Z</dcterms:created>
  <dc:creator>User</dc:creator>
  <dc:description/>
  <cp:keywords/>
  <dc:language>en-US</dc:language>
  <cp:lastModifiedBy>User</cp:lastModifiedBy>
  <cp:lastPrinted>2022-11-29T10:00:00Z</cp:lastPrinted>
  <dcterms:modified xsi:type="dcterms:W3CDTF">2024-03-13T03:21:00Z</dcterms:modified>
  <cp:revision>18</cp:revision>
  <dc:subject/>
  <dc:title/>
</cp:coreProperties>
</file>