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ind w:left="1560" w:right="93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екта решения Совета "О внесении изменений в решение Совета Нижнеомского муниципального района Омской области от 28 августа 2017 года № 65 "Об утверждении Правил землепользования и застройки Старомалиновского сельского поселения Нижнеомского муниципального района Омской области"</w:t>
      </w:r>
    </w:p>
    <w:p>
      <w:pPr>
        <w:pStyle w:val="Style19"/>
        <w:tabs>
          <w:tab w:val="clear" w:pos="708"/>
          <w:tab w:val="left" w:pos="14884" w:leader="none"/>
        </w:tabs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Старомалиновка, ул. Советов, 13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20 марта 2024 года по 15 апр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4  года в здании Администрации Старомалиновского сельского поселения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2-11-29T10:00:00Z</cp:lastPrinted>
  <dcterms:modified xsi:type="dcterms:W3CDTF">2024-03-13T03:25:00Z</dcterms:modified>
  <cp:revision>17</cp:revision>
  <dc:subject/>
  <dc:title/>
</cp:coreProperties>
</file>