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9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25 августа 2017 года № 65 "Об утверждении Правил землепользования и застройки Старомалино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25 августа 2017 года № 65 "Об утверждении Правил землепользования и застройки Старомалино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Старомалиновка, ул. Советов, 13   в срок с 10 декабря 2024 года по 23 декабря 2024 года в здании Администрации Старомалиновс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Старомалиновского сельского поселения Нижнеомского муниципального района Омской области по адресу: Омская область, Нижнеомский район,  с. Старомалиновка, ул. Советов, 13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29:00Z</dcterms:modified>
  <cp:revision>57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