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ЖУРНАЛ</w:t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учета посетителей экспозиции</w:t>
      </w:r>
    </w:p>
    <w:p>
      <w:pPr>
        <w:pStyle w:val="Normal"/>
        <w:ind w:right="113" w:hanging="0"/>
        <w:jc w:val="center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Проекта </w:t>
      </w:r>
      <w:r>
        <w:rPr>
          <w:rFonts w:cs="Times New Roman" w:ascii="Times New Roman" w:hAnsi="Times New Roman"/>
          <w:sz w:val="36"/>
          <w:szCs w:val="36"/>
        </w:rPr>
        <w:t>«Предоставления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560" w:right="9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Место проведения экспозиции по адресу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мская область, Нижнеомский район, 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Нижняя Омка, ул. Ленина, д. 58</w:t>
      </w:r>
    </w:p>
    <w:p>
      <w:pPr>
        <w:pStyle w:val="Style19"/>
        <w:ind w:left="1560" w:right="9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60" w:right="933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</w:rPr>
        <w:t>Дата и время проведения экспози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 18 ноября 2024 года по 28 ноября 2024 года в здании Администрации Нижнеомского муниципального района.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 понедельника по пятницу  с 9.00 ч. до 17.15 ч. (с 13.00 ч. – 14.00 ч. обеденный перерыв). </w:t>
      </w:r>
    </w:p>
    <w:p>
      <w:pPr>
        <w:pStyle w:val="Style19"/>
        <w:ind w:left="1418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(за исключением выходных и праздничных дней). </w:t>
      </w:r>
    </w:p>
    <w:p>
      <w:pPr>
        <w:pStyle w:val="Normal"/>
        <w:ind w:left="1418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560" w:right="933" w:hanging="0"/>
        <w:rPr/>
      </w:pPr>
      <w:r>
        <w:rPr/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ind w:left="1560" w:right="933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2024 </w:t>
      </w:r>
      <w:r>
        <w:rPr/>
        <w:t>г.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4252"/>
        <w:gridCol w:w="3828"/>
        <w:gridCol w:w="4218"/>
      </w:tblGrid>
      <w:tr>
        <w:trPr>
          <w:trHeight w:val="23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Фамилию, имя, отчество (при наличии),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у рождения, адрес места жительства (регистрации) -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ля физических лиц;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 для юридических лиц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упившего зая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ю, имя, отчество (при наличии), - для физических лиц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ля юридических ли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 (дату рождения, адрес места жительства (регистрации) - для физ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(ОГРН), место нахождения и адрес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юридических лиц;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документов, подтверждающих таки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для участия в общественных обсуждениях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*, 2*, 3*, 4*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ть осн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ния и предлож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ата и подпись участника)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426" w:hanging="0"/>
      <w:rPr/>
    </w:pPr>
    <w:r>
      <w:rPr>
        <w:sz w:val="22"/>
        <w:szCs w:val="22"/>
        <w:lang w:eastAsia="ru-RU"/>
      </w:rPr>
      <w:t>1*. Документ, подтверждающий регистрацию по месту жительства в границах _____________________Омской области  (для физических лиц)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 xml:space="preserve">2*. Документ, подтверждающий право на земельный участок, расположенный в границах _____________________Омской области  ; 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3*. Документ, подтверждающий право на объект капитального строительства, расположенный в границах _____________________Омской области  ;</w:t>
    </w:r>
  </w:p>
  <w:p>
    <w:pPr>
      <w:pStyle w:val="TextBody"/>
      <w:ind w:left="426" w:hanging="0"/>
      <w:rPr/>
    </w:pPr>
    <w:r>
      <w:rPr>
        <w:sz w:val="22"/>
        <w:szCs w:val="22"/>
        <w:lang w:eastAsia="ru-RU"/>
      </w:rPr>
      <w:t>4*. Документ, подтверждающий право на помещение, являющееся частью объекта капитального строительства, расположенный в границах _____________________Омской области 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9" w:before="0" w:after="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8:23:00Z</dcterms:created>
  <dc:creator>User</dc:creator>
  <dc:description/>
  <cp:keywords/>
  <dc:language>en-US</dc:language>
  <cp:lastModifiedBy>User</cp:lastModifiedBy>
  <cp:lastPrinted>2024-11-14T13:56:00Z</cp:lastPrinted>
  <dcterms:modified xsi:type="dcterms:W3CDTF">2024-11-14T07:57:00Z</dcterms:modified>
  <cp:revision>17</cp:revision>
  <dc:subject/>
  <dc:title/>
</cp:coreProperties>
</file>