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эффективности реализации муниципальной программы Нижнеомского муниципального района Омской области «Развитие социально-культурной сферы Нижнеомского муниципального района Омской области (2014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, муниципальных программ Нижнеомского муниципального района, их формировании и реализации, утвержденным постановлением главы Нижнеомского муниципального района от 05 июля 2013 года № 360-п, проведена оценка эффективности реализации муниципальной программы «Развитие социально-культурной сферы Нижнеомского муниципального района Омской области (2014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)»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(далее – Муниципальная программа).</w:t>
      </w:r>
    </w:p>
    <w:p>
      <w:pPr>
        <w:pStyle w:val="Normal"/>
        <w:spacing w:lineRule="auto" w:line="288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утверждена постановлением главы Нижнеомского муниципального района от 30 октября 2013 года № 704-п (в редакции постановления Администрации Нижнеомского муниципального района Омской области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1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г №</w:t>
      </w:r>
      <w:r>
        <w:rPr>
          <w:sz w:val="28"/>
          <w:szCs w:val="28"/>
          <w:lang w:val="ru-RU"/>
        </w:rPr>
        <w:t>540</w:t>
      </w:r>
      <w:r>
        <w:rPr>
          <w:sz w:val="28"/>
          <w:szCs w:val="28"/>
        </w:rPr>
        <w:t>-П</w:t>
      </w:r>
      <w:r>
        <w:rPr>
          <w:sz w:val="28"/>
          <w:szCs w:val="28"/>
        </w:rPr>
        <w:t xml:space="preserve"> «О внесении изменений в постановление Администрации Нижнеомского муниципального района Омской области от 30 октября 2013 года №705-П и о продлении срока действия муниципальной программы, внесении изменений и дополнений в муниципальную программу Нижнеомского муниципального района Омской области «Развитие экономического потенциала Нижнеомского муниципального района Омской области (2014 – 2020 годы)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и главной целью муниципальной программы является обеспечение устойчивого развития социально-культурной сферы Нижнео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Муниципальной программы будет осуществляться путем решения следующей основной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развитии системы образования, культуры, молодежной политики, а также повышение духовно-нравственного интеллектуала и физического потенциала населения Нижнеом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следующих подпрограмм:</w:t>
      </w:r>
    </w:p>
    <w:p>
      <w:pPr>
        <w:pStyle w:val="Normal"/>
        <w:ind w:left="72" w:firstLine="46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1.Развитие системы образования Нижнеомского муниципального района Омской области.</w:t>
      </w:r>
    </w:p>
    <w:p>
      <w:pPr>
        <w:pStyle w:val="Normal"/>
        <w:ind w:left="72" w:firstLine="46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2. Развитие культуры в Нижнеомском муниципальном районе Омской области.</w:t>
      </w:r>
    </w:p>
    <w:p>
      <w:pPr>
        <w:pStyle w:val="Normal"/>
        <w:numPr>
          <w:ilvl w:val="0"/>
          <w:numId w:val="0"/>
        </w:numPr>
        <w:ind w:left="72" w:firstLine="468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3.Молодежная политика </w:t>
      </w:r>
    </w:p>
    <w:p>
      <w:pPr>
        <w:pStyle w:val="Normal"/>
        <w:ind w:left="72" w:firstLine="46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4.Мероприятия, направленные 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содействие занятости населения.</w:t>
      </w:r>
    </w:p>
    <w:p>
      <w:pPr>
        <w:pStyle w:val="Normal"/>
        <w:ind w:left="72" w:firstLine="46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5.Мероприятия, направленные на социальное развитие Нижнеомского муниципального района Омской области.</w:t>
      </w:r>
    </w:p>
    <w:p>
      <w:pPr>
        <w:pStyle w:val="Normal"/>
        <w:tabs>
          <w:tab w:val="clear" w:pos="708"/>
          <w:tab w:val="left" w:pos="0" w:leader="none"/>
        </w:tabs>
        <w:ind w:left="72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еспечение жизнеустройства детей-сирот и детей, оставшихся без попечения родителей. 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7. Улучшение условий и охраны труда в Нижнеомском муниципальном районе.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8. Поддержка социально ориентированных некоммерческих организаций, не являющихся государственными (муниципальными) учреждениями.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9. Формирование здорового образа жизни граждан Нижнеомского муниципального района Ом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 создать благоприятные условия для дальнейшего социально-культурного развития Нижнеомского муниципального района Омской области, а также проводить работу по повышению эффективности муниципальной политики Нижнеомского муниципального района Омской области, предусматривать необходимые материальные и организационные ресурсы для реализации приоритетных мероприятий Муниципаль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униципальная программа в соответствии с Федеральным законом от 06.10.2003 года №131 – ФЗ «Об общих принципах местного самоуправления в Российской Федерации"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ижнеом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Нижнеомского района Омской области проводится в целях определения эффективности использования средств местного бюджета, полученных для реализации муниципальной программы, а также оценку эффективности реализации муниципальной программы и оценку эффективности входящих в ее состав подпрограмм, основных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эффективность реализации Муниципальной программы составила 9</w:t>
      </w:r>
      <w:r>
        <w:rPr>
          <w:sz w:val="28"/>
          <w:szCs w:val="28"/>
          <w:lang w:val="ru-RU"/>
        </w:rPr>
        <w:t>2,92</w:t>
      </w:r>
      <w:r>
        <w:rPr>
          <w:sz w:val="28"/>
          <w:szCs w:val="28"/>
        </w:rPr>
        <w:t xml:space="preserve"> процентов, что соответствует критерию выполнение муниципальной программы эффектив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определяется по форму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 = SUM Pi / n x 100%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Е – эффективность реализации муниципальной 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i – эффективность реализации i-ой подпрограммы муниципальной 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– подпрограмма муниципальной программы (далее – i-ая подпрограмма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i-ых под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= SUM Pi / 6 x 100%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 = Р1+Р2+Р3+Р4+Р5+Р6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>8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х100 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Е=99,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>+100+100+1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+1</w:t>
      </w:r>
      <w:r>
        <w:rPr>
          <w:sz w:val="28"/>
          <w:szCs w:val="28"/>
          <w:lang w:val="ru-RU"/>
        </w:rPr>
        <w:t>16,5</w:t>
      </w:r>
      <w:r>
        <w:rPr>
          <w:sz w:val="28"/>
          <w:szCs w:val="28"/>
        </w:rPr>
        <w:t>+100+100+100+0/9х100=9</w:t>
      </w:r>
      <w:r>
        <w:rPr>
          <w:sz w:val="28"/>
          <w:szCs w:val="28"/>
          <w:lang w:val="ru-RU"/>
        </w:rPr>
        <w:t>2,92</w:t>
      </w:r>
      <w:r>
        <w:rPr>
          <w:sz w:val="28"/>
          <w:szCs w:val="28"/>
        </w:rPr>
        <w:t>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выводы об эффективности выполнения муниципальной программы по следующим критерия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сли Е &gt; 100 процентов – выполнение муниципальной программы эффективн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сли Е = 100 процентов – выполнение муниципальной программы обеспечено на уровне запланированных показ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если Е &lt; 100 процентов – выполнение муниципальной программы неэффективно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чет оценки эффективности подпрограммы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истемы образования Нижнеомского муниципального района Омской област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является частью системы комплексного планирования социально-экономического развития Нижнеомского муниципального района Омской области, базируется на направлениях приоритетного национального проекта «Образование», национальной образовательной инициативы «Наша новая школа», и представляет собой комплекс социально-экономических, организационных и других мероприятий, взаимосвязанных по ресурсам, исполнителям, срокам реализации и направленных на обеспечение прав граждан, проживающих в Нижнеомском муниципальном районе Омской области, на получение качественного дошкольного, общего, дополнительного обра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пределяет стратегию развития системы дошкольного, начального общего, основного общего, среднего (полного) общего, дополнительного образования Нижнеомского муниципального района и основные меры по её реализации. Координирует взаимодействие субъектов образовательной деятельности: органов местного самоуправления, общественных организаций, родительской общественности по реализации приоритетных направлений системы образования. Является основой для развития образовате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в Нижнеомском муниципальном рай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бразовательной сети и финансово-экономических механизмов, обеспечивающих равный доступ населения к услугам дошкольного образо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ачественного общего образования по различным вариативным программам с использованием современной материально-технической базы и информ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дополнительного образов 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государственно-общественного управления системы образования Нижнеомского муниципального района Омской обла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рритории Нижнеомского муниципального района функционируют 12 общеобразовательных учреждений, в их числе 3 основных школы. </w:t>
        <w:br/>
        <w:t>Общая численность обучающихся составила 1540 человек. Общая численность обучающихся в Нижнеомском муниципальном районе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уменьшилась на 0,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 xml:space="preserve"> % по сравнению с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м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механизмов обеспечения современного качества общего образования является внедрение в образовательный процесс федеральных государственных образовательных стандартов. Также во всех школах реализуются различные формы получения образования с учетом индивидуальных особенностей школьников и состояния их здоровья. Особое внимание уделяется детям с ограниченными возможностями здоровья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-инвалидов по общеобразовательной программе осуществляется как в школах, так и на дому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образовательные учреждения имеют лицензии на ведение образовательной деятельности. Образовательный процесс в общем образовании осуществляют 177 учителей. Высшее образование имеют 54 % педагогов. Доля учителей пенсионного возраста в Нижнеомском муниципальном районе составляет более 26 %. В 2022 году в Нижнеомский муниципальный район прибыло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молодых специалистов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формируется система поддержки и сопровождения талантливых детей, которые обучаются в круглогодичной очно-заочной школе для одаренных детей и педагогов, работающих с ними</w:t>
      </w:r>
      <w:r>
        <w:rPr/>
        <w:t xml:space="preserve">. </w:t>
      </w:r>
      <w:r>
        <w:rPr>
          <w:sz w:val="28"/>
          <w:szCs w:val="28"/>
        </w:rPr>
        <w:t xml:space="preserve">На сегодняшний день в ней учится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школьников. По итогам муниципального этапа Всероссийской олимпиады школьников на региональный этап в январе – феврал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приглашены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бучающихся 9 – 11 классов и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з 7 – 8 классов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й из задач, в области здоровья наших детей является создание необходимых условий в образовательных учреждениях для их медицинского обслуживания, которое осуществляется медицинскими работниками БУЗОО «Нижнеомская ЦРБ» на основании договор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е менее важным направлением является организация горячего питания в школах и летнее оздоровление. </w:t>
      </w:r>
      <w:r>
        <w:rPr>
          <w:sz w:val="28"/>
          <w:szCs w:val="28"/>
        </w:rPr>
        <w:t>Летом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на базе общеобразовательных организаций района было открыто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лагерей дневного пребывания детей, в которых оздоровилось </w:t>
      </w:r>
      <w:r>
        <w:rPr>
          <w:sz w:val="28"/>
          <w:szCs w:val="28"/>
          <w:lang w:val="ru-RU"/>
        </w:rPr>
        <w:t>299</w:t>
      </w:r>
      <w:r>
        <w:rPr>
          <w:sz w:val="28"/>
          <w:szCs w:val="28"/>
        </w:rPr>
        <w:t xml:space="preserve"> детей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before="0" w:after="0"/>
        <w:ind w:firstLine="56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соответствии с указом Президента РФ с 1 сентября 2020 года питание обучающихся с 1 по 4 классы стало бесплатным. Из средств муниципального бюджета финансируется питание детей из категории малообеспеченных семей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Горячим </w:t>
      </w:r>
      <w:r>
        <w:rPr>
          <w:rFonts w:cs="Times New Roman"/>
          <w:sz w:val="28"/>
          <w:szCs w:val="28"/>
        </w:rPr>
        <w:t>питанием в детских садах охвачено 100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% детей, в общеобразовательных учреждениях - 99,8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%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обеспечения общественной и личной безопасности обучающих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школ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лено оборудование для экстренного вызова полиции и дублирования сигнала о пожаре на пульт пожарной части. Проведена перезарядка и переосвидетельствование 390 огнетушителей. Наряду с этим важной составляющей обеспечения безопасности в образовательных организациях является техническое состояние зданий и сооруж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за счет областного и местного бюджетов проведены ремонтно-восстановительные работы практически в каждом образовательном учрежден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осметического ремонта во всех образовательных организаций приобретена краска в количестве 4,5 тонны на сумму более 500 тыс. рублей. Частично в образовательных учреждениях установлены пластиковые окна, проведена замена входных дверей. Практически в каждой образовательной организации проведены ремонтные работы по системе отопления. На подготовку образовательных организаций к отопительному сезону из муниципального бюджета выделено 75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началу отопительного сезо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–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для образовательных организаций в полном объёме закуплены уголь и дрова.</w:t>
      </w:r>
    </w:p>
    <w:p>
      <w:pPr>
        <w:pStyle w:val="Normal"/>
        <w:ind w:firstLine="540"/>
        <w:jc w:val="both"/>
        <w:rPr>
          <w:sz w:val="28"/>
          <w:szCs w:val="28"/>
          <w:highlight w:val="none"/>
          <w:lang w:val="ru-RU"/>
        </w:rPr>
      </w:pPr>
      <w:r>
        <w:rPr>
          <w:sz w:val="28"/>
          <w:szCs w:val="28"/>
        </w:rPr>
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равна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 %. </w:t>
      </w:r>
      <w:r>
        <w:rPr>
          <w:sz w:val="28"/>
          <w:szCs w:val="28"/>
        </w:rPr>
        <w:t>Данные показатели снизились из-за необходимости проведения капитального ремонт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2 средних школ, который запланирован в 2027 - 2023 годах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В 2022 году МБОУ «Хортицкая средняя школа» прошла отбор по капитальному ремонту на 2024 год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метная стоимость капитального ремонта составила 55 млн рублей.</w:t>
      </w:r>
    </w:p>
    <w:p>
      <w:pPr>
        <w:pStyle w:val="Normal"/>
        <w:ind w:firstLine="540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Доля муниципальных общеобразовательных учреждений, соответствующих современным требованиям обучения, в общем количестве муниципальных общеобразовательных учреждений в 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 году составила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ru-RU"/>
        </w:rPr>
        <w:t>5,52</w:t>
      </w:r>
      <w:r>
        <w:rPr>
          <w:sz w:val="28"/>
          <w:szCs w:val="28"/>
        </w:rPr>
        <w:t xml:space="preserve"> % </w:t>
      </w:r>
      <w:r>
        <w:rPr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 xml:space="preserve">показатель </w:t>
      </w:r>
      <w:r>
        <w:rPr>
          <w:color w:val="000000"/>
          <w:sz w:val="28"/>
          <w:szCs w:val="28"/>
          <w:lang w:val="ru-RU"/>
        </w:rPr>
        <w:t>снизился</w:t>
      </w:r>
      <w:r>
        <w:rPr>
          <w:color w:val="000000"/>
          <w:sz w:val="28"/>
          <w:szCs w:val="28"/>
          <w:lang w:val="ru-RU"/>
        </w:rPr>
        <w:t xml:space="preserve"> по сравнению с 2022 года, так как требуют капитального ремонта 12 шко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ходы бюджета Нижнеомского муниципального района на общее образование в расчете на одного обучающегося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составили </w:t>
      </w:r>
      <w:r>
        <w:rPr>
          <w:sz w:val="28"/>
          <w:szCs w:val="28"/>
          <w:lang w:val="ru-RU"/>
        </w:rPr>
        <w:t>39,8</w:t>
      </w:r>
      <w:r>
        <w:rPr>
          <w:sz w:val="28"/>
          <w:szCs w:val="28"/>
        </w:rPr>
        <w:t> тыс. рублей, увеличение по сравнению с предыдущим годом составило 14,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 %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фактические затраты увеличились за счет средств местного бюджета на ремонт и модернизацию образовательных учреждений, подготовки их к отопительному сезо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В 202</w:t>
      </w:r>
      <w:r>
        <w:rPr>
          <w:rStyle w:val="Appleconvertedspace"/>
          <w:color w:val="000000"/>
          <w:sz w:val="28"/>
          <w:szCs w:val="28"/>
          <w:lang w:val="ru-RU"/>
        </w:rPr>
        <w:t>3</w:t>
      </w:r>
      <w:r>
        <w:rPr>
          <w:rStyle w:val="Appleconvertedspace"/>
          <w:color w:val="000000"/>
          <w:sz w:val="28"/>
          <w:szCs w:val="28"/>
        </w:rPr>
        <w:t xml:space="preserve"> году в муниципальных общеобразовательных учреждениях во вторую смену учебные занятия не проводились, доля обучающихся в муниципальных общеобразовательных учреждениях, занимающихся во вторую (третью) смену, в общей численности, обучающихся в муниципальных общеобразовательных учреждениях, равна нулю.</w:t>
      </w:r>
    </w:p>
    <w:p>
      <w:pPr>
        <w:pStyle w:val="Normal"/>
        <w:ind w:firstLine="708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В Нижнеомском муниципальном районе формируется система поддержки и сопровождения талантливых детей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970 ребят в различных формах приняли участие в региональных, межрегиональных, всероссийских и международных мероприятиях. Премию Главы района получили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обучающихся, достигших успехов в спортивной, учебной, творческой деятельности. </w:t>
      </w:r>
      <w:r>
        <w:rPr>
          <w:sz w:val="28"/>
          <w:szCs w:val="28"/>
        </w:rPr>
        <w:t>В прошедшем году 3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выпускников 11 класса получили аттестаты по итогам экзаменов, из них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-м вручены аттестаты особого образца и медали «За особые успехи в учени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составила </w:t>
      </w:r>
      <w:r>
        <w:rPr>
          <w:sz w:val="28"/>
          <w:szCs w:val="28"/>
          <w:lang w:val="ru-RU"/>
        </w:rPr>
        <w:t>2,70</w:t>
      </w:r>
      <w:r>
        <w:rPr>
          <w:sz w:val="28"/>
          <w:szCs w:val="28"/>
        </w:rPr>
        <w:t xml:space="preserve"> %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ин</w:t>
      </w:r>
      <w:r>
        <w:rPr>
          <w:sz w:val="28"/>
          <w:szCs w:val="28"/>
          <w:lang w:val="ru-RU"/>
        </w:rPr>
        <w:t xml:space="preserve"> выпускник не получил </w:t>
      </w:r>
      <w:r>
        <w:rPr>
          <w:sz w:val="28"/>
          <w:szCs w:val="28"/>
        </w:rPr>
        <w:t>аттеста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В 2024 -2026 годах запланировано у</w:t>
      </w:r>
      <w:r>
        <w:rPr>
          <w:rFonts w:eastAsia="SimSun" w:cs="Times New Roman"/>
          <w:sz w:val="28"/>
          <w:szCs w:val="28"/>
        </w:rPr>
        <w:t>величение доли</w:t>
      </w:r>
      <w:r>
        <w:rPr>
          <w:rFonts w:eastAsia="SimSun" w:cs="Times New Roman"/>
          <w:sz w:val="28"/>
          <w:szCs w:val="28"/>
          <w:lang w:val="ru-RU"/>
        </w:rPr>
        <w:t xml:space="preserve">, </w:t>
      </w:r>
      <w:r>
        <w:rPr>
          <w:rFonts w:eastAsia="SimSun" w:cs="Times New Roman"/>
          <w:sz w:val="28"/>
          <w:szCs w:val="28"/>
        </w:rPr>
        <w:t>в связи с уменьшением количества выпускников, сдающих ЕГЭ, по сравнению с предыдущими годами, тогда как общее количество лиц, не получивших аттестат о среднем (полном) образовании, оста</w:t>
      </w:r>
      <w:r>
        <w:rPr>
          <w:rFonts w:eastAsia="SimSun" w:cs="Times New Roman"/>
          <w:sz w:val="28"/>
          <w:szCs w:val="28"/>
          <w:lang w:val="ru-RU"/>
        </w:rPr>
        <w:t>нется</w:t>
      </w:r>
      <w:r>
        <w:rPr>
          <w:rFonts w:eastAsia="SimSun" w:cs="Times New Roman"/>
          <w:sz w:val="28"/>
          <w:szCs w:val="28"/>
        </w:rPr>
        <w:t xml:space="preserve"> на уровне 202</w:t>
      </w:r>
      <w:r>
        <w:rPr>
          <w:rFonts w:eastAsia="SimSun" w:cs="Times New Roman"/>
          <w:sz w:val="28"/>
          <w:szCs w:val="28"/>
          <w:lang w:val="ru-RU"/>
        </w:rPr>
        <w:t>3</w:t>
      </w:r>
      <w:r>
        <w:rPr>
          <w:rFonts w:eastAsia="SimSun" w:cs="Times New Roman"/>
          <w:sz w:val="28"/>
          <w:szCs w:val="28"/>
        </w:rPr>
        <w:t xml:space="preserve"> года.</w:t>
      </w:r>
    </w:p>
    <w:p>
      <w:pPr>
        <w:pStyle w:val="Normal"/>
        <w:shd w:fill="FFFFFF" w:val="clear"/>
        <w:spacing w:before="5" w:after="0"/>
        <w:ind w:left="48" w:firstLine="547"/>
        <w:jc w:val="both"/>
        <w:rPr>
          <w:sz w:val="28"/>
          <w:szCs w:val="28"/>
        </w:rPr>
      </w:pPr>
      <w:r>
        <w:rPr>
          <w:sz w:val="28"/>
          <w:szCs w:val="28"/>
        </w:rPr>
        <w:t>Одной из задач в области здоровье сбережения несовершеннолетних является создание необходимых условий в образовательных учреждениях для их медицинского обслуживания. Сегодня во всех школах имеются медицинские кабинеты. Медицинское обслуживание осуществляется на основании договоров с учреждениями здравоохра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я детей первой и второй групп здоровья в общей численности, обучающихся в муниципальных общеобразовательных учреждениях, </w:t>
        <w:br/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составила 85,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</w:rPr>
        <w:t xml:space="preserve"> % (показатель увеличился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ru-RU"/>
        </w:rPr>
        <w:t>0,58</w:t>
      </w:r>
      <w:r>
        <w:rPr>
          <w:color w:val="000000"/>
          <w:sz w:val="28"/>
          <w:szCs w:val="28"/>
        </w:rPr>
        <w:t xml:space="preserve"> %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ь снизился в связи с ростом количества осмотренных детей и увеличением выявленных патологий. На прогнозные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–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ы планируется, что показатель останется на уровне 85,</w:t>
      </w:r>
      <w:r>
        <w:rPr>
          <w:color w:val="000000"/>
          <w:sz w:val="28"/>
          <w:szCs w:val="28"/>
          <w:lang w:val="ru-RU"/>
        </w:rPr>
        <w:t>00</w:t>
      </w:r>
      <w:r>
        <w:rPr>
          <w:color w:val="000000"/>
          <w:sz w:val="28"/>
          <w:szCs w:val="28"/>
        </w:rPr>
        <w:t xml:space="preserve"> %. Дальнейшая стабильность показателя будет обеспечиваться совершенствованием работы по сохранению и укреплению здоровья обучающихся через улучшение качества школьного питания, разнообразие форм летнего оздоровления, проведение эффективных спортивно-массовых мероприятий. </w:t>
      </w:r>
    </w:p>
    <w:p>
      <w:pPr>
        <w:pStyle w:val="Normal"/>
        <w:shd w:fill="FFFFFF" w:val="clear"/>
        <w:spacing w:before="5" w:after="0"/>
        <w:ind w:left="48" w:firstLine="547"/>
        <w:jc w:val="both"/>
        <w:rPr/>
      </w:pPr>
      <w:r>
        <w:rPr>
          <w:sz w:val="28"/>
          <w:szCs w:val="28"/>
        </w:rPr>
        <w:t xml:space="preserve">Также в настоящее время в Нижнеомском муниципальном районе действует учреждение дополнительного образования для детей. </w:t>
      </w:r>
      <w:r>
        <w:rPr>
          <w:sz w:val="28"/>
          <w:szCs w:val="28"/>
          <w:lang w:eastAsia="ar-SA"/>
        </w:rPr>
        <w:t>В 202</w:t>
      </w:r>
      <w:r>
        <w:rPr>
          <w:sz w:val="28"/>
          <w:szCs w:val="28"/>
          <w:lang w:val="ru-RU" w:eastAsia="ar-SA"/>
        </w:rPr>
        <w:t>3</w:t>
      </w:r>
      <w:r>
        <w:rPr>
          <w:sz w:val="28"/>
          <w:szCs w:val="28"/>
          <w:lang w:eastAsia="ar-SA"/>
        </w:rPr>
        <w:t xml:space="preserve"> году продолжена работа целевой модели развития региональных систем дополнительного образования детей </w:t>
      </w:r>
      <w:r>
        <w:rPr>
          <w:rStyle w:val="StrongEmphasis"/>
          <w:b w:val="false"/>
          <w:sz w:val="28"/>
          <w:szCs w:val="28"/>
        </w:rPr>
        <w:t xml:space="preserve">и </w:t>
      </w:r>
      <w:r>
        <w:rPr>
          <w:sz w:val="28"/>
          <w:szCs w:val="28"/>
        </w:rPr>
        <w:t>автоматизированной информационной системы «Навигатор». В эту систему внесена 1</w:t>
      </w:r>
      <w:r>
        <w:rPr>
          <w:sz w:val="28"/>
          <w:szCs w:val="28"/>
          <w:lang w:val="ru-RU"/>
        </w:rPr>
        <w:t>96</w:t>
      </w:r>
      <w:r>
        <w:rPr>
          <w:sz w:val="28"/>
          <w:szCs w:val="28"/>
        </w:rPr>
        <w:t xml:space="preserve"> программ учреждений нашего района, где обучаются 1</w:t>
      </w:r>
      <w:r>
        <w:rPr>
          <w:sz w:val="28"/>
          <w:szCs w:val="28"/>
          <w:lang w:val="ru-RU"/>
        </w:rPr>
        <w:t>592</w:t>
      </w:r>
      <w:r>
        <w:rPr>
          <w:sz w:val="28"/>
          <w:szCs w:val="28"/>
        </w:rPr>
        <w:t xml:space="preserve"> детей в возрасте от 5 до 17 лет включительно</w:t>
      </w:r>
      <w:r>
        <w:rPr/>
        <w:t>.</w:t>
      </w:r>
    </w:p>
    <w:p>
      <w:pPr>
        <w:pStyle w:val="Normal"/>
        <w:shd w:fill="FFFFFF" w:val="clear"/>
        <w:spacing w:before="5" w:after="0"/>
        <w:ind w:left="48" w:firstLine="547"/>
        <w:jc w:val="both"/>
        <w:rPr>
          <w:sz w:val="28"/>
          <w:szCs w:val="28"/>
        </w:rPr>
      </w:pPr>
      <w:r>
        <w:rPr>
          <w:sz w:val="28"/>
          <w:szCs w:val="28"/>
        </w:rPr>
        <w:t>С учетом социального запроса учреждение предлагает услуги по разным направлениям: художественно-эстетическое, научно-техническое, социально-педагогическое, эколого-биологическое, туристско-краеведческое, культурологическое, бальные танцы, пресс-клуб, конный спорт, конный туризм, волейбол, футбол, лыжи, легкая атлетика, гиревой спорт.</w:t>
      </w:r>
    </w:p>
    <w:p>
      <w:pPr>
        <w:pStyle w:val="Normal"/>
        <w:shd w:fill="FFFFFF" w:val="clear"/>
        <w:spacing w:before="5" w:after="0"/>
        <w:ind w:left="48" w:firstLine="547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По итогам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а </w:t>
      </w:r>
      <w:r>
        <w:rPr>
          <w:sz w:val="28"/>
          <w:szCs w:val="28"/>
        </w:rPr>
        <w:t xml:space="preserve">доля детей в возрасте 5 – 18 лет, получающих услуги по дополнительному образованию в организациях различной организационно-правовой формы и формы собственности, составила </w:t>
      </w:r>
      <w:r>
        <w:rPr>
          <w:sz w:val="28"/>
          <w:szCs w:val="28"/>
          <w:lang w:val="ru-RU"/>
        </w:rPr>
        <w:t>83,76</w:t>
      </w:r>
      <w:r>
        <w:rPr>
          <w:sz w:val="28"/>
          <w:szCs w:val="28"/>
        </w:rPr>
        <w:t xml:space="preserve"> % (увеличение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ru-RU"/>
        </w:rPr>
        <w:t>6,76</w:t>
      </w:r>
      <w:r>
        <w:rPr>
          <w:sz w:val="28"/>
          <w:szCs w:val="28"/>
        </w:rPr>
        <w:t xml:space="preserve"> процент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улучшения качества образования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планируется освоить в рамках модернизации образовательных учреждений 30 млн рублей за счет бюджетов всех уровней, в т.ч.: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екущий ремонт учреждений образования, проведение мероприятий по энергосбережению;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обретение компьютерного оборудования;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обретение оборудования для школьных столовых, спортивного инвентаря;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полнение фондов библиотек.</w:t>
      </w:r>
    </w:p>
    <w:p>
      <w:pPr>
        <w:pStyle w:val="Normal"/>
        <w:shd w:fill="FFFFFF" w:val="clear"/>
        <w:spacing w:before="5" w:after="0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–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х – повышение качества образовательных услуг при одновременном укреплении материально-технической базы образовательных учреждений, а также решение кадровых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, областного бюджета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предусмотрено </w:t>
      </w:r>
      <w:r>
        <w:rPr>
          <w:sz w:val="28"/>
          <w:szCs w:val="28"/>
          <w:lang w:val="ru-RU"/>
        </w:rPr>
        <w:t>375777,5</w:t>
      </w:r>
      <w:r>
        <w:rPr>
          <w:sz w:val="28"/>
          <w:szCs w:val="28"/>
        </w:rPr>
        <w:t xml:space="preserve">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 итогам исполнения Подпрограммы за отчетны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мониторинга реализации мероприятий подпрограммы, осуществляется оценка достижения запланированных целевых индикаторов. Расчет уровня финансового обеспечения g-го мероприятия производится по формуле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1 = Vf1 / Vp1=  </w:t>
      </w:r>
      <w:r>
        <w:rPr>
          <w:sz w:val="28"/>
          <w:szCs w:val="28"/>
          <w:lang w:val="ru-RU"/>
        </w:rPr>
        <w:t>20425461</w:t>
      </w:r>
      <w:r>
        <w:rPr>
          <w:sz w:val="28"/>
          <w:szCs w:val="28"/>
          <w:lang w:val="en-US"/>
        </w:rPr>
        <w:t>,00/</w:t>
      </w:r>
      <w:r>
        <w:rPr>
          <w:sz w:val="28"/>
          <w:szCs w:val="28"/>
          <w:lang w:val="ru-RU"/>
        </w:rPr>
        <w:t>20425461</w:t>
      </w:r>
      <w:r>
        <w:rPr>
          <w:sz w:val="28"/>
          <w:szCs w:val="28"/>
          <w:lang w:val="en-US"/>
        </w:rPr>
        <w:t>,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 = Vf2 / Vp2=</w:t>
      </w:r>
      <w:r>
        <w:rPr>
          <w:sz w:val="28"/>
          <w:szCs w:val="28"/>
          <w:lang w:val="ru-RU"/>
        </w:rPr>
        <w:t>14478367,29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4478367,29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 = Vf3 / Vp3=</w:t>
      </w:r>
      <w:r>
        <w:rPr>
          <w:sz w:val="28"/>
          <w:szCs w:val="28"/>
          <w:lang w:val="ru-RU"/>
        </w:rPr>
        <w:t>7761105,0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7761105,03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 = Vf4 / Vp4=</w:t>
      </w:r>
      <w:r>
        <w:rPr>
          <w:sz w:val="28"/>
          <w:szCs w:val="28"/>
          <w:lang w:val="ru-RU"/>
        </w:rPr>
        <w:t>176905,9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79905,91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5 = Vf5 / Vp5=</w:t>
      </w:r>
      <w:r>
        <w:rPr>
          <w:sz w:val="28"/>
          <w:szCs w:val="28"/>
          <w:lang w:val="ru-RU"/>
        </w:rPr>
        <w:t>201600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01600,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6 = Vf6 / Vp6=</w:t>
      </w:r>
      <w:r>
        <w:rPr>
          <w:sz w:val="28"/>
          <w:szCs w:val="28"/>
          <w:lang w:val="ru-RU"/>
        </w:rPr>
        <w:t>219963,6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19963,62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7 = Vf7 / Vp7=</w:t>
      </w:r>
      <w:r>
        <w:rPr>
          <w:sz w:val="28"/>
          <w:szCs w:val="28"/>
          <w:lang w:val="ru-RU"/>
        </w:rPr>
        <w:t>193431393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83431393</w:t>
      </w:r>
      <w:r>
        <w:rPr>
          <w:sz w:val="28"/>
          <w:szCs w:val="28"/>
          <w:lang w:val="en-US"/>
        </w:rPr>
        <w:t>,00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V8 = Vf8 / Vp8=</w:t>
      </w:r>
      <w:r>
        <w:rPr>
          <w:sz w:val="28"/>
          <w:szCs w:val="28"/>
          <w:lang w:val="ru-RU"/>
        </w:rPr>
        <w:t>252525,2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52525,25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9 = Vf9 / Vp9=</w:t>
      </w:r>
      <w:r>
        <w:rPr>
          <w:sz w:val="28"/>
          <w:szCs w:val="28"/>
          <w:lang w:val="ru-RU"/>
        </w:rPr>
        <w:t>286105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86105</w:t>
      </w:r>
      <w:r>
        <w:rPr>
          <w:sz w:val="28"/>
          <w:szCs w:val="28"/>
          <w:lang w:val="en-US"/>
        </w:rPr>
        <w:t>,00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0 = Vf10 / Vp10=</w:t>
      </w:r>
      <w:r>
        <w:rPr>
          <w:sz w:val="28"/>
          <w:szCs w:val="28"/>
          <w:lang w:val="ru-RU"/>
        </w:rPr>
        <w:t>60078084,6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60078084,68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1 = Vf11 / Vp11=</w:t>
      </w:r>
      <w:r>
        <w:rPr>
          <w:sz w:val="28"/>
          <w:szCs w:val="28"/>
          <w:lang w:val="ru-RU"/>
        </w:rPr>
        <w:t>20202,0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0202,02</w:t>
      </w:r>
      <w:r>
        <w:rPr>
          <w:sz w:val="28"/>
          <w:szCs w:val="28"/>
          <w:lang w:val="en-US"/>
        </w:rPr>
        <w:t>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2 = Vf12 / Vp12=7</w:t>
      </w:r>
      <w:r>
        <w:rPr>
          <w:sz w:val="28"/>
          <w:szCs w:val="28"/>
          <w:lang w:val="ru-RU"/>
        </w:rPr>
        <w:t>354626,8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7354626,84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3 = Vf13 / Vp13=</w:t>
      </w:r>
      <w:r>
        <w:rPr>
          <w:sz w:val="28"/>
          <w:szCs w:val="28"/>
          <w:lang w:val="ru-RU"/>
        </w:rPr>
        <w:t>12756996</w:t>
      </w:r>
      <w:r>
        <w:rPr>
          <w:sz w:val="28"/>
          <w:szCs w:val="28"/>
          <w:lang w:val="en-US"/>
        </w:rPr>
        <w:t>,00/</w:t>
      </w:r>
      <w:r>
        <w:rPr>
          <w:sz w:val="28"/>
          <w:szCs w:val="28"/>
          <w:lang w:val="ru-RU"/>
        </w:rPr>
        <w:t>12756996</w:t>
      </w:r>
      <w:r>
        <w:rPr>
          <w:sz w:val="28"/>
          <w:szCs w:val="28"/>
          <w:lang w:val="en-US"/>
        </w:rPr>
        <w:t>,00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4 = Vf14 / Vp14=</w:t>
      </w:r>
      <w:r>
        <w:rPr>
          <w:sz w:val="28"/>
          <w:szCs w:val="28"/>
          <w:lang w:val="ru-RU"/>
        </w:rPr>
        <w:t>113014,36</w:t>
      </w:r>
      <w:r>
        <w:rPr>
          <w:sz w:val="28"/>
          <w:szCs w:val="28"/>
          <w:lang w:val="en-US"/>
        </w:rPr>
        <w:t>/30288,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5 = Vf15 / Vp15=</w:t>
      </w:r>
      <w:r>
        <w:rPr>
          <w:sz w:val="28"/>
          <w:szCs w:val="28"/>
          <w:lang w:val="ru-RU"/>
        </w:rPr>
        <w:t>529776</w:t>
      </w:r>
      <w:r>
        <w:rPr>
          <w:sz w:val="28"/>
          <w:szCs w:val="28"/>
          <w:lang w:val="en-US"/>
        </w:rPr>
        <w:t>,00/</w:t>
      </w:r>
      <w:r>
        <w:rPr>
          <w:sz w:val="28"/>
          <w:szCs w:val="28"/>
          <w:lang w:val="ru-RU"/>
        </w:rPr>
        <w:t>529776</w:t>
      </w:r>
      <w:r>
        <w:rPr>
          <w:sz w:val="28"/>
          <w:szCs w:val="28"/>
          <w:lang w:val="en-US"/>
        </w:rPr>
        <w:t>,00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6 = Vf16 / Vp16=</w:t>
      </w:r>
      <w:r>
        <w:rPr>
          <w:sz w:val="28"/>
          <w:szCs w:val="28"/>
          <w:lang w:val="ru-RU"/>
        </w:rPr>
        <w:t>592200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592200,00</w:t>
      </w:r>
      <w:r>
        <w:rPr>
          <w:sz w:val="28"/>
          <w:szCs w:val="28"/>
          <w:lang w:val="en-US"/>
        </w:rPr>
        <w:t>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7 = Vf17 / Vp17=</w:t>
      </w:r>
      <w:r>
        <w:rPr>
          <w:sz w:val="28"/>
          <w:szCs w:val="28"/>
          <w:lang w:val="ru-RU"/>
        </w:rPr>
        <w:t>7794546,7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7794546,73</w:t>
      </w:r>
      <w:r>
        <w:rPr>
          <w:sz w:val="28"/>
          <w:szCs w:val="28"/>
          <w:lang w:val="en-US"/>
        </w:rPr>
        <w:t>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8 = Vf18 / Vp18=</w:t>
      </w:r>
      <w:r>
        <w:rPr>
          <w:sz w:val="28"/>
          <w:szCs w:val="28"/>
          <w:lang w:val="ru-RU"/>
        </w:rPr>
        <w:t>3757150,3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3757150,37</w:t>
      </w:r>
      <w:r>
        <w:rPr>
          <w:sz w:val="28"/>
          <w:szCs w:val="28"/>
          <w:lang w:val="en-US"/>
        </w:rPr>
        <w:t>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9 = Vf19 / Vp19=7</w:t>
      </w:r>
      <w:r>
        <w:rPr>
          <w:sz w:val="28"/>
          <w:szCs w:val="28"/>
          <w:lang w:val="ru-RU"/>
        </w:rPr>
        <w:t>0442,4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70442,42</w:t>
      </w:r>
      <w:r>
        <w:rPr>
          <w:sz w:val="28"/>
          <w:szCs w:val="28"/>
          <w:lang w:val="en-US"/>
        </w:rPr>
        <w:t>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0 = Vf20 / Vp20=</w:t>
      </w:r>
      <w:r>
        <w:rPr>
          <w:sz w:val="28"/>
          <w:szCs w:val="28"/>
          <w:lang w:val="ru-RU"/>
        </w:rPr>
        <w:t>4286889,6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4286889,63</w:t>
      </w:r>
      <w:r>
        <w:rPr>
          <w:sz w:val="28"/>
          <w:szCs w:val="28"/>
          <w:lang w:val="en-US"/>
        </w:rPr>
        <w:t>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1 = Vf21 / Vp21=</w:t>
      </w:r>
      <w:r>
        <w:rPr>
          <w:sz w:val="28"/>
          <w:szCs w:val="28"/>
          <w:lang w:val="ru-RU"/>
        </w:rPr>
        <w:t>8136870,5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8136870,55</w:t>
      </w:r>
      <w:r>
        <w:rPr>
          <w:sz w:val="28"/>
          <w:szCs w:val="28"/>
          <w:lang w:val="en-US"/>
        </w:rPr>
        <w:t>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2 = Vf22 / Vp22=</w:t>
      </w:r>
      <w:r>
        <w:rPr>
          <w:sz w:val="28"/>
          <w:szCs w:val="28"/>
          <w:lang w:val="ru-RU"/>
        </w:rPr>
        <w:t>17950017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7950017,00=</w:t>
      </w:r>
      <w:r>
        <w:rPr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3 = Vf23 / Vp23=</w:t>
      </w:r>
      <w:r>
        <w:rPr>
          <w:sz w:val="28"/>
          <w:szCs w:val="28"/>
          <w:lang w:val="ru-RU"/>
        </w:rPr>
        <w:t>5447107,0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5447107,07</w:t>
      </w:r>
      <w:r>
        <w:rPr>
          <w:sz w:val="28"/>
          <w:szCs w:val="28"/>
          <w:lang w:val="en-US"/>
        </w:rPr>
        <w:t>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 xml:space="preserve"> = Vf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 xml:space="preserve"> / Vp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6258935,7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6258935,78</w:t>
      </w:r>
      <w:r>
        <w:rPr>
          <w:sz w:val="28"/>
          <w:szCs w:val="28"/>
          <w:lang w:val="en-US"/>
        </w:rPr>
        <w:t>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= Vf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/ Vp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3340420,6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3340420,68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 = Gf1 / Gp1=</w:t>
      </w:r>
      <w:r>
        <w:rPr>
          <w:sz w:val="28"/>
          <w:szCs w:val="28"/>
        </w:rPr>
        <w:t>40</w:t>
      </w:r>
      <w:r>
        <w:rPr>
          <w:sz w:val="28"/>
          <w:szCs w:val="28"/>
          <w:lang w:val="en-US"/>
        </w:rPr>
        <w:t>/40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 = Gf2 / Gp2= 45/45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3 = Gf3 / Gp3=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0,</w:t>
      </w:r>
      <w:r>
        <w:rPr>
          <w:sz w:val="28"/>
          <w:szCs w:val="28"/>
          <w:lang w:val="ru-RU"/>
        </w:rPr>
        <w:t>9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 = Gf4 / Gp4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 = Gf5 / Gp5=100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6 = Gf6 / Gp6=100/100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7 = Gf7 / Gp7=100/</w:t>
      </w:r>
      <w:r>
        <w:rPr>
          <w:sz w:val="28"/>
          <w:szCs w:val="28"/>
        </w:rPr>
        <w:t>99</w:t>
      </w:r>
      <w:r>
        <w:rPr>
          <w:sz w:val="28"/>
          <w:szCs w:val="28"/>
          <w:lang w:val="en-US"/>
        </w:rPr>
        <w:t>=1,0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 = Gf8 / Gp8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9 = Gf9 / Gp9=100/100=1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10 = Gf10 / Gp10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1,</w:t>
      </w:r>
      <w:r>
        <w:rPr>
          <w:sz w:val="28"/>
          <w:szCs w:val="28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1 = Gf11 / Gp11=100/100=1,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2 = Gf12 / Gp12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3 = Gf13 / Gp13=100/100=1,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4 = Gf14 / Gp14=100/100=1,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5 = Gf15 / Gp15=0,1529/0,1529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6 = Gf16 / Gp16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7 = Gf17 / Gp17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8 = Gf18 / Gp18=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9 = Gf19 / Gp19=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0 = Gf20 / Gp20=</w:t>
      </w:r>
      <w:r>
        <w:rPr>
          <w:sz w:val="28"/>
          <w:szCs w:val="28"/>
          <w:lang w:val="ru-RU"/>
        </w:rPr>
        <w:t>9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98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1 = Gf21 / Gp21=</w:t>
      </w:r>
      <w:r>
        <w:rPr>
          <w:sz w:val="28"/>
          <w:szCs w:val="28"/>
          <w:lang w:val="ru-RU"/>
        </w:rPr>
        <w:t>99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99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2 = Gf22 / Gp22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3 = Gf23 / Gp23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 xml:space="preserve"> = Gf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 xml:space="preserve"> / Gp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2/2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= Gf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/ Gp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>=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/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I1 = G1 / V1=1/1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I2 = G2 / V2= 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I3 = G3 / V3=0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/1=0,</w:t>
      </w:r>
      <w:r>
        <w:rPr>
          <w:sz w:val="28"/>
          <w:szCs w:val="28"/>
          <w:lang w:val="ru-RU"/>
        </w:rPr>
        <w:t>9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 = G4 / V4=1 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5 = G5 / V5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 = G6 / V6=1 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7 = G7 / V7=1</w:t>
      </w:r>
      <w:r>
        <w:rPr>
          <w:sz w:val="28"/>
          <w:szCs w:val="28"/>
        </w:rPr>
        <w:t>,01</w:t>
      </w:r>
      <w:r>
        <w:rPr>
          <w:sz w:val="28"/>
          <w:szCs w:val="28"/>
          <w:lang w:val="en-US"/>
        </w:rPr>
        <w:t>/1=1</w:t>
      </w:r>
      <w:r>
        <w:rPr>
          <w:sz w:val="28"/>
          <w:szCs w:val="28"/>
        </w:rPr>
        <w:t>,0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 = G8 / V8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9 = G9 / V9=1,0 /1=1,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0 = G10 / V10=1/1=1,</w:t>
      </w:r>
      <w:r>
        <w:rPr>
          <w:sz w:val="28"/>
          <w:szCs w:val="28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1 = G11 / V11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2 = G12 / V12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3 = G13 / V13=1 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4 = G14 / V14=1/1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5 = G15 / V15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6 = G16 / V16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7 = G17 / V17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8 = G18 / V18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9 = G19 / V19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0 = G20 / V20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1 = G21 / V21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2 = G22 / V22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3 = G23 / V23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 xml:space="preserve"> = G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 xml:space="preserve"> / V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>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= G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/ V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>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1 = I1+ I2+ I3+ I4+ I5+ I6 / 6 x 100% =1+1+0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>+1+1+1/6 x 100% = 9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 xml:space="preserve">3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2 = I7+ I8+ I9+ I10+ I11+ I12+ I13+ I14+ I15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  <w:lang w:val="en-US"/>
        </w:rPr>
        <w:t>I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/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x 100% =1,01+1+1+1+1+1+1+1+</w:t>
      </w:r>
      <w:r>
        <w:rPr>
          <w:sz w:val="28"/>
          <w:szCs w:val="28"/>
          <w:lang w:val="ru-RU"/>
        </w:rPr>
        <w:t>1+</w:t>
      </w:r>
      <w:r>
        <w:rPr>
          <w:sz w:val="28"/>
          <w:szCs w:val="28"/>
          <w:lang w:val="en-US"/>
        </w:rPr>
        <w:t>1/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x 100% = 100,01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3 = I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>+ I1</w:t>
      </w:r>
      <w:r>
        <w:rPr>
          <w:sz w:val="28"/>
          <w:szCs w:val="28"/>
          <w:lang w:val="ru-RU"/>
        </w:rPr>
        <w:t>8+</w:t>
      </w:r>
      <w:r>
        <w:rPr>
          <w:sz w:val="28"/>
          <w:szCs w:val="28"/>
          <w:lang w:val="en-US"/>
        </w:rPr>
        <w:t>I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 xml:space="preserve"> /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 xml:space="preserve"> x 100% =1+1</w:t>
      </w:r>
      <w:r>
        <w:rPr>
          <w:sz w:val="28"/>
          <w:szCs w:val="28"/>
          <w:lang w:val="ru-RU"/>
        </w:rPr>
        <w:t>+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 xml:space="preserve"> x 100% = 100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4 = I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en-US"/>
        </w:rPr>
        <w:t>+ I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1+ I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2 /3 x 100% =1+1+1/3 x 100% = 1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  <w:lang w:val="en-US"/>
        </w:rPr>
        <w:t xml:space="preserve">%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5 = I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 xml:space="preserve"> /1 x 100% =1/1 x 100% = 100%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6 = I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 xml:space="preserve"> /1 x 100% =1/1 x 100% = 100%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= I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/1 x 100% =1/1 x 100% = 100%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 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1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 ) / (7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9</w:t>
      </w:r>
      <w:r>
        <w:rPr>
          <w:sz w:val="28"/>
          <w:szCs w:val="28"/>
          <w:lang w:val="ru-RU"/>
        </w:rPr>
        <w:t>8,33</w:t>
      </w:r>
      <w:r>
        <w:rPr>
          <w:sz w:val="28"/>
          <w:szCs w:val="28"/>
        </w:rPr>
        <w:t>+100,01+100+ 100+100+100+100/7х100=99,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>%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ость подпрограммы «Развитие системы образования Нижнеомского муниципального района Омской области»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ставила 99,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 xml:space="preserve"> %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Расчет оце</w:t>
      </w:r>
      <w:r>
        <w:rPr>
          <w:sz w:val="28"/>
          <w:szCs w:val="28"/>
        </w:rPr>
        <w:t xml:space="preserve">нки эффективности подпрограммы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в Нижнеомском муниципальном район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целена на сохранение и использование всего творческого потенциала Нижнеомского района и предусматривает решение основных задач культурного разви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формирование культурного единого пространства, создание условий для обеспечения доступа различных групп граждан к культурным благам и информационным ресурсам.</w:t>
      </w:r>
    </w:p>
    <w:p>
      <w:pPr>
        <w:pStyle w:val="ConsPlusNormal"/>
        <w:widowControl/>
        <w:ind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одпрограммы:</w:t>
      </w:r>
    </w:p>
    <w:p>
      <w:pPr>
        <w:pStyle w:val="ConsPlusNormal"/>
        <w:widowControl/>
        <w:ind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и качества библиотечных услуг;</w:t>
      </w:r>
    </w:p>
    <w:p>
      <w:pPr>
        <w:pStyle w:val="ConsPlusNormal"/>
        <w:widowControl/>
        <w:ind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звития культурно-досуговой деятельности и ее новых форм, создание условий для сохранения и развития культурного потенциала Нижнеомского муниципального района;</w:t>
      </w:r>
    </w:p>
    <w:p>
      <w:pPr>
        <w:pStyle w:val="ConsPlusNormal"/>
        <w:widowControl/>
        <w:ind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и качества музейных услуг;</w:t>
      </w:r>
    </w:p>
    <w:p>
      <w:pPr>
        <w:pStyle w:val="ConsPlusNormal"/>
        <w:widowControl/>
        <w:ind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системы музыкального образования, поддержка молодых дарований;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и развитие системы организаций культуры на основе прогнозирования, планирования, оценки материальных и технических возможностей.</w:t>
      </w:r>
    </w:p>
    <w:p>
      <w:pPr>
        <w:pStyle w:val="Normal"/>
        <w:shd w:fill="FFFFFF" w:val="clear"/>
        <w:spacing w:before="5" w:after="0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В Нижнеомском муниципальном районе сформирована сеть учреждений культуры в количестве 67 объектов, в том числе 1 музей, 23 библиотеки, 1 детская школа искусств, 33 учреждений культурно – досугового типа, 1 кинотеатр. Всего в отрасли культуры работает 188 человек.</w:t>
      </w:r>
    </w:p>
    <w:p>
      <w:pPr>
        <w:pStyle w:val="Normal"/>
        <w:shd w:fill="FFFFFF" w:val="clear"/>
        <w:spacing w:before="5" w:after="0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культуры в Нижнеомском муниципальном районе осуществляется по подпрограмме «Развитие культуры в Нижнеомском муниципальном районе» муниципальной программы Нижнеомского муниципального района Омской области «Развитие социально-культурной сферы Нижнеомского муниципального района Омской области (2014 –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годы)», утвержденной постановлением Администрацией Нижнеомского муниципального района Омской области от 30.10.2013 № 704-П (далее – Муниципальная программа).</w:t>
      </w:r>
    </w:p>
    <w:p>
      <w:pPr>
        <w:pStyle w:val="Normal"/>
        <w:shd w:fill="FFFFFF" w:val="clear"/>
        <w:spacing w:before="5" w:after="0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артистами Центра культуры и досуга осуществлялись выездные концерты по населенным пунктам Нижнеомского муниципального района, на которых присутствовало более 800 человек. В Новогодние праздники Центром культуры и досуга были проведены муниципальные елки. Посетить театрализованное представление смогли все учащиеся Нижнеомского муниципального района с первого по шестой класс. Общее количество зрителей составило более тысячи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Фактическая численность библиотечных работников составляе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 человек. </w:t>
      </w:r>
      <w:r>
        <w:rPr>
          <w:rFonts w:eastAsia="Times New Roman" w:cs="Times New Roman"/>
          <w:sz w:val="28"/>
          <w:szCs w:val="28"/>
          <w:lang w:eastAsia="ru-RU"/>
        </w:rPr>
        <w:t>На 01.01.202</w:t>
      </w:r>
      <w:r>
        <w:rPr>
          <w:rFonts w:eastAsia="Times New Roman" w:cs="Times New Roman"/>
          <w:sz w:val="28"/>
          <w:szCs w:val="28"/>
          <w:lang w:val="en-US" w:eastAsia="ru-RU"/>
        </w:rPr>
        <w:t>4</w:t>
      </w:r>
      <w:r>
        <w:rPr>
          <w:rFonts w:cs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г. совокупный библиотечный фонд составляет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123610</w:t>
      </w:r>
      <w:r>
        <w:rPr>
          <w:rFonts w:eastAsia="Times New Roman" w:cs="Times New Roman"/>
          <w:sz w:val="28"/>
          <w:szCs w:val="28"/>
          <w:lang w:eastAsia="ru-RU"/>
        </w:rPr>
        <w:t xml:space="preserve"> экземпляро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в. Основным источником поступления в 2023 году стали документы, поступающие в дар от читателей они составили 2190 экземпляров</w:t>
      </w:r>
      <w:r>
        <w:rPr>
          <w:rFonts w:eastAsia="Times New Roman" w:cs="Times New Roman"/>
          <w:sz w:val="28"/>
          <w:szCs w:val="28"/>
          <w:lang w:eastAsia="ru-RU"/>
        </w:rPr>
        <w:t>. Общая сумма финансовых средств, поступивших на комплектование книжного фонда 87</w:t>
      </w:r>
      <w:r>
        <w:rPr>
          <w:rFonts w:eastAsia="Times New Roman" w:cs="Times New Roman"/>
          <w:sz w:val="28"/>
          <w:szCs w:val="28"/>
          <w:lang w:val="en-US" w:eastAsia="ru-RU"/>
        </w:rPr>
        <w:t>,2 тыс.</w:t>
      </w:r>
      <w:r>
        <w:rPr>
          <w:rFonts w:eastAsia="Times New Roman" w:cs="Times New Roman"/>
          <w:sz w:val="28"/>
          <w:szCs w:val="28"/>
          <w:lang w:eastAsia="ru-RU"/>
        </w:rPr>
        <w:t xml:space="preserve"> рублей.</w:t>
      </w:r>
      <w:r>
        <w:rPr>
          <w:rFonts w:eastAsia="SimSun" w:cs="Times New Roman"/>
          <w:sz w:val="28"/>
          <w:szCs w:val="28"/>
          <w:lang w:eastAsia="ru-RU"/>
        </w:rPr>
        <w:t xml:space="preserve"> На эти деньги приобретена художественная и отраслевая литература в Покровскую и Ситниковскую сельские библиотеки в количестве 211 экземпляров.</w:t>
      </w:r>
      <w:r>
        <w:rPr>
          <w:rFonts w:eastAsia="SimSun"/>
          <w:sz w:val="28"/>
          <w:szCs w:val="28"/>
          <w:lang w:eastAsia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556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20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 году для обеспечения развития и укрепления материально-технической базы домов культуры в населенных пунктах, проведены ремонты домов культуры в с. </w:t>
      </w:r>
      <w:r>
        <w:rPr>
          <w:rFonts w:cs="Times New Roman"/>
          <w:sz w:val="28"/>
          <w:szCs w:val="28"/>
          <w:lang w:val="ru-RU"/>
        </w:rPr>
        <w:t>Хомутинка,</w:t>
      </w:r>
      <w:r>
        <w:rPr>
          <w:rFonts w:cs="Times New Roman"/>
          <w:sz w:val="28"/>
          <w:szCs w:val="28"/>
        </w:rPr>
        <w:t xml:space="preserve"> с. Старомалиновка, с. </w:t>
      </w:r>
      <w:r>
        <w:rPr>
          <w:rFonts w:cs="Times New Roman"/>
          <w:sz w:val="28"/>
          <w:szCs w:val="28"/>
          <w:lang w:val="ru-RU"/>
        </w:rPr>
        <w:t>Смирновка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</w:t>
        <w:br/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составила 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  <w:t>Основная деятельность детской школы искусств – дополнительное образование детей, их эстетическое воспитание. Обучающиеся школы принимают активное участие в районных, зональных, областных, международных и всероссийских мероприятиях, где становятся дипломантами и лауреатами конкурсов и выставок. На сегодняшний день в школе искусств созданы все условия для занятий детей творчеством и музыкой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Детская школа искусств реализует общеразвивающие и предпрофессиональные образовательные программы по следующим направлениям: «Живопись», «Хоровое пение», «Фортепиано», «Аккордеон», «Баян», «Гитара». Обучение начинается с дошкольного возраста в группах эстетического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1 сентября 2023 года число учащихся составил 129 человек</w:t>
      </w:r>
      <w:r>
        <w:rPr>
          <w:rFonts w:cs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Работу по хранению культурного наследия ведет районный краеведческий музей, расположенный в с. Антоновка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 xml:space="preserve"> Основная деятельность музея направлена на ознакомление населения с музейными коллекциями, сохранение культурного наследия. В музее организовано 12 выставочных экспозиций.</w:t>
      </w:r>
      <w:r>
        <w:rPr>
          <w:rFonts w:eastAsia="Times New Roman" w:cs="Times New Roman"/>
          <w:sz w:val="28"/>
          <w:szCs w:val="28"/>
          <w:lang w:eastAsia="ru-RU"/>
        </w:rPr>
        <w:t>На учете в основном фонде на конец отчетного года состоит 7063 предмета. Из них в течение года экспонировалось в экспозициях и на временных выставках 5467 предметов. За отчетный период основной фонд музея пополнился на 4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</w:rPr>
        <w:t>Число музейных предметов, внесенных в Государственный каталог Музейного фонда Российской Федерации, составляет 4 800 единиц, которые имеют цифровые изображения.</w:t>
      </w:r>
    </w:p>
    <w:p>
      <w:pPr>
        <w:pStyle w:val="Normal"/>
        <w:shd w:fill="FFFFFF" w:val="clear"/>
        <w:spacing w:before="5" w:after="0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доли объектов культурного наследия, находящихся в муниципальной собственности и требующих консервации или реставрации, в общем количестве объектов культурного наследия, находящихся в муниципальной собственности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составил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%. Из общего количества объектов культурного наследия (6 единиц), одно здание признано, как требующее реставрации. </w:t>
      </w:r>
    </w:p>
    <w:p>
      <w:pPr>
        <w:pStyle w:val="Default"/>
        <w:ind w:firstLine="540"/>
        <w:jc w:val="both"/>
        <w:rPr>
          <w:sz w:val="28"/>
          <w:szCs w:val="28"/>
          <w:highlight w:val="none"/>
          <w:lang w:val="ru-RU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в соответствии с методическими рекомендациями по развитию сети организаций культуры и обеспеченности населения услугами организаций культуры Омской области от 26.08.2020, уровень фактической обеспеченности учреждениями культуры составил 121 %, показатель </w:t>
      </w:r>
      <w:r>
        <w:rPr>
          <w:sz w:val="28"/>
          <w:szCs w:val="28"/>
        </w:rPr>
        <w:t>остался на уровне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.</w:t>
      </w:r>
      <w:r>
        <w:rPr>
          <w:sz w:val="28"/>
          <w:szCs w:val="28"/>
          <w:lang w:val="ru-RU"/>
        </w:rPr>
        <w:t xml:space="preserve"> У</w:t>
      </w:r>
      <w:r>
        <w:rPr>
          <w:sz w:val="28"/>
          <w:szCs w:val="28"/>
        </w:rPr>
        <w:t>ровень обеспеченности библиотеками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составил – 100 % (</w:t>
      </w:r>
      <w:r>
        <w:rPr>
          <w:sz w:val="28"/>
          <w:szCs w:val="28"/>
          <w:lang w:val="ru-RU"/>
        </w:rPr>
        <w:t>показатель</w:t>
      </w:r>
      <w:r>
        <w:rPr>
          <w:sz w:val="28"/>
          <w:szCs w:val="28"/>
          <w:lang w:val="ru-RU"/>
        </w:rPr>
        <w:t xml:space="preserve"> остался на уровне прошлого года). На территории Нижнеомского муниципального района парки культуры и отдыха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дпрограммы предусматривается за счет средств местного, областного и федерального бюджетов. В 2022 году на финансирование мероприятий подпрограммы предусмотрено </w:t>
      </w:r>
      <w:r>
        <w:rPr>
          <w:sz w:val="28"/>
          <w:szCs w:val="28"/>
          <w:lang w:val="ru-RU"/>
        </w:rPr>
        <w:t>66483,4</w:t>
      </w:r>
      <w:r>
        <w:rPr>
          <w:sz w:val="28"/>
          <w:szCs w:val="28"/>
        </w:rPr>
        <w:t xml:space="preserve">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 В процессе мониторинга реализации мероприятий подпрограммы, осуществляется оценка достижения запланированных целевых индикат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 = Vf1 / Vp1= 9</w:t>
      </w:r>
      <w:r>
        <w:rPr>
          <w:sz w:val="28"/>
          <w:szCs w:val="28"/>
          <w:lang w:val="ru-RU"/>
        </w:rPr>
        <w:t>928855,2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9928855,28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 = Vf2 / Vp2=</w:t>
      </w:r>
      <w:r>
        <w:rPr>
          <w:sz w:val="28"/>
          <w:szCs w:val="28"/>
          <w:lang w:val="ru-RU"/>
        </w:rPr>
        <w:t>456407,1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456407,14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 = Vf3 / Vp3=</w:t>
      </w:r>
      <w:r>
        <w:rPr>
          <w:sz w:val="28"/>
          <w:szCs w:val="28"/>
          <w:lang w:val="ru-RU"/>
        </w:rPr>
        <w:t>87252,5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87252,53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 = Vf4 / Vp4=</w:t>
      </w:r>
      <w:r>
        <w:rPr>
          <w:sz w:val="28"/>
          <w:szCs w:val="28"/>
          <w:lang w:val="ru-RU"/>
        </w:rPr>
        <w:t>22928722,4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2928722,44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5 = Vf5 / Vp5=</w:t>
      </w:r>
      <w:r>
        <w:rPr>
          <w:sz w:val="28"/>
          <w:szCs w:val="28"/>
          <w:lang w:val="ru-RU"/>
        </w:rPr>
        <w:t>2428269,4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426269,4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6 = Vf6 / Vp6=</w:t>
      </w:r>
      <w:r>
        <w:rPr>
          <w:sz w:val="28"/>
          <w:szCs w:val="28"/>
          <w:lang w:val="ru-RU"/>
        </w:rPr>
        <w:t>505050,5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505050,51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7 = Vf7 / Vp7=</w:t>
      </w:r>
      <w:r>
        <w:rPr>
          <w:sz w:val="28"/>
          <w:szCs w:val="28"/>
          <w:lang w:val="ru-RU"/>
        </w:rPr>
        <w:t>86891,59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86891,59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8 = Vf8 / Vp8=</w:t>
      </w:r>
      <w:r>
        <w:rPr>
          <w:sz w:val="28"/>
          <w:szCs w:val="28"/>
          <w:lang w:val="ru-RU"/>
        </w:rPr>
        <w:t>383244,3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38244,35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9 = Vf9 / Vp9=</w:t>
      </w:r>
      <w:r>
        <w:rPr>
          <w:sz w:val="28"/>
          <w:szCs w:val="28"/>
          <w:lang w:val="ru-RU"/>
        </w:rPr>
        <w:t>588593,1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588593,15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0 = Vf10 / Vp10=</w:t>
      </w:r>
      <w:r>
        <w:rPr>
          <w:sz w:val="28"/>
          <w:szCs w:val="28"/>
          <w:lang w:val="ru-RU"/>
        </w:rPr>
        <w:t>649173,6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649173,68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1 = Vf11 / Vp11=</w:t>
      </w:r>
      <w:r>
        <w:rPr>
          <w:sz w:val="28"/>
          <w:szCs w:val="28"/>
          <w:lang w:val="ru-RU"/>
        </w:rPr>
        <w:t>5749726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5749726,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2 = Vf12 / Vp12=</w:t>
      </w:r>
      <w:r>
        <w:rPr>
          <w:sz w:val="28"/>
          <w:szCs w:val="28"/>
          <w:lang w:val="ru-RU"/>
        </w:rPr>
        <w:t>852764,9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852764,93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3 = Vf13 / Vp13=</w:t>
      </w:r>
      <w:r>
        <w:rPr>
          <w:sz w:val="28"/>
          <w:szCs w:val="28"/>
          <w:lang w:val="ru-RU"/>
        </w:rPr>
        <w:t>11578607,1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1578607,13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4 = Vf14 / Vp14=</w:t>
      </w:r>
      <w:r>
        <w:rPr>
          <w:sz w:val="28"/>
          <w:szCs w:val="28"/>
          <w:lang w:val="ru-RU"/>
        </w:rPr>
        <w:t>2218275,76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218275,76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= Vf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/ Vp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351412,89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351412,89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= Vf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/ Vp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7589062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7589062,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 xml:space="preserve"> = Vf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 xml:space="preserve"> / Vp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103071,5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03071,54</w:t>
      </w:r>
      <w:r>
        <w:rPr>
          <w:sz w:val="28"/>
          <w:szCs w:val="28"/>
          <w:lang w:val="en-US"/>
        </w:rPr>
        <w:t>=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1 = Gf1 / Gp1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 = Gf2 / Gp2= 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 = Gf3 / Gp3=17000/170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 = Gf4 / Gp4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 = Gf5 / Gp5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6 = Gf5 / Gp5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7 = Gf7 / Gp7=</w:t>
      </w:r>
      <w:r>
        <w:rPr>
          <w:sz w:val="28"/>
          <w:szCs w:val="28"/>
          <w:lang w:val="en-US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 = Gf8 / Gp8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9 = Gf9 / Gp9=</w:t>
      </w:r>
      <w:r>
        <w:rPr>
          <w:sz w:val="28"/>
          <w:szCs w:val="28"/>
          <w:lang w:val="en-US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0 = Gf10 / Gp10=</w:t>
      </w:r>
      <w:r>
        <w:rPr>
          <w:sz w:val="28"/>
          <w:szCs w:val="28"/>
          <w:lang w:val="en-US"/>
        </w:rPr>
        <w:t>9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95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1 = Gf11 / Gp11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2 = Gf12 / Gp12=</w:t>
      </w:r>
      <w:r>
        <w:rPr>
          <w:sz w:val="28"/>
          <w:szCs w:val="28"/>
          <w:lang w:val="en-US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3 = Gf13 / Gp13=</w:t>
      </w:r>
      <w:r>
        <w:rPr>
          <w:sz w:val="28"/>
          <w:szCs w:val="28"/>
          <w:lang w:val="en-US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4 = Gf14 / Gp14=</w:t>
      </w:r>
      <w:r>
        <w:rPr>
          <w:sz w:val="28"/>
          <w:szCs w:val="28"/>
          <w:lang w:val="en-US"/>
        </w:rPr>
        <w:t>9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98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= Gf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 xml:space="preserve"> / Gp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= Gf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/ Gp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 xml:space="preserve"> = Gf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 xml:space="preserve"> / Gp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>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1 = G1 / V1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 = G2 / V2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 = G3 / V3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 = G4 / V4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 = G5 / V5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 = G6 / V6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 = G7 / V7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 = G8 / V8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9 = G9 / V9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/1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0 = G10 / V10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1 = G11 / V11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2 = G12 / V12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3 = G13 / V13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4 = G14 / V14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 = G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 / V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= G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/ V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>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en-US"/>
        </w:rPr>
        <w:t xml:space="preserve"> = G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en-US"/>
        </w:rPr>
        <w:t xml:space="preserve"> / V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en-US"/>
        </w:rPr>
        <w:t>=1 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1 = I1+ I2+ I3 /3 x 100% =1+1+1/3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100%=100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2 = I4 +I5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+I</w:t>
      </w:r>
      <w:r>
        <w:rPr>
          <w:sz w:val="28"/>
          <w:szCs w:val="28"/>
          <w:lang w:val="en-US"/>
        </w:rPr>
        <w:t>7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en-US"/>
        </w:rPr>
        <w:t xml:space="preserve"> /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 x 100% =1+1</w:t>
      </w:r>
      <w:r>
        <w:rPr>
          <w:sz w:val="28"/>
          <w:szCs w:val="28"/>
          <w:lang w:val="en-US"/>
        </w:rPr>
        <w:t>+1+1+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100%=100 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3 = I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en-US"/>
        </w:rPr>
        <w:t>+ I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en-US"/>
        </w:rPr>
        <w:t>/2 x 100% =1+1/2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100%=100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4 =  I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en-US"/>
        </w:rPr>
        <w:t>+ I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x 100% =1+1/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100%=100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5 =  I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+ I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>+ I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+I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/4 x 100% =1+1+1+1/4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100%=100%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x 100% =1/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100%=100%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q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 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2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)/(6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00+100+100+100+100</w:t>
      </w:r>
      <w:r>
        <w:rPr>
          <w:sz w:val="28"/>
          <w:szCs w:val="28"/>
          <w:lang w:val="ru-RU"/>
        </w:rPr>
        <w:t>+100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х100= 10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«Развитие культуры в Нижнеомском муниципальном районе Омской области»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ставила 100 %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че</w:t>
      </w:r>
      <w:r>
        <w:rPr>
          <w:sz w:val="28"/>
          <w:szCs w:val="28"/>
        </w:rPr>
        <w:t xml:space="preserve">т оценки эффективности подпрограммы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Молодежная политика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программы является создание условий для сохранения здоровья, развития личности и самореализаци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ижение цели программы будет осуществляться через решение следующих задач:</w:t>
      </w:r>
    </w:p>
    <w:p>
      <w:pPr>
        <w:pStyle w:val="ConsPlusNormal"/>
        <w:widowControl/>
        <w:ind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циальной и профессиональной адаптации молодежи в совреме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ценностей здоровья и здорового образа жизни в молодежной сре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работа строилась в соответствии с подпрограммой «Молодежная политика» Муниципальной программы. При организации работы особое внимание уделялось развитию физической культуры и 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МКУ «СКК имени В.Т. Ткача» совместно с учреждениями и общественными организациями формирует единый план проведения спортивных и физкультурно-массов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одежь Нижнеомского муниципального района активно принимает участие во всероссийских и областных конкурсах, в которых становится победителем и призером различных этап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ьских поселениях физкультурная оздоровительная работа ведется в спортивных секциях, дворовых клубах, группах здоровь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ы и развиваются все традиционные спортивные мероприятия. Опорными видами спорта для Нижнеомского муниципального района являются: волейбол, футбол, хоккей с мячом, шахматы, лыжные гонки, баскетбол, легкая атлетика, гиревой спорт, спортивное ориентирование, спортивный туризм.</w:t>
      </w:r>
    </w:p>
    <w:p>
      <w:pPr>
        <w:pStyle w:val="Normal"/>
        <w:tabs>
          <w:tab w:val="clear" w:pos="708"/>
          <w:tab w:val="left" w:pos="342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ть школьных спортивных залов реализует задачи, как общего спортивного воспитания, так и формирования начального спортивного мастерства. В школах района разработаны комплексы мероприятий дня, недели, месяца для удовлетворения физической потребности школьников в движ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организации временного трудоустройства несовершеннолетних граждан в возрасте от 14 до 18 лет в свободное от учебы время в летни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осуществлялась совместно с Центром занятости населения по Нижнеомскому муниципальному район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районе трудоустроено 60 подростков. Ребятами были выполнены работы по благоустройству сельских спортивных стадионов и пришкольных участков. Приоритетным правом при трудоустройстве на временную работу пользовались подростки из семей безработных родителей, неполных, многодетных и неблагополучных сем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ой и спортом в районе постоянно занимаются около 3-х тыс. человек. Доля населения, систематически занимающегося, физической культурой и спортом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составила </w:t>
      </w:r>
      <w:r>
        <w:rPr>
          <w:sz w:val="28"/>
          <w:szCs w:val="28"/>
          <w:lang w:val="ru-RU"/>
        </w:rPr>
        <w:t>51,36</w:t>
      </w:r>
      <w:r>
        <w:rPr>
          <w:sz w:val="28"/>
          <w:szCs w:val="28"/>
        </w:rPr>
        <w:t xml:space="preserve"> %, что по сравнению с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м больше на </w:t>
      </w:r>
      <w:r>
        <w:rPr>
          <w:sz w:val="28"/>
          <w:szCs w:val="28"/>
          <w:lang w:val="ru-RU"/>
        </w:rPr>
        <w:t xml:space="preserve">10,23 </w:t>
      </w:r>
      <w:r>
        <w:rPr>
          <w:sz w:val="28"/>
          <w:szCs w:val="28"/>
        </w:rPr>
        <w:t>процентного пункт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ется 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доли обучающихся, систематически занимающихся физической культурой и спортом, в общей численности обучающихся. 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 показатель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99,19</w:t>
      </w:r>
      <w:r>
        <w:rPr>
          <w:rFonts w:cs="Times New Roman" w:ascii="Times New Roman" w:hAnsi="Times New Roman"/>
          <w:sz w:val="28"/>
          <w:szCs w:val="28"/>
        </w:rPr>
        <w:t xml:space="preserve"> %, что </w:t>
        <w:br/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14,86</w:t>
      </w:r>
      <w:r>
        <w:rPr>
          <w:rFonts w:cs="Times New Roman" w:ascii="Times New Roman" w:hAnsi="Times New Roman"/>
          <w:sz w:val="28"/>
          <w:szCs w:val="28"/>
        </w:rPr>
        <w:t xml:space="preserve"> процентного пункта </w:t>
      </w:r>
      <w:r>
        <w:rPr>
          <w:rFonts w:cs="Times New Roman" w:ascii="Times New Roman" w:hAnsi="Times New Roman"/>
          <w:sz w:val="28"/>
          <w:szCs w:val="28"/>
          <w:lang w:val="ru-RU"/>
        </w:rPr>
        <w:t>выше</w:t>
      </w:r>
      <w:r>
        <w:rPr>
          <w:rFonts w:cs="Times New Roman" w:ascii="Times New Roman" w:hAnsi="Times New Roman"/>
          <w:sz w:val="28"/>
          <w:szCs w:val="28"/>
        </w:rPr>
        <w:t xml:space="preserve"> показателя прошлого года. </w:t>
      </w:r>
    </w:p>
    <w:p>
      <w:pPr>
        <w:pStyle w:val="Normal"/>
        <w:ind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Регулярно выделяются денежные средства для участия в спортивных мероприятиях областного и районного уровней. Ежегодно проводятся «Дни физкультурника», районные культурно-спортивные праздники. Места проведения их до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определены в сельских поселениях с целью пропаганды физической культуры и развития материально-технической базы в </w:t>
      </w:r>
      <w:r>
        <w:rPr>
          <w:sz w:val="28"/>
          <w:szCs w:val="28"/>
        </w:rPr>
        <w:t>сельской мест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 бюджета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предусмотрено </w:t>
      </w:r>
      <w:r>
        <w:rPr>
          <w:sz w:val="28"/>
          <w:szCs w:val="28"/>
          <w:lang w:val="ru-RU"/>
        </w:rPr>
        <w:t>17 466,3</w:t>
      </w:r>
      <w:r>
        <w:rPr>
          <w:sz w:val="28"/>
          <w:szCs w:val="28"/>
        </w:rPr>
        <w:t xml:space="preserve">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 = Vf1 / Vp1= 3</w:t>
      </w:r>
      <w:r>
        <w:rPr>
          <w:sz w:val="28"/>
          <w:szCs w:val="28"/>
          <w:lang w:val="ru-RU"/>
        </w:rPr>
        <w:t>455989,6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3455989,62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V2 = Vf2 / Vp2=</w:t>
      </w:r>
      <w:r>
        <w:rPr>
          <w:sz w:val="28"/>
          <w:szCs w:val="28"/>
          <w:lang w:val="ru-RU"/>
        </w:rPr>
        <w:t>1197336,4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197336,42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 = Vf3 / Vp3=</w:t>
      </w:r>
      <w:r>
        <w:rPr>
          <w:sz w:val="28"/>
          <w:szCs w:val="28"/>
          <w:lang w:val="ru-RU"/>
        </w:rPr>
        <w:t>536808,0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536808,08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 = Vf4 / Vp4=</w:t>
      </w:r>
      <w:r>
        <w:rPr>
          <w:sz w:val="28"/>
          <w:szCs w:val="28"/>
          <w:lang w:val="ru-RU"/>
        </w:rPr>
        <w:t>220725,0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20725,04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5 = Vf5 / Vp5=</w:t>
      </w:r>
      <w:r>
        <w:rPr>
          <w:sz w:val="28"/>
          <w:szCs w:val="28"/>
          <w:lang w:val="ru-RU"/>
        </w:rPr>
        <w:t>162229,96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62229,96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6 = Vf6 / Vp6=</w:t>
      </w:r>
      <w:r>
        <w:rPr>
          <w:sz w:val="28"/>
          <w:szCs w:val="28"/>
          <w:lang w:val="ru-RU"/>
        </w:rPr>
        <w:t>9668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0/</w:t>
      </w:r>
      <w:r>
        <w:rPr>
          <w:sz w:val="28"/>
          <w:szCs w:val="28"/>
          <w:lang w:val="ru-RU"/>
        </w:rPr>
        <w:t>96680,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7 = Vf7 / Vp7=</w:t>
      </w:r>
      <w:r>
        <w:rPr>
          <w:sz w:val="28"/>
          <w:szCs w:val="28"/>
          <w:lang w:val="ru-RU"/>
        </w:rPr>
        <w:t>54620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54620,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8 = Vf8 / Vp8=</w:t>
      </w:r>
      <w:r>
        <w:rPr>
          <w:sz w:val="28"/>
          <w:szCs w:val="28"/>
          <w:lang w:val="ru-RU"/>
        </w:rPr>
        <w:t>7933512,36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7933812,36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9 = Vf9 / Vp9=</w:t>
      </w:r>
      <w:r>
        <w:rPr>
          <w:sz w:val="28"/>
          <w:szCs w:val="28"/>
          <w:lang w:val="ru-RU"/>
        </w:rPr>
        <w:t>3598784,06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3598784,06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0 = Vf10 / Vp10=</w:t>
      </w:r>
      <w:r>
        <w:rPr>
          <w:sz w:val="28"/>
          <w:szCs w:val="28"/>
          <w:lang w:val="ru-RU"/>
        </w:rPr>
        <w:t>10000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0000,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 xml:space="preserve"> = Vf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 xml:space="preserve"> / Vp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199678,4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99678,48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 = Gf1 / Gp1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 = Gf2 / Gp2= 26/26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 = Gf3 / Gp3=0,15290/0,1529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 = Gf4 / Gp4=600/6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 = Gf5 / Gp5=60/6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6 = Gf6 / Gp6=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>0/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7 = Gf7 / Gp7=6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0/6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 = Gf8 / Gp8=600/6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9 = Gf9 / Gp9=600/6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0 = Gf10 / Gp10=60/6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 xml:space="preserve"> = Gf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 xml:space="preserve"> / Gp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00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I1 = G1 / V1=1/1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2 = G2 / V2= 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 = G3 / V3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/1=</w:t>
      </w:r>
      <w:r>
        <w:rPr>
          <w:sz w:val="28"/>
          <w:szCs w:val="28"/>
        </w:rPr>
        <w:t xml:space="preserve"> 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 = G4 / V4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 = G5 / V5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 = G6 / V6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7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7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1 = I1+ I2+ I3 /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 xml:space="preserve"> x 100% = 1+1+1/3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100%= 100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2 = I4+ I5+ I7+ I8+ I6+ I9+ I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 xml:space="preserve"> x 100% = 1+1</w:t>
      </w:r>
      <w:r>
        <w:rPr>
          <w:sz w:val="28"/>
          <w:szCs w:val="28"/>
          <w:lang w:val="ru-RU"/>
        </w:rPr>
        <w:t>+1</w:t>
      </w:r>
      <w:r>
        <w:rPr>
          <w:sz w:val="28"/>
          <w:szCs w:val="28"/>
          <w:lang w:val="en-US"/>
        </w:rPr>
        <w:t>+1+1+1+1+1/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100%= 100%,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 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3 = (100+100) / (2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00 %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Эффективность подпрограммы «Молодежная политика» за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 составила 100 %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чет оц</w:t>
      </w:r>
      <w:r>
        <w:rPr>
          <w:sz w:val="28"/>
          <w:szCs w:val="28"/>
        </w:rPr>
        <w:t xml:space="preserve">енки эффективност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, направленные на содействие занятости населен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эффективного рынка труда, обеспечения работой граждан, ищущих работу и готовых приступить к ней, обеспечение сбалансированности спроса и предложения рабочей силы на рынке труда Нижнеомского муниципального района Ом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программы будет осуществляться через решение следующей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доступа граждан к активным программам содействия занятости, в том числе создание временных рабочих мест для трудоустройства совершеннолетних граждан в возрасте от 14 до 18 лет в свободное от учебы время и совершенствование механизма организации общественных работ путем повышения их социального стату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оводилось мероприятие «Организация временного трудоустройства несовершеннолетних граждан в возрасте от 14 до 18 лет». Из муниципального бюджета было выделено 2</w:t>
      </w:r>
      <w:r>
        <w:rPr>
          <w:sz w:val="28"/>
          <w:szCs w:val="28"/>
          <w:lang w:val="ru-RU"/>
        </w:rPr>
        <w:t>99,2</w:t>
      </w:r>
      <w:r>
        <w:rPr>
          <w:sz w:val="28"/>
          <w:szCs w:val="28"/>
        </w:rPr>
        <w:t xml:space="preserve"> тыс.руб. Реализация мероприятий по организации временного трудоустройства несовершеннолетних граждан в возрасте от 14 до 18 лет в свободное от учебы время в летни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осуществлялась совместно с Центром занятости населения по Нижнеомскому району. Приоритетным правом при трудоустройстве на временную работу пользовались дети из числа сирот и лишенных попечения родителей, подростки из семей безработных родителей, неполных, многодетных и  неблагополучных сем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летний период было трудоустроено 60 подростков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Несовершеннолетние занимались благоустройством территории спортивного комплекса «Юность», побелкой и покраской внутри спортивного комплекса, а так же благоустройством спортивных стадионов сельских поселений. Несовершеннолетними велась работа на пришкольных участк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, областного бюджетов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было предусмотрено </w:t>
      </w:r>
      <w:r>
        <w:rPr>
          <w:sz w:val="28"/>
          <w:szCs w:val="28"/>
          <w:lang w:val="ru-RU"/>
        </w:rPr>
        <w:t>299,2</w:t>
      </w:r>
      <w:r>
        <w:rPr>
          <w:sz w:val="28"/>
          <w:szCs w:val="28"/>
        </w:rPr>
        <w:t xml:space="preserve">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ониторинга реализации мероприятий подпрограммы, осуществляется оценка достижения запланированных целевых индикат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1 = Vf1 / Vp1=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99224,2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99224,24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 = Gf1 / Gp1=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>0/50=</w:t>
      </w:r>
      <w:r>
        <w:rPr>
          <w:sz w:val="28"/>
          <w:szCs w:val="28"/>
          <w:lang w:val="ru-RU"/>
        </w:rPr>
        <w:t>1,2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1 = G1 / V1=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,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,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/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 = 1,2/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х100%=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0%,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4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)/(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/1х100= 1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«Мероприятия, направленные на содействие занятости населения»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ставила 1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%.</w:t>
      </w:r>
    </w:p>
    <w:p>
      <w:pPr>
        <w:pStyle w:val="Normal"/>
        <w:tabs>
          <w:tab w:val="clear" w:pos="708"/>
          <w:tab w:val="left" w:pos="54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sz w:val="28"/>
          <w:szCs w:val="28"/>
        </w:rPr>
        <w:t xml:space="preserve">оценки эффективност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, направленные на социальное развитие Нижнеомского муниципального района Омской области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</w:t>
      </w:r>
      <w:r>
        <w:rPr>
          <w:rFonts w:cs="Calibri"/>
          <w:sz w:val="28"/>
          <w:szCs w:val="28"/>
        </w:rPr>
        <w:t>оптимизацию среды жизнедеятельности и совершенствование мер социальной защиты и социального обслуживания граждан пожилого возраста, особенно в сельской местности. Формирование доступной для инвалидов среды жизнедеятельности является одной из приоритетных задач социально-экономического развития Российской Федерации, Омской области и Нижнеомского муниципального район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вышение качества жизни граждан пожилого возраста путем обеспечения доступности медицинских, социальных, образовательных и иных услуг, содействие активному участию пожилых граждан в жизни общества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подпрограммы определяются ее целью и заключаются в следующе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обязательств по социальной поддержке граждан пожилого возрас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активного долголетия, развитие различных форм клубной работы, социального туризма для граждан пожилого возрас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формирование доступности, социальной, инженерной и транспортной инфраструктуры для инвалидов, в том числе внедрение универсального дизайна внешней среды, а также  обеспечение доступности для инвалидов информации, связи, услуг электронных и экстренных служ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основном мероприятии «Пенсионное обеспечение» запланировано мероприятие по доплате к пенсиям муниципальным служащим, это право муниципального служащего в области пенсионного обеспечения, установленные федеральными законами и законами субъекта Российской Федерации и распространяемые в полном объеме на муниципального служащего. Решением Совета Нижнеомского муниципального района от 27 декабря 2012 г. № 104 утверждено «Положение о порядке обращения за назначением пенсии за выслугу лет, ее установления, выплаты и перерасчета пенсии за выслугу лет в Нижнеомском муниципальном районе Омской област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реализации мероприятия «Доля выплаченных пенсий за выслугу лет лицам, получающим трудовую пенсию, назначенную в соответствии с федеральным законодательством, замещавшие должности муниципальной службы Нижнеомского муниципального района»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ставил 100 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«Доступная среда», целью которого является формирование условий для обеспечения беспрепятственного доступа инвалидов к физическому окружению, транспорту, информации и связи, а также к объектам и услугам, открытым или предоставляемым населению на территории Нижнеомского муниципального района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разработаны на основе всестороннего анализа положения инвалидов в Нижнеомском муниципальном районе, выявления существующих ограничений и барьеров, препятствующих доступности среды жизнедеятельности для инвалидов, и влияния их на социально-экономическое развитие Нижнеом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бюджетного учреждения «Комплексный центр социального обслуживания населения Нижнеомского муниципального района» открыто отделение социальной реабилитации инвалид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 бюджета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предусмотрено </w:t>
      </w:r>
      <w:r>
        <w:rPr>
          <w:sz w:val="28"/>
          <w:szCs w:val="28"/>
          <w:lang w:val="ru-RU"/>
        </w:rPr>
        <w:t>3149,05</w:t>
      </w:r>
      <w:r>
        <w:rPr>
          <w:sz w:val="28"/>
          <w:szCs w:val="28"/>
        </w:rPr>
        <w:t xml:space="preserve">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ониторинга реализации мероприятий подпрограммы, осуществляется оценка достижения запланированных целевых индикат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1 = Vf1 / Vp1= </w:t>
      </w:r>
      <w:r>
        <w:rPr>
          <w:sz w:val="28"/>
          <w:szCs w:val="28"/>
          <w:lang w:val="ru-RU"/>
        </w:rPr>
        <w:t>3124058,06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312058,06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 xml:space="preserve">2 / 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>2=10000,00/10000,00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=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00,00/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00,00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 = Gf1 / Gp1=100/100=1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 xml:space="preserve">2 /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 xml:space="preserve">2=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/12=1,</w:t>
      </w:r>
      <w:r>
        <w:rPr>
          <w:sz w:val="28"/>
          <w:szCs w:val="28"/>
          <w:lang w:val="ru-RU"/>
        </w:rPr>
        <w:t>66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 /1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 = G1 / V1=1/1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 1,</w:t>
      </w:r>
      <w:r>
        <w:rPr>
          <w:sz w:val="28"/>
          <w:szCs w:val="28"/>
          <w:lang w:val="ru-RU"/>
        </w:rPr>
        <w:t>66</w:t>
      </w:r>
      <w:r>
        <w:rPr>
          <w:sz w:val="28"/>
          <w:szCs w:val="28"/>
        </w:rPr>
        <w:t>/1=1,</w:t>
      </w:r>
      <w:r>
        <w:rPr>
          <w:sz w:val="28"/>
          <w:szCs w:val="28"/>
          <w:lang w:val="ru-RU"/>
        </w:rPr>
        <w:t>66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 xml:space="preserve"> = G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 xml:space="preserve"> / V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>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1 = I1 /1 x 100% = 100%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 = 1,</w:t>
      </w:r>
      <w:r>
        <w:rPr>
          <w:sz w:val="28"/>
          <w:szCs w:val="28"/>
          <w:lang w:val="ru-RU"/>
        </w:rPr>
        <w:t>66+1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х100 = 1</w:t>
      </w:r>
      <w:r>
        <w:rPr>
          <w:sz w:val="28"/>
          <w:szCs w:val="28"/>
          <w:lang w:val="ru-RU"/>
        </w:rPr>
        <w:t>33</w:t>
      </w:r>
      <w:r>
        <w:rPr>
          <w:sz w:val="28"/>
          <w:szCs w:val="28"/>
        </w:rPr>
        <w:t xml:space="preserve">%,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 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5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1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2  / (2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00+1</w:t>
      </w:r>
      <w:r>
        <w:rPr>
          <w:sz w:val="28"/>
          <w:szCs w:val="28"/>
          <w:lang w:val="ru-RU"/>
        </w:rPr>
        <w:t>33</w:t>
      </w:r>
      <w:r>
        <w:rPr>
          <w:sz w:val="28"/>
          <w:szCs w:val="28"/>
        </w:rPr>
        <w:t>/2х100%= 1</w:t>
      </w:r>
      <w:r>
        <w:rPr>
          <w:sz w:val="28"/>
          <w:szCs w:val="28"/>
          <w:lang w:val="ru-RU"/>
        </w:rPr>
        <w:t>16,5</w:t>
      </w:r>
      <w:r>
        <w:rPr>
          <w:sz w:val="28"/>
          <w:szCs w:val="28"/>
        </w:rPr>
        <w:t>%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ффективность подпрограммы «Мероприятия, направленные на социальное развитие Нижнеомского муниципального района Омской области»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ставила 1</w:t>
      </w:r>
      <w:r>
        <w:rPr>
          <w:rFonts w:cs="Times New Roman" w:ascii="Times New Roman" w:hAnsi="Times New Roman"/>
          <w:sz w:val="28"/>
          <w:szCs w:val="28"/>
          <w:lang w:val="ru-RU"/>
        </w:rPr>
        <w:t>16,5</w:t>
      </w:r>
      <w:r>
        <w:rPr>
          <w:rFonts w:cs="Times New Roman" w:ascii="Times New Roman" w:hAnsi="Times New Roman"/>
          <w:sz w:val="28"/>
          <w:szCs w:val="28"/>
        </w:rPr>
        <w:t xml:space="preserve"> %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чет оценки э</w:t>
      </w:r>
      <w:r>
        <w:rPr>
          <w:sz w:val="28"/>
          <w:szCs w:val="28"/>
        </w:rPr>
        <w:t xml:space="preserve">ффективност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знеустройства детей-сирот и детей, оставшихся без попечения родителей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является частью системы комплексного планирования социально-экономического развития Нижнеомского муниципального района Омской области, базируется на прогнозе социально-экономического развития Омской област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на период до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и представляет собой комплекс социально-экономических, организационных и других мероприятий, взаимосвязанных по ресурсам, исполнителям, срокам реализации и направленных на обеспечение прав детей-сирот и детей, оставшихся без попечения родителей, проживающих в Нижнеомском муниципальном районе Омской област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улучшение качества жизни детей-сирот и детей, оставшихся без попечения родителей, воспитывающихся в семьях опекунов (попечителей), приемных родителей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подпрограммы определяется ее целью, и заключаются в следующе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емейных форм жизнеустройства и социальная поддержка детей-сирот и детей, оставшихся без попечения род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дети-сироты и дети, оставшиеся без попечения родителей, проживающие на территории Омской области, обеспечиваются за счет средств федерального бюджета, областного, местного бюджета мерами социальной поддержки, предусмотренными федеральным и областным законодательством. Ежегодно в областном бюджете предусматриваются субвенции местному бюджету Нижнеомского муниципального района Омской области на дан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жегодно обеспечиваются жилым помещением по договору социального найма состоящие на регистрационном учете в качестве нуждающихся в жилых помещениях, предоставляемых по договору социального найма, дети-сироты, дети, оставшиеся без попечения родителей, и дети, находящиеся под опекой (попечительством), после окончания пребывания в образовательном учреждении или учреждении социального обслуживания, а также в учреждениях всех видов профессионального образования, либо по окончании службы в рядах Вооруженных Сил Российской Федерации, либо после возвращения из учреждений, исполняющих наказание в виде лишения свободы.</w:t>
      </w:r>
    </w:p>
    <w:p>
      <w:pPr>
        <w:pStyle w:val="Style61"/>
        <w:widowControl/>
        <w:spacing w:lineRule="auto" w:line="240"/>
        <w:ind w:hanging="0"/>
        <w:rPr>
          <w:rStyle w:val="FontStyle5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йоне </w:t>
      </w:r>
      <w:r>
        <w:rPr>
          <w:rStyle w:val="FontStyle56"/>
          <w:sz w:val="28"/>
          <w:szCs w:val="28"/>
        </w:rPr>
        <w:t>реализуется комплекс мер по укреплению института семьи и детства, профилактике социального сиротства, развитию семейных форм устройства детей-сирот и детей, оставшихся без попечения родителей, социальной поддержке данной категории детей.</w:t>
      </w:r>
      <w:r>
        <w:rPr>
          <w:sz w:val="28"/>
          <w:szCs w:val="28"/>
        </w:rPr>
        <w:t xml:space="preserve"> Так, в последние годы 100% выявленных детей устроены на воспитание в семьи граждан. Все выплаты семьям данной категории назначаются своевременно и выплачиваются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, областного и федерального бюджетов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предусмотрено </w:t>
      </w:r>
      <w:r>
        <w:rPr>
          <w:sz w:val="28"/>
          <w:szCs w:val="28"/>
          <w:lang w:val="ru-RU"/>
        </w:rPr>
        <w:t>8 675,06</w:t>
      </w:r>
      <w:r>
        <w:rPr>
          <w:sz w:val="28"/>
          <w:szCs w:val="28"/>
        </w:rPr>
        <w:t xml:space="preserve">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 В процессе мониторинга реализации мероприятий подпрограммы, осуществляется оценка достижения запланированных целевых индикат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1 = Vf1 / Vp1= </w:t>
      </w:r>
      <w:r>
        <w:rPr>
          <w:sz w:val="28"/>
          <w:szCs w:val="28"/>
          <w:lang w:val="ru-RU"/>
        </w:rPr>
        <w:t>1820274,</w:t>
      </w:r>
      <w:r>
        <w:rPr>
          <w:sz w:val="28"/>
          <w:szCs w:val="28"/>
          <w:lang w:val="en-US"/>
        </w:rPr>
        <w:t>00/</w:t>
      </w:r>
      <w:r>
        <w:rPr>
          <w:sz w:val="28"/>
          <w:szCs w:val="28"/>
          <w:lang w:val="ru-RU"/>
        </w:rPr>
        <w:t>1820274</w:t>
      </w:r>
      <w:r>
        <w:rPr>
          <w:sz w:val="28"/>
          <w:szCs w:val="28"/>
          <w:lang w:val="en-US"/>
        </w:rPr>
        <w:t>,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 = Vf2 / Vp2=</w:t>
      </w:r>
      <w:r>
        <w:rPr>
          <w:sz w:val="28"/>
          <w:szCs w:val="28"/>
          <w:lang w:val="ru-RU"/>
        </w:rPr>
        <w:t>4528303</w:t>
      </w:r>
      <w:r>
        <w:rPr>
          <w:sz w:val="28"/>
          <w:szCs w:val="28"/>
          <w:lang w:val="en-US"/>
        </w:rPr>
        <w:t>,00/</w:t>
      </w:r>
      <w:r>
        <w:rPr>
          <w:sz w:val="28"/>
          <w:szCs w:val="28"/>
          <w:lang w:val="ru-RU"/>
        </w:rPr>
        <w:t>4528303,0</w:t>
      </w:r>
      <w:r>
        <w:rPr>
          <w:sz w:val="28"/>
          <w:szCs w:val="28"/>
          <w:lang w:val="en-US"/>
        </w:rPr>
        <w:t>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 = Vf3 / Vp3=</w:t>
      </w:r>
      <w:r>
        <w:rPr>
          <w:sz w:val="28"/>
          <w:szCs w:val="28"/>
          <w:lang w:val="ru-RU"/>
        </w:rPr>
        <w:t>1302212</w:t>
      </w:r>
      <w:r>
        <w:rPr>
          <w:sz w:val="28"/>
          <w:szCs w:val="28"/>
          <w:lang w:val="en-US"/>
        </w:rPr>
        <w:t>,00/</w:t>
      </w:r>
      <w:r>
        <w:rPr>
          <w:sz w:val="28"/>
          <w:szCs w:val="28"/>
          <w:lang w:val="ru-RU"/>
        </w:rPr>
        <w:t>1302212</w:t>
      </w:r>
      <w:r>
        <w:rPr>
          <w:sz w:val="28"/>
          <w:szCs w:val="28"/>
          <w:lang w:val="en-US"/>
        </w:rPr>
        <w:t>,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 = Vf4 / Vp4=</w:t>
      </w:r>
      <w:r>
        <w:rPr>
          <w:sz w:val="28"/>
          <w:szCs w:val="28"/>
          <w:lang w:val="ru-RU"/>
        </w:rPr>
        <w:t>1024275</w:t>
      </w:r>
      <w:r>
        <w:rPr>
          <w:sz w:val="28"/>
          <w:szCs w:val="28"/>
          <w:lang w:val="en-US"/>
        </w:rPr>
        <w:t>,00/</w:t>
      </w:r>
      <w:r>
        <w:rPr>
          <w:sz w:val="28"/>
          <w:szCs w:val="28"/>
          <w:lang w:val="ru-RU"/>
        </w:rPr>
        <w:t>1024275</w:t>
      </w:r>
      <w:r>
        <w:rPr>
          <w:sz w:val="28"/>
          <w:szCs w:val="28"/>
          <w:lang w:val="en-US"/>
        </w:rPr>
        <w:t>,00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 = Gf1 / Gp1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 = Gf2 / Gp2= 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 = Gf3 / Gp3=100/100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4 = Gf4 / Gp4=100/100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 = G1 / V1=1/1=1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 = G2 / V2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 = G3 / V3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4 = G4 / V4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3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4 / 4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 = 1+1+1+1/4х100%=100%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 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6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)/(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00/1х100=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«Обеспечение жизнеустройства детей-сирот и детей, оставшихся без попечения родителей»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ставила 100 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ч</w:t>
      </w:r>
      <w:r>
        <w:rPr>
          <w:sz w:val="28"/>
          <w:szCs w:val="28"/>
        </w:rPr>
        <w:t xml:space="preserve">ет оценки эффективност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лучшение условий и охраны труд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жнеомском муниципальном районе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стабильного социального и экономического развития района являются трудовые ресурсы. Обеспечение экономики квалифицированными кадрами, привлечение молодежи требует повышения качества и комфортности рабочих мест путем улучшения условий труда и обеспечения безопасности, занятых на них работнико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ются улучшение условий труда, снижение уровня производственного травматизма и профессиональных заболеваний, повышение качества рабочих мест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лучшение условий и охраны труда, снижение производственного травматизма в учреждениях муниципальн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нформационное обеспечение и пропаганда охраны труд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ожидается исключить численность работников, погибших на производстве, ежегодное снижение численности работников, получивших травмы на производстве и профзаболевание, а также занятых на рабочих местах с вредными или опасными условиями труда, путем внедрения системы управления профессиональными риск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, областного и федерального бюджетов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израсходовано </w:t>
      </w:r>
      <w:r>
        <w:rPr>
          <w:sz w:val="28"/>
          <w:szCs w:val="28"/>
          <w:lang w:val="ru-RU"/>
        </w:rPr>
        <w:t>2,8</w:t>
      </w:r>
      <w:r>
        <w:rPr>
          <w:sz w:val="28"/>
          <w:szCs w:val="28"/>
        </w:rPr>
        <w:t xml:space="preserve">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 В процессе мониторинга реализации мероприятий подпрограммы, осуществляется оценка достижения запланированных целевых индикат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1 = Vf1 / Vp1= </w:t>
      </w:r>
      <w:r>
        <w:rPr>
          <w:sz w:val="28"/>
          <w:szCs w:val="28"/>
          <w:lang w:val="ru-RU"/>
        </w:rPr>
        <w:t>2894,28</w:t>
      </w:r>
      <w:r>
        <w:rPr>
          <w:sz w:val="28"/>
          <w:szCs w:val="28"/>
        </w:rPr>
        <w:t>/2</w:t>
      </w:r>
      <w:r>
        <w:rPr>
          <w:sz w:val="28"/>
          <w:szCs w:val="28"/>
          <w:lang w:val="ru-RU"/>
        </w:rPr>
        <w:t>894,2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 = 2-(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>1)=100/100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 = G1 / V1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 / 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 = 1/1х100%=100%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7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)/(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/1х100=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«Улучшение условий и охраны труда в Нижнеомском муниципальном районе»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ставила 100 %.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чет оце</w:t>
      </w:r>
      <w:r>
        <w:rPr>
          <w:sz w:val="28"/>
          <w:szCs w:val="28"/>
        </w:rPr>
        <w:t xml:space="preserve">нки эффективност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не являющихся государственными (муниципальными) учреждениями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Поддержка социально ориентированных некоммерческих организаций, не являющихся государственными (муниципальными) учреждениями» разработана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и создания условий для эффективного участия социально ориентированных некоммерческих организаций в социально-экономическом развитии Нижнеомского муниципального района Омской област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одпрограммы является обеспечение создания условий для эффективного участия социально ориентированных некоммерческих организаций в социально-экономическом развитии муниципального района Омской област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цели планируется за счет решения следующих задач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действие повышению финансовой устойчивости социально ориентированных некоммерческих организаций, осуществляющих деятельность на территории муниципального района Омской област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ние, развитие, сохранение инфраструктуры поддержки социально ориентированных некоммерческих организаций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вышение профессионального уровня работников и добровольцев социально ориентированных некоммерческих организаций, осуществляющих деятельность на территории муниципального района Омской област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сторонняя поддержка позволяет повысить активность социально ориентированных некоммерческих организаций, что, в свою очередь, способствует вовлечению граждан в социальную деятельность, становлению и развитию гражданского общества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устойчивого развития, в том числе стимулирования создания социально ориентированных некоммерческих организаций, необходимо обеспечить формирование стабильной материальной базы организаций. </w:t>
        <w:br/>
        <w:t>В определенной степени это достигается за счет оказания органами местного самоуправления финансовой поддержки социально ориентированным некоммерческим организациям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овая поддержка социально ориентированных некоммерческих организаций органами местного самоуправления активизирует их участие в решении социальных задач на местном уровне, способствует повышению эффективности реализации социально значимых проектов (программ), мероприятий и оказанных услуг, позволяет обеспечить повышение квалификации работников таких организаций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ая стабильность, наличие квалифицированных кадров позволяют перейти социально ориентированным некоммерческим организациям от реализации социально значимых проектов (программ), мероприятий к оказанию услуг в социальной сфере, что способствует улучшению качества жизни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, областного и федерального бюджетов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израсходовано 1</w:t>
      </w:r>
      <w:r>
        <w:rPr>
          <w:sz w:val="28"/>
          <w:szCs w:val="28"/>
          <w:lang w:val="en-US"/>
        </w:rPr>
        <w:t>63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 В процессе мониторинга реализации мероприятий подпрограммы, осуществляется оценка достижения запланированных целевых индикат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>1= 1</w:t>
      </w:r>
      <w:r>
        <w:rPr>
          <w:sz w:val="28"/>
          <w:szCs w:val="28"/>
          <w:lang w:val="ru-RU"/>
        </w:rPr>
        <w:t>63177,64</w:t>
      </w:r>
      <w:r>
        <w:rPr>
          <w:sz w:val="28"/>
          <w:szCs w:val="28"/>
        </w:rPr>
        <w:t>/1</w:t>
      </w:r>
      <w:r>
        <w:rPr>
          <w:sz w:val="28"/>
          <w:szCs w:val="28"/>
          <w:lang w:val="ru-RU"/>
        </w:rPr>
        <w:t>63177,64</w:t>
      </w:r>
      <w:r>
        <w:rPr>
          <w:sz w:val="28"/>
          <w:szCs w:val="28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>1=7/7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 / 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 = 1/1х100%=100%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8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)/(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/1х100=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«Поддержка социально ориентированных некоммерческих организаций, не являющихся государственными (муниципальными) учреждениями»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ставила 100 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чет оц</w:t>
      </w:r>
      <w:r>
        <w:rPr>
          <w:sz w:val="28"/>
          <w:szCs w:val="28"/>
        </w:rPr>
        <w:t xml:space="preserve">енки эффективност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здорового образа жизни граждан Нижнеомского муниципального района Омской области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Формирование здорового образа жизни граждан Нижнеомского муниципального района Омской области» разработана в связи с необходимостью достижения высокого уровня здоровья настоящих и будущих поколений жителей Нижнеомского муниципального района, в том числе формирования ответственного отношения населения к своему здоровью, создание условий для ведения здорового образа жизни, сохранения и развития человеческого потенциала в районе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ью муниципальной подпрограммы является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ли граждан муниципального района, приверженных к здоровому образу жизни, путем формирования культуры общественного здоровья, ответственного отношения к своему здоровью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 решение следующей </w:t>
      </w:r>
      <w:r>
        <w:rPr>
          <w:bCs/>
          <w:sz w:val="28"/>
          <w:szCs w:val="28"/>
        </w:rPr>
        <w:t xml:space="preserve">задачи: </w:t>
      </w:r>
    </w:p>
    <w:p>
      <w:pPr>
        <w:pStyle w:val="Default"/>
        <w:spacing w:before="0" w:after="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ведения населением Нижнеомского муниципального района здорового образа жизни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мероприятий по формированию здорового образа жизни включает в себ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ы по профилактике вредных привычек (злоупотребление алкогольной, табачной и наркотической продукцией)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уляризация спорта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репродуктивного здоровья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е населения о пагубном воздействии вредных привычек, о мероприятиях подпрограммы по здоровому образу жизни на территории Нижнеомского муниципального района, о формах и возможностях здорового время препровождения, профилактическую работу по имеющимся заболевания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успешной реализации подпрограммы положены следующие принципы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ные мероприятия должны быть доступны для всех жителей Нижнеомского муниципального района вне зависимости от социального статуса, уровня доходов и места жительства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ные мероприятия должны охватывать все возрастные и социальные группы населения: детей, молодёжь, трудоспособное население, граждан пожилого возраст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ё это диктует необходимость комплексного подхода: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динения различных ведомств, организации всех форм собственности, гражданского общества, чья деятельность оказывает влияние на качество жизни и здоровье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роения устойчивой системы целенаправленного и согласованного их взаимодействия в целях решения проблем здоровья насел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проведение мероприятий подпрограммы, пропагандирующие здоровый образ жизни, социальной рекламы, в итоге приведёт к улучшению демографической ситуации в Нижнеомском муниципальном район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едение жителями района здорового образа жизни повлияет на снижение смертности, в том числе среди трудоспособного населения, снижению заболеваемости среди взрослых и детей, снижению вероятности преждевременного выхода на пенсию по инвалидности, предупреждение болезней и выявлению болезней на ранних стадиях. Как следствием станет снижение расходов на амбулаторное содержание и лечение больных в больнице. Здоровый образ жизни населения в районе, высокие показатели в области здравоохранения приведут к снижению выездной миграции и увеличению рождаемости, что положительно скажется на общей демографической обстановке в район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экономическим результатом от программы станет увеличение в бюджет района налога на доходы физических лиц за счёт роста числа трудоспособного населения, снижения выплат по больничным листам, уменьшение времени нетрудоспособности, в том числе за больными деть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, областного и федерального бюджетов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израсходовано 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 В процессе мониторинга реализации мероприятий подпрограммы, осуществляется оценка достижения запланированных целевых индикат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>1= 0/0=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 = 2-(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>1)=100/100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1=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 / 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 = 0/1х100%=0%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9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)/(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0/1х100=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«Формирование здорового образа жизни граждан Нижнеомского муниципального района Омской области»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ставила 0 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Основной текст с отступом 2 Знак"/>
    <w:basedOn w:val="Style14"/>
    <w:qFormat/>
    <w:rPr>
      <w:lang w:val="ru-RU" w:eastAsia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eastAsia="en-US" w:bidi="ar-SA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eastAsia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8935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3:47:00Z</dcterms:created>
  <dc:creator>User</dc:creator>
  <dc:description/>
  <dc:language>en-US</dc:language>
  <cp:lastModifiedBy>User</cp:lastModifiedBy>
  <cp:lastPrinted>2022-06-23T16:34:00Z</cp:lastPrinted>
  <dcterms:modified xsi:type="dcterms:W3CDTF">2024-05-29T11:05:27Z</dcterms:modified>
  <cp:revision>109</cp:revision>
  <dc:subject/>
  <dc:title>Отчет о реализации долгосрочной целевой программы Черлакск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1FF7BAC894855A89048DEEAB3B3F3_12</vt:lpwstr>
  </property>
  <property fmtid="{D5CDD505-2E9C-101B-9397-08002B2CF9AE}" pid="3" name="KSOProductBuildVer">
    <vt:lpwstr>1049-12.2.0.16909</vt:lpwstr>
  </property>
</Properties>
</file>