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Нижнеомского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ой сферы Нижнеом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900"/>
        <w:gridCol w:w="1480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Нижнеомского  муниципального района Омской области (далее – муниципальная программа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2"/>
        <w:gridCol w:w="1780"/>
        <w:gridCol w:w="1084"/>
        <w:gridCol w:w="978"/>
        <w:gridCol w:w="2001"/>
        <w:gridCol w:w="265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«Развитие системы образования Нижнеомского муниципального района Омской области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ми гарантиями право граждан на получение общедоступного и бесплатного дошкольного, начального общего, основного общего, среднего (полного) общего и дополнительного, специального (коррекционного) образования, а также дополнительного образования в части финансирования расходов на оплату труда работников муниципальных образовательных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детей в возрасте 1-6 лет, получающих дошкольную образовательную услугу от общего количества детей в возрасте 1-6 л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,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,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детей, обучающихся по программам дополнительного образования, от общего количества детей в возрасте от 5 до 18 л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,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,7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выпускников общеобразовательных учреждений, поступивших в учреждения профессионального образования, от общего количества выпуск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, имеющих сайты в сети «Интернет», от общего количества образовательных учрежд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100% охват организованным горячим питанием школь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выпускников общеобразовательных организаций, сдавших ЕГЭ до 100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2,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ин выпускник не получ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тес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уровень обеспеченности образовательных учреждений транспортными средствами, противопожарной защитой, медицинским оборудованием на 100%, спортивным  инвентарем на 80 %, учебно-наглядным оборудованием кабинетов химии, физики, биологии, технологии, географии на 70 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систему образования района высококвалифицированных педагогов, в том числе молодых специалистов до 15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«Развитие культуры в Нижнеомском муниципальном районе Омской области» 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 Нижнеомского муниципального района Омской области (на 1 жителя в го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поступлений документов в фонды библиотек Нижнеомского муниципального района Омской области, в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бучающихся в детских школах искусств, в общей численности учащихся детей (до 10 процентов общего числа учащихся детей 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6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щений районного музея до 2500 в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щений районного кинотеатра до 14000 в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сещений связано с репертуаром кинофильм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числа жителей Нижнеомского муниципального района Омской области, занимающихся творческой деятельностью на непрофессиональной основ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Молодежная политик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Нижнеомского муниципального района Омской области, систематически занимающегося физической культурой и спорт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,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7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овлеченных в деятельность общественных организаций и объединений и в реализуемые органами исполнительной власти проекты и программы в сфере поддержки инициативной и талантливой молодежи, в общей численности молодеж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Мероприятия, направленные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ременно трудоустроенных несовершеннолетних граждан в возрасте от 14 до 18 ле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рганизации временного трудоустройства несовершеннолетних граждан в возрасте от 14 до 18 лет в свободное от учебы время  в летний  период  2023 года осуществлялась совместно с Центром занятости населения по Нижнеомскому району. Всего в районе трудоустроено 60 подростков, из них 45 несовершеннолетних работали в образовательных учреждениях (МБОУ Антоновская СШ, МБОУ Ситниковская СШ, МБОУ Хортицкая СШ, МБОУ Нжнеомская №1, МБОУ Нижнеомская №2), 15 подростков трудоустроены специалистами по работе с молодежью (МКУ «СКК имени В.Т.Ткача») из них 1 состоящий на учете ПДН ОВД.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Мероприятия, направленные на социальное развитие Нижнеомского муниципального района Омской област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проведенных культурно-досуговых, спортивных мероприятий для граждан пожилого возраста и инвалид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«Обеспечение жизнеустройства детей-сирот и детей, оставшихся без попечения родителей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оставшихся без попечения родителей,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пекунов (попечителей) детей, оставшихся без попечения родителей, получающих денежные средства на содержание подопечных детей, имеющих право на получение данной меры социальной поддержки в соответствии с законодательств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иемных семей, получающих меры социальной поддержки, в общей численности приемных семей, имеющих право на получение мер социальной поддержки в соответствии с законодательств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пекунов (попечителей) детей, оставшихся без попечения родителей, получающих денежные средства на содержание подопечных детей, имеющих право на получение данной меры социальной поддержки в соответствии с законодательств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Улучшение условий и охраны труда в Нижнеомском муниципальн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занятых на рабочих местах, аттестованных по условиям труда, от списочной численности работников органов местного самоуправления и учреждений, находящихся в их веде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59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енности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000 работающих Нижнеомского муниципального рай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частоты травматизма на производств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енности работников, занятых в условиях, не отвечающих гигиеническим нормативам условий труда, от списочной численности работников организаций, расположенных на территории Нижнеомского муниципального рай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енности лиц с установленным в текущем году профессиональным заболеванием (далее – профзаболевание) в расчете на 10000 работающи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8 «Поддержка социально ориентированных некоммерческих организаций, не являющихся государственными (муниципальными) учреждения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социально ориентированных некоммерческих организаций, зарегистрированных на территории муниципального района Ом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9 «Формирование здорового образа жизни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омского муниципального района Омской област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охваченного профилактическими мероприятиями по здоровому образу жизни, включая информационно-коммуникационные кампании до 65% в 2024 году (от общей численности населения район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формированности населения муниципального района о вреде потребления табака, алкоголя, и других факторах риска ХНИЗ (ежегодно на 10 %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 Нижнеомского муниципального района, прошедшего диспансеризацию и профилактические медицинские осмотры до 60 % в 2024 год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00:00Z</dcterms:created>
  <dc:creator>ipetrov</dc:creator>
  <dc:description/>
  <dc:language>en-US</dc:language>
  <cp:lastModifiedBy>User</cp:lastModifiedBy>
  <cp:lastPrinted>2016-06-07T12:51:00Z</cp:lastPrinted>
  <dcterms:modified xsi:type="dcterms:W3CDTF">2024-06-03T06:33:26Z</dcterms:modified>
  <cp:revision>2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AB184F32D4A6F914577601DDE5E77_12</vt:lpwstr>
  </property>
  <property fmtid="{D5CDD505-2E9C-101B-9397-08002B2CF9AE}" pid="3" name="KSOProductBuildVer">
    <vt:lpwstr>1049-12.2.0.16909</vt:lpwstr>
  </property>
</Properties>
</file>