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эффективности реализации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, муниципальных программ Нижнеомского муниципального района, их формировании и реализации, утвержденным постановлением главы Нижнеомского муниципального района от 05 июля 2013 года № 360-п, проведена оценка эффективности реализации муниципальной программы «Развитие экономического потенциала Нижнеомского муниципального района Омской области (2014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)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(далее – Муниципальная программа).</w:t>
      </w:r>
    </w:p>
    <w:p>
      <w:pPr>
        <w:pStyle w:val="Normal"/>
        <w:spacing w:lineRule="auto" w:line="288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утверждена постановлением главы Нижнеомского муниципального района от 30 октября 2013 года № 705-п (в редакции постановления Администрации Нижнеомского муниципального района Омской области от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1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 №5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>-П «О внесении изменений в постановление Администрации Нижнеомского муниципального района Омской области от 30 октября 2013 года №705-П и о продлении срока действия муниципальной программы, внесении изменений и дополнений в муниципальную программу Нижнеомского муниципального района Омской области «Развитие экономического потенциала Нижнеомского муниципального района Омской области (2014 – 2020 годы)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едставляет комплекс взаимоувязанных проектов и мероприятий, согласованных по ресурсам, исполнителем, срокам реализации и обеспечивающих осуществление расходных обязательств Нижнеомского муниципального района, эффективное решение приоритетных стратегических задач социального, экономического, научно-технического, инвестиционного, экологического развития Нижнеом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является одним из основных инструментов реализации программы социально-экономического развития Нижнеомского муниципального района и должна быть направлена на строительство (реконструкцию, модернизацию) объектов, реализацию инвестиционных и научно-технических проектов (мероприятий), а также для решения наиболее важных и значимых для района задач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Целью Муниципальной программы является устойчивое развитие сельских территорий и повышение уровня жизни сельского населения Нижнео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Муниципальной программы будет осуществляться путем решения следующей основно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жизни сельского населения Нижнеомского муниципального района, восстановление и развитие социальной и инженерной инфраструктуры с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следующих подпрограм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  <w:tab w:val="left" w:pos="900" w:leader="none"/>
        </w:tabs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имуществом Нижнеомского муниципального района Омской област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  <w:tab w:val="left" w:pos="900" w:leader="none"/>
        </w:tabs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систем коммунальной и жилищной инфраструктуры Нижнеомского муниципального района Омской област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  <w:tab w:val="left" w:pos="900" w:leader="none"/>
        </w:tabs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  <w:tab w:val="left" w:pos="900" w:leader="none"/>
        </w:tabs>
        <w:ind w:left="252" w:hanging="252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рожная деятельность Нижнеомского муниципального района Омской обла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  <w:tab w:val="left" w:pos="900" w:leader="none"/>
        </w:tabs>
        <w:ind w:left="252" w:hanging="252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«Энергосбережение и повышение энергетической эффективности в Нижнеомском муниципальном районе Омской области»;</w:t>
      </w:r>
    </w:p>
    <w:p>
      <w:pPr>
        <w:pStyle w:val="Normal"/>
        <w:tabs>
          <w:tab w:val="clear" w:pos="708"/>
          <w:tab w:val="left" w:pos="252" w:leader="none"/>
        </w:tabs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6. «Содействие в развитии сельского хозяйства и создание условий для развития малого и среднего предпринимательства»;</w:t>
      </w:r>
    </w:p>
    <w:p>
      <w:pPr>
        <w:pStyle w:val="Normal"/>
        <w:tabs>
          <w:tab w:val="clear" w:pos="708"/>
          <w:tab w:val="left" w:pos="252" w:leader="none"/>
        </w:tabs>
        <w:ind w:left="252" w:hanging="252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7. «Управление финансами в Нижнеомском муниципальном районе и развитие межбюджетных отношений»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2" w:leader="none"/>
        </w:tabs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cs="Arial" w:ascii="Arial" w:hAnsi="Arial"/>
          <w:sz w:val="20"/>
          <w:szCs w:val="20"/>
        </w:rPr>
        <w:t>.</w:t>
      </w:r>
      <w:r>
        <w:rPr>
          <w:sz w:val="28"/>
          <w:szCs w:val="28"/>
        </w:rPr>
        <w:t xml:space="preserve"> «Комплексное развитие сельских территорий Омской области»;</w:t>
      </w:r>
    </w:p>
    <w:p>
      <w:pPr>
        <w:pStyle w:val="Normal"/>
        <w:tabs>
          <w:tab w:val="clear" w:pos="708"/>
          <w:tab w:val="left" w:pos="252" w:leader="none"/>
        </w:tabs>
        <w:ind w:left="252" w:hanging="252"/>
        <w:jc w:val="both"/>
        <w:rPr>
          <w:sz w:val="28"/>
          <w:szCs w:val="28"/>
        </w:rPr>
      </w:pPr>
      <w:r>
        <w:rPr>
          <w:sz w:val="28"/>
          <w:szCs w:val="28"/>
        </w:rPr>
        <w:t>9. «Организация транспортного обслуживания населения и обеспечение устойчивого, надежного, безопасного функционирования пассажирского транспор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способствовать устойчивому социально-экономическому развитию Нижнеомского муниципального района Омской области, последовательному повышению качества жизни населения Нижнеомского муниципального района Омской области через усиление роли стратегического планирования и прогнозирования, улучшению инвестиционного климата на территории района, обеспечению создания благоприятных условий для развития жилищного строительства в Нижнеомском муниципальном районе Омской области, защиты имущественных прав, развитию торговой деятельности, совершенствованию механизмов муниципального управления на территор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ценки результатов эффективности муниципальной программы в Нижнеомском муниципальном районе Омской области разработаны целевые индикаторы, то есть количественные показатели эффективности реализации программы, отражающие степень достижения цели и решения задач программы. Проведенный на основании индикативных показателей сравнительный анализ отражает влияние муниципальной программы на уровень социально – экономического развития Нижнеомского муниципального района, позволяет своевременно корректировать механизм реализации программы, уточнять основные целевые показатели. Анализ эффективности результатов реализации Программ осуществляется на основании предоставленных данных разработчиками муниципальных програм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Нижнеомского района Омской области проводится в целях определения эффективности использования средств местного бюджета, полученных для реализации муниципальной программы, а также оценку эффективности реализации муниципальной программы и оценку эффективности входящих в ее состав подпрограмм, основ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пределяется по форму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 = SUM Pi / n x 100%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Е – эффективность реализации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i – эффективность реализации i-ой подпрограммы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– подпрограмма муниципальной программы (далее – i-ая подпрограмма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i-ых под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SUM Pi / 9 x 100%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 = Р1+Р2+Р3+Р4+Р5+Р6+Р7+Р8+Р9/9х100 =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=</w:t>
      </w:r>
      <w:r>
        <w:rPr>
          <w:sz w:val="28"/>
          <w:szCs w:val="28"/>
        </w:rPr>
        <w:t>100+</w:t>
      </w:r>
      <w:r>
        <w:rPr>
          <w:sz w:val="28"/>
          <w:szCs w:val="28"/>
          <w:lang w:val="ru-RU"/>
        </w:rPr>
        <w:t>86,28+100+100+100+106,66+101+100+101</w:t>
      </w:r>
      <w:r>
        <w:rPr>
          <w:sz w:val="28"/>
          <w:szCs w:val="28"/>
        </w:rPr>
        <w:t xml:space="preserve">/9= </w:t>
      </w:r>
      <w:r>
        <w:rPr>
          <w:sz w:val="28"/>
          <w:szCs w:val="28"/>
          <w:lang w:val="ru-RU"/>
        </w:rPr>
        <w:t>99,43</w:t>
      </w:r>
      <w:r>
        <w:rPr>
          <w:sz w:val="28"/>
          <w:szCs w:val="28"/>
        </w:rPr>
        <w:t>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Е &gt; 100 процентов – выполнение муниципальной программы эффективн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если Е = 100 процентов – выполнение муниципальной программы обеспечено на уровне запланированных показ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если Е &lt; 100 процентов – выполнение муниципальной программы неэффектив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эффективность реализации Муниципальной программы составила</w:t>
      </w:r>
      <w:r>
        <w:rPr>
          <w:sz w:val="28"/>
          <w:szCs w:val="28"/>
          <w:lang w:val="ru-RU"/>
        </w:rPr>
        <w:t xml:space="preserve"> 99,43</w:t>
      </w:r>
      <w:r>
        <w:rPr>
          <w:sz w:val="28"/>
          <w:szCs w:val="28"/>
        </w:rPr>
        <w:t xml:space="preserve"> %, </w:t>
      </w:r>
      <w:r>
        <w:rPr>
          <w:sz w:val="28"/>
          <w:szCs w:val="28"/>
        </w:rPr>
        <w:t>показатель близко равен 100 процентов, что соответствует критерию выполнение муниципальной программы на уровне запланированных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оценки эффек</w:t>
      </w:r>
      <w:r>
        <w:rPr>
          <w:sz w:val="28"/>
          <w:szCs w:val="28"/>
        </w:rPr>
        <w:t xml:space="preserve">тивности подпрограммы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имуществом Нижнеомского муниципального района Омской област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ализацию мероприятий по формированию структуры собственности Нижнеомского муниципального района Омской области и эффективного управления е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формирование и эффективное управление собственностью Нижнеомского муниципального района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деятельности в сферах имущественных и земельных отношений Нижнеом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бюджета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1 304,9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 итогам исполнения Подпрограммы за отчетны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подпрограммы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Доля объектов собственности Нижнеомского муниципального района Омской области, в отношении которых, проведена оценка рыночной стоимости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. Целевой индикатор составил 10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технических (кадастровых) паспортов на объекты недвижимости, находящихся в собственности Нижнеомского муниципального района Омской области. По плану Целевой индикатор реализации программы по итогам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года составляе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шт, по факту –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шт. Денежные средства по данному мероприятию израсходованы на оплату договоров на оплату межев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Количество свидетельств о государственной регистрации права собственности Нижнеомского муниципального района Омской области на объекты недвижимости, находящие в собственности Нижнеомского муниципального района. По плану Целевой индикатор реализации программы по итогам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ляет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шт, по факту –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ш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Количество земельных участков в целях сельскохозяйственного производства, в отношении которых были реализованы мероприятия</w:t>
      </w:r>
      <w:r>
        <w:rPr>
          <w:sz w:val="28"/>
          <w:szCs w:val="28"/>
        </w:rPr>
        <w:t>. По плану Целевой индикатор реализации программы по итогам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ляе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шт, по факту –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ш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мониторинга реализации мероприятий подпрограммы, осуществляется оценка достижения запланированных целевых индикаторов. 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 = Vf1 / Vp1= 1</w:t>
      </w:r>
      <w:r>
        <w:rPr>
          <w:sz w:val="28"/>
          <w:szCs w:val="28"/>
          <w:lang w:val="en-US"/>
        </w:rPr>
        <w:t>150</w:t>
      </w:r>
      <w:r>
        <w:rPr>
          <w:sz w:val="28"/>
          <w:szCs w:val="28"/>
          <w:lang w:val="en-US"/>
        </w:rPr>
        <w:t>00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0/1</w:t>
      </w:r>
      <w:r>
        <w:rPr>
          <w:sz w:val="28"/>
          <w:szCs w:val="28"/>
          <w:lang w:val="en-US"/>
        </w:rPr>
        <w:t>150</w:t>
      </w:r>
      <w:r>
        <w:rPr>
          <w:sz w:val="28"/>
          <w:szCs w:val="28"/>
          <w:lang w:val="en-US"/>
        </w:rPr>
        <w:t>00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en-US"/>
        </w:rPr>
        <w:t>13700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0/</w:t>
      </w:r>
      <w:r>
        <w:rPr>
          <w:sz w:val="28"/>
          <w:szCs w:val="28"/>
          <w:lang w:val="en-US"/>
        </w:rPr>
        <w:t>13700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 xml:space="preserve">3 /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266500</w:t>
      </w:r>
      <w:r>
        <w:rPr>
          <w:sz w:val="28"/>
          <w:szCs w:val="28"/>
        </w:rPr>
        <w:t>,00/</w:t>
      </w:r>
      <w:r>
        <w:rPr>
          <w:sz w:val="28"/>
          <w:szCs w:val="28"/>
          <w:lang w:val="en-US"/>
        </w:rPr>
        <w:t>26650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86400</w:t>
      </w:r>
      <w:r>
        <w:rPr>
          <w:sz w:val="28"/>
          <w:szCs w:val="28"/>
        </w:rPr>
        <w:t>,00/</w:t>
      </w:r>
      <w:r>
        <w:rPr>
          <w:sz w:val="28"/>
          <w:szCs w:val="28"/>
          <w:lang w:val="ru-RU"/>
        </w:rPr>
        <w:t>786400</w:t>
      </w:r>
      <w:r>
        <w:rPr>
          <w:sz w:val="28"/>
          <w:szCs w:val="28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 /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1 = G1 / V1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 = G2 / V2= 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3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 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= 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J1 = 1+ 1 + 1</w:t>
      </w:r>
      <w:r>
        <w:rPr>
          <w:sz w:val="28"/>
          <w:szCs w:val="28"/>
          <w:lang w:val="ru-RU"/>
        </w:rPr>
        <w:t>+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x 100% = 100%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1 = (100,00) / 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 %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сть подпрограммы «Управление имуществом Нижнеомского муниципального района Омской области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 100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о</w:t>
      </w:r>
      <w:r>
        <w:rPr>
          <w:sz w:val="28"/>
          <w:szCs w:val="28"/>
        </w:rPr>
        <w:t xml:space="preserve">ценки эффективности подпрограммы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 коммунальной и жилищной инфраструктуры Нижнеомского муниципального района Омской области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пределяет основные направления развития систем энергоресурсосбережения, коммунальной инфраструктуры (т.е. объектов электроснабжения, теплоснабжения, водоснабжения, водоотведения, очистки сточных вод), объектов утилизации (захоронения) твердых бытовых отходов в соответствии с потребностями промышленного, жилищного строительства, в целях повышения качества услуг и улучшения экологии Нижнеомского муниципального района. Подпрограммой определены ресурсное обеспечение и механизмы реализации основных ее направлений. Данная подпрограмма ориентирована на устойчивое развитие Нижнеомского муниципального района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ль подпрограммы - обеспечение наиболее экономичным образом качественного и надежного предоставления жилищно-коммунальных услуг, создание условий для дальнейшего развития жилищной сферы, формирование рынка доступного жилья Нижнеомского муниципального района Омской области.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сновные задачи подпрограммы: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условий водоснабжения населения Нижнеомского муниципального района;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ная модернизация и реконструкция существующей системы теплоснабжения Нижнеомского муниципального района;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экономических и организационных условий развит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истем коммунальной инфраструктуры, повышение надежности и качества предоставляемых жилищно-коммунальных услуг в Нижнеомском муниципальном районе;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развития жилищного строительства и приведения существующего жилищного фонда в соответствие со стандартами качества, обеспечивающими комфортные условия проживания граждан Нижнеомского муниципального района;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квидация непригодного для проживания жилья и переселение граждан из аварийного жилья;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санитарного состояния территории Нижнеомского муниципального района;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оведения комплекса мероприятий, направленных на благоустройство территорий Нижнеом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и федераль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9249,05</w:t>
      </w:r>
      <w:r>
        <w:rPr>
          <w:sz w:val="28"/>
          <w:szCs w:val="28"/>
        </w:rPr>
        <w:t xml:space="preserve"> тыс.рублей.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территории Нижнеомского муниципального района введено </w:t>
      </w:r>
      <w:r>
        <w:rPr>
          <w:sz w:val="28"/>
          <w:szCs w:val="28"/>
          <w:lang w:val="ru-RU"/>
        </w:rPr>
        <w:t>881</w:t>
      </w:r>
      <w:r>
        <w:rPr>
          <w:sz w:val="28"/>
          <w:szCs w:val="28"/>
        </w:rPr>
        <w:t xml:space="preserve"> кв.м жилья (0,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в.м в среднем на одного жителя района за 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год). Общая площадь жилых помещений, приходящаяся в среднем на одного жителя, составляет 30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кв.м, что на </w:t>
      </w:r>
      <w:r>
        <w:rPr>
          <w:sz w:val="28"/>
          <w:szCs w:val="28"/>
          <w:lang w:val="ru-RU"/>
        </w:rPr>
        <w:t>0,6</w:t>
      </w:r>
      <w:r>
        <w:rPr>
          <w:sz w:val="28"/>
          <w:szCs w:val="28"/>
        </w:rPr>
        <w:t xml:space="preserve"> процентного пун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ольше, чем 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. Увеличение связано с</w:t>
      </w:r>
      <w:r>
        <w:rPr>
          <w:sz w:val="28"/>
          <w:szCs w:val="28"/>
          <w:lang w:val="ru-RU"/>
        </w:rPr>
        <w:t xml:space="preserve"> вводом 8 жилых домов.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Площадь земельных участков, предоставленных для строительства в расчете на 10 тыс. человек населения,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2,8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а. Данный показатель увеличился по сравнению с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5,5</w:t>
      </w:r>
      <w:r>
        <w:rPr>
          <w:sz w:val="28"/>
          <w:szCs w:val="28"/>
        </w:rPr>
        <w:t>9 %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1,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а. Определены площадки комплексной, жилой застройки во всех сельских поселениях Нижнеомского муниципального района, ведется подготовка градостроительной документации.</w:t>
      </w:r>
    </w:p>
    <w:p>
      <w:pPr>
        <w:pStyle w:val="Normal"/>
        <w:ind w:firstLine="540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>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, в районе по итогам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 отсутствов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деятельности Администрации Нижнеомского муниципального района является реализация мероприятий по повышению эффективности, устойчивости и надежности функционирования систем жизнеобеспечения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ым вопросом является эффективное управление многоквартирными домами, которое достигается путем выбора способа управления. В Нижнеомском муниципальном районе собственники всех многоквартирных домов реализуют тот или иной способ управления (управляющие компании, товарищества собственников жилья, непосредственное управл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состав</w:t>
      </w:r>
      <w:r>
        <w:rPr>
          <w:sz w:val="28"/>
          <w:szCs w:val="28"/>
          <w:lang w:val="ru-RU"/>
        </w:rPr>
        <w:t>ила</w:t>
      </w:r>
      <w:r>
        <w:rPr>
          <w:sz w:val="28"/>
          <w:szCs w:val="28"/>
          <w:lang w:val="ru-RU"/>
        </w:rPr>
        <w:t xml:space="preserve"> в 2023 году</w:t>
      </w:r>
      <w:r>
        <w:rPr>
          <w:sz w:val="28"/>
          <w:szCs w:val="28"/>
        </w:rPr>
        <w:t xml:space="preserve"> 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Количество многоквартирных домов, расположенных на земельных участках, в отношении которых осуществлен государственный кадастровый учет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 75 % от общего количества многоквартирных домов, Данный показатель остался на уровне прошлого года. Для повышения данного показателя с населением проводятся разъяснительные работы, оказывается социальная поддержка в форме оплаты государственной пошлины за регистрацию права собственности на земельные участки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теплоисточники МУП «Нижнеомский коммунальник» работали без перебоев. Тепло в учреждения соцкультбыта подавалось по графику, без срывов. Уголь для работы котельных завезён в полном объёме. При подготовке к отопительному периоду во всех котельных был проведён плановый ремонт оборудования и утепление тепловых сетей.</w:t>
      </w:r>
    </w:p>
    <w:p>
      <w:pPr>
        <w:pStyle w:val="Normal"/>
        <w:tabs>
          <w:tab w:val="clear" w:pos="708"/>
          <w:tab w:val="left" w:pos="6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се котельные оснащены системой химводподготовки и резервными источниками электропитания. Задолженности перед поставщиками энергоресурсов предприятие не имеет.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%, в общем числе организаций коммунального комплекса, осуществляющих свою деятельность на территории Нижнеомского муниципального района, равна 80 %, показатель остался на уровне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21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в 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 году составила </w:t>
      </w:r>
      <w:r>
        <w:rPr>
          <w:sz w:val="28"/>
          <w:szCs w:val="28"/>
          <w:lang w:val="ru-RU"/>
        </w:rPr>
        <w:t>2,99</w:t>
      </w:r>
      <w:r>
        <w:rPr>
          <w:sz w:val="28"/>
          <w:szCs w:val="28"/>
        </w:rPr>
        <w:t xml:space="preserve"> %, что на </w:t>
      </w:r>
      <w:r>
        <w:rPr>
          <w:sz w:val="28"/>
          <w:szCs w:val="28"/>
          <w:lang w:val="ru-RU"/>
        </w:rPr>
        <w:t>2,31</w:t>
      </w:r>
      <w:r>
        <w:rPr>
          <w:sz w:val="28"/>
          <w:szCs w:val="28"/>
        </w:rPr>
        <w:t xml:space="preserve"> процентного пункта ниже показателя предыдущего года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три</w:t>
      </w:r>
      <w:r>
        <w:rPr>
          <w:sz w:val="28"/>
          <w:szCs w:val="28"/>
        </w:rPr>
        <w:t xml:space="preserve"> молод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ем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ижнеомского муниципального района по федеральной целевой программе получила денежные средства на приобретение готового жилья в 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1661,2</w:t>
      </w:r>
      <w:r>
        <w:rPr>
          <w:sz w:val="28"/>
          <w:szCs w:val="28"/>
        </w:rPr>
        <w:t xml:space="preserve"> тыс. рублей (в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емь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</w:rPr>
        <w:t>олу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ертификат на приобретение жиль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2700000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2700000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2 = Vf2 / Vp2= </w:t>
      </w:r>
      <w:r>
        <w:rPr>
          <w:sz w:val="28"/>
          <w:szCs w:val="28"/>
          <w:lang w:val="ru-RU"/>
        </w:rPr>
        <w:t>374800,0</w:t>
      </w:r>
      <w:r>
        <w:rPr>
          <w:sz w:val="28"/>
          <w:szCs w:val="28"/>
          <w:lang w:val="en-US"/>
        </w:rPr>
        <w:t>0/</w:t>
      </w:r>
      <w:r>
        <w:rPr>
          <w:sz w:val="28"/>
          <w:szCs w:val="28"/>
          <w:lang w:val="ru-RU"/>
        </w:rPr>
        <w:t>37480</w:t>
      </w:r>
      <w:r>
        <w:rPr>
          <w:sz w:val="28"/>
          <w:szCs w:val="28"/>
          <w:lang w:val="en-US"/>
        </w:rPr>
        <w:t>0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3 = Vf3 / Vp3= </w:t>
      </w:r>
      <w:r>
        <w:rPr>
          <w:sz w:val="28"/>
          <w:szCs w:val="28"/>
          <w:lang w:val="ru-RU"/>
        </w:rPr>
        <w:t>1966797,6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966797,6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4 = Vf4 / Vp4=</w:t>
      </w:r>
      <w:r>
        <w:rPr>
          <w:sz w:val="28"/>
          <w:szCs w:val="28"/>
          <w:lang w:val="ru-RU"/>
        </w:rPr>
        <w:t>708703,5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08703,53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5 = Vf5 / Vp5=</w:t>
      </w:r>
      <w:r>
        <w:rPr>
          <w:sz w:val="28"/>
          <w:szCs w:val="28"/>
          <w:lang w:val="ru-RU"/>
        </w:rPr>
        <w:t>1225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22500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04672,4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04672,41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80488,4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80488,44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975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97500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>000,00/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000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460882,5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460882,5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76697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6697</w:t>
      </w:r>
      <w:r>
        <w:rPr>
          <w:sz w:val="28"/>
          <w:szCs w:val="28"/>
        </w:rPr>
        <w:t>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0500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050000</w:t>
      </w:r>
      <w:r>
        <w:rPr>
          <w:sz w:val="28"/>
          <w:szCs w:val="28"/>
        </w:rPr>
        <w:t>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96008,3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96008,35</w:t>
      </w:r>
      <w:r>
        <w:rPr>
          <w:sz w:val="28"/>
          <w:szCs w:val="28"/>
          <w:lang w:val="en-US"/>
        </w:rPr>
        <w:t>=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  <w:lang w:val="ru-RU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 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 = Gf4 / Gp4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 = Gf5 / Gp5=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2/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500/5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30,8/26,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,14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=20/2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  <w:lang w:val="en-US"/>
        </w:rPr>
        <w:t>/50=</w:t>
      </w:r>
      <w:r>
        <w:rPr>
          <w:sz w:val="28"/>
          <w:szCs w:val="28"/>
          <w:lang w:val="ru-RU"/>
        </w:rPr>
        <w:t>1,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 = G1 / V1=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  <w:lang w:val="ru-RU"/>
        </w:rPr>
        <w:t>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 = G2 / V2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 = G3 / V3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 = G4 / V4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 = G5 / V5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 = G6 / V6=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,14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  <w:lang w:val="ru-RU"/>
        </w:rPr>
        <w:t>1,14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=1 /1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,2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  <w:lang w:val="ru-RU"/>
        </w:rPr>
        <w:t>1,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 xml:space="preserve"> = G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 xml:space="preserve"> / V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/1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1 =  I 1 /1 x 100% = 0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2 = I2+I3+ I4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I5 /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x 100% =1+1+1</w:t>
      </w:r>
      <w:r>
        <w:rPr>
          <w:sz w:val="28"/>
          <w:szCs w:val="28"/>
          <w:lang w:val="ru-RU"/>
        </w:rPr>
        <w:t>+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 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3 = I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lang w:val="ru-RU"/>
        </w:rPr>
        <w:t>7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x 100% =1</w:t>
      </w:r>
      <w:r>
        <w:rPr>
          <w:sz w:val="28"/>
          <w:szCs w:val="28"/>
          <w:lang w:val="ru-RU"/>
        </w:rPr>
        <w:t>,14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ru-RU"/>
        </w:rPr>
        <w:t>1+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100%=</w:t>
      </w:r>
      <w:r>
        <w:rPr>
          <w:sz w:val="28"/>
          <w:szCs w:val="28"/>
          <w:lang w:val="ru-RU"/>
        </w:rPr>
        <w:t>104</w:t>
      </w:r>
      <w:r>
        <w:rPr>
          <w:sz w:val="28"/>
          <w:szCs w:val="28"/>
          <w:lang w:val="en-US"/>
        </w:rPr>
        <w:t xml:space="preserve">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x 100% =1/</w:t>
      </w:r>
      <w:r>
        <w:rPr>
          <w:sz w:val="28"/>
          <w:szCs w:val="28"/>
        </w:rPr>
        <w:t>1х</w:t>
      </w:r>
      <w:r>
        <w:rPr>
          <w:sz w:val="28"/>
          <w:szCs w:val="28"/>
          <w:lang w:val="en-US"/>
        </w:rPr>
        <w:t xml:space="preserve">100%=100 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lang w:val="ru-RU"/>
        </w:rPr>
        <w:t>10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 x 100% =</w:t>
      </w:r>
      <w:r>
        <w:rPr>
          <w:sz w:val="28"/>
          <w:szCs w:val="28"/>
          <w:lang w:val="ru-RU"/>
        </w:rPr>
        <w:t>1,2+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100%=</w:t>
      </w:r>
      <w:r>
        <w:rPr>
          <w:sz w:val="28"/>
          <w:szCs w:val="28"/>
          <w:lang w:val="ru-RU"/>
        </w:rPr>
        <w:t>110</w:t>
      </w:r>
      <w:r>
        <w:rPr>
          <w:sz w:val="28"/>
          <w:szCs w:val="28"/>
          <w:lang w:val="en-US"/>
        </w:rPr>
        <w:t xml:space="preserve">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x 100% =1/</w:t>
      </w:r>
      <w:r>
        <w:rPr>
          <w:sz w:val="28"/>
          <w:szCs w:val="28"/>
        </w:rPr>
        <w:t>1х</w:t>
      </w:r>
      <w:r>
        <w:rPr>
          <w:sz w:val="28"/>
          <w:szCs w:val="28"/>
          <w:lang w:val="en-US"/>
        </w:rPr>
        <w:t xml:space="preserve">100%=100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x 100% =1/</w:t>
      </w:r>
      <w:r>
        <w:rPr>
          <w:sz w:val="28"/>
          <w:szCs w:val="28"/>
        </w:rPr>
        <w:t>1х</w:t>
      </w:r>
      <w:r>
        <w:rPr>
          <w:sz w:val="28"/>
          <w:szCs w:val="28"/>
          <w:lang w:val="en-US"/>
        </w:rPr>
        <w:t>100%=100%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2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>)/(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+100+</w:t>
      </w:r>
      <w:r>
        <w:rPr>
          <w:sz w:val="28"/>
          <w:szCs w:val="28"/>
          <w:lang w:val="ru-RU"/>
        </w:rPr>
        <w:t>104</w:t>
      </w:r>
      <w:r>
        <w:rPr>
          <w:sz w:val="28"/>
          <w:szCs w:val="28"/>
        </w:rPr>
        <w:t>+100+</w:t>
      </w:r>
      <w:r>
        <w:rPr>
          <w:sz w:val="28"/>
          <w:szCs w:val="28"/>
          <w:lang w:val="ru-RU"/>
        </w:rPr>
        <w:t>110+100</w:t>
      </w:r>
      <w:r>
        <w:rPr>
          <w:sz w:val="28"/>
          <w:szCs w:val="28"/>
        </w:rPr>
        <w:t>+100/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х100=</w:t>
      </w:r>
      <w:r>
        <w:rPr>
          <w:sz w:val="28"/>
          <w:szCs w:val="28"/>
          <w:lang w:val="ru-RU"/>
        </w:rPr>
        <w:t>86,28</w:t>
      </w:r>
      <w:r>
        <w:rPr>
          <w:sz w:val="28"/>
          <w:szCs w:val="28"/>
        </w:rPr>
        <w:t>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«Комплексное развитие систем коммунальной и жилищной инфраструктуры Нижнеомского муниципального района Омской области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</w:t>
      </w:r>
      <w:r>
        <w:rPr>
          <w:sz w:val="28"/>
          <w:szCs w:val="28"/>
          <w:lang w:val="ru-RU"/>
        </w:rPr>
        <w:t>86,28</w:t>
      </w:r>
      <w:r>
        <w:rPr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</w:t>
      </w:r>
      <w:r>
        <w:rPr>
          <w:sz w:val="28"/>
          <w:szCs w:val="28"/>
        </w:rPr>
        <w:t xml:space="preserve">т оценки эффективности подпрограммы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минимизация социального, экономического ущерба наносимого населению, экономике и природной среде от совершения террористических акций, чрезвычайных ситуаций природного и техногенного характера и происше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ставленной цели возможно через осуществление комплекса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 Комплекс мероприятий для достижения поставленной цели предусматривает решение следующих задач: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создание системы социальной профилактики правонарушений, обеспечение общественной безопасности Нижнеомского муниципального района;</w:t>
      </w:r>
    </w:p>
    <w:p>
      <w:pPr>
        <w:pStyle w:val="Normal"/>
        <w:autoSpaceDE w:val="false"/>
        <w:ind w:firstLine="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необходимых условий для укрепления пожарной безопасности Нижнеом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новного мероприятия «Обеспечение общественной безопасности, профилактики правонарушений и предупреждение экстремизма и терроризма в Нижнеомском муниципальном районе» проводятся мероприятия, направленные на гражданско-патриотическое воспитание молодежи, профилактическую работу среди подростков и молодежи, поддержка детских и молодежных общественных объединений. В целях профилактики правонарушений несовершеннолетних проводится профилактическая работа с семьями, злостно не выполняющими своих обязанностей по воспитанию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одятся рейды рабочей группы органов и учреждений системы профилактики правонарушений в сельских поселениях.</w:t>
      </w:r>
    </w:p>
    <w:p>
      <w:pPr>
        <w:pStyle w:val="Normal"/>
        <w:tabs>
          <w:tab w:val="clear" w:pos="708"/>
          <w:tab w:val="left" w:pos="19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правонарушений несовершеннолетних организовываются культурно-массовые, досуговые и спортивные мероприятия для подростков, состоящих на учете в ПДН РОВД, это способствует вовлечению их в спортивные секции, соревнования, меропри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азвития физкультурно-оздоровительной, спортивно–массовой и туристической работы по месту жительства специалисты по работе с молодежью Муниципального Казенного Учреждения «СКК имени В.Т.Ткача» осуществляют деятельность, направленную на организацию свободного времени подростков, привлечения наибольшего числа подростков и молодежи к занятиям физической культурой и спортом, профилактику правонаруш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униципального Казенного Учреждения «СКК имени В.Т.Ткача»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роводилась работа с неблагополучными семьями и несовершеннолетними, находящимися в социально-опасном положении в сельских поселениях. Проведены профилактические мероприятий (оздоровительные, досуговые мероприятия, беседы, социальный патронаж, содействие в занятости несовершеннолетни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ых мероприятий печатаются статьи в районной газете «Восхо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Обеспечение первичных мер пожарной безопасности» проводятся профилактические беседы с населением, проводятся противопожарные мероприятия. Во всех школах, бюджетных организациях, клубах установлены пожарные сигн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 бюджета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израсходовано </w:t>
      </w:r>
      <w:r>
        <w:rPr>
          <w:sz w:val="28"/>
          <w:szCs w:val="28"/>
          <w:lang w:val="ru-RU"/>
        </w:rPr>
        <w:t>33,2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 = Vf1 / Vp1=</w:t>
      </w:r>
      <w:r>
        <w:rPr>
          <w:sz w:val="28"/>
          <w:szCs w:val="28"/>
          <w:lang w:val="ru-RU"/>
        </w:rPr>
        <w:t>1918,3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918,34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ru-RU"/>
        </w:rPr>
        <w:t>23000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23000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8313,</w:t>
      </w:r>
      <w:r>
        <w:rPr>
          <w:sz w:val="28"/>
          <w:szCs w:val="28"/>
          <w:lang w:val="en-US"/>
        </w:rPr>
        <w:t>00/</w:t>
      </w:r>
      <w:r>
        <w:rPr>
          <w:sz w:val="28"/>
          <w:szCs w:val="28"/>
          <w:lang w:val="ru-RU"/>
        </w:rPr>
        <w:t>8313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1=0/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100/100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= 2 – (G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/ 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00/100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3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/1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х100%= 100%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3/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/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х100%=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0%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3 = 100+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0 / (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%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Эффективность подпрограммы 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» з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 составила 1</w:t>
      </w:r>
      <w:r>
        <w:rPr>
          <w:b w:val="false"/>
          <w:sz w:val="28"/>
          <w:szCs w:val="28"/>
          <w:lang w:val="ru-RU"/>
        </w:rPr>
        <w:t>00</w:t>
      </w:r>
      <w:r>
        <w:rPr>
          <w:b w:val="false"/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о</w:t>
      </w:r>
      <w:r>
        <w:rPr>
          <w:sz w:val="28"/>
          <w:szCs w:val="28"/>
        </w:rPr>
        <w:t xml:space="preserve">ц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орожная деятельность Нижнеомского муниципальн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подпрограммы в 2014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х является повышение гарантий и законных прав граждан на безопасные условия движения, обеспечение транспортной доступности Нижне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оздание условий для стимулирования социально-экономического развития Нижнеомского муниципального района Омской области, повышение конкурентоспособности товаров и услуг за счет эффективного использования финансовых ресурсов для развития автомобильных дорог, снижении е транспортных издержек, а также повышение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еспечение населенных пунктов круглогодичной связью по автомобильным дорогам Нижнеом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овышение правового сознания и предупреждение опасного поведения детей и подростков на дорогах Нижнео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родолжено пополнение дорожного фонда, итогом чего стало поступление в район денежных средств на ремонт дорог. Эти средства были направлены в сельские поселения и использованы на содержание и ремонт дорог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ind w:firstLine="567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В рамках государственной программы Омской области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bCs/>
          <w:sz w:val="28"/>
          <w:szCs w:val="28"/>
        </w:rPr>
        <w:t>Комплексное развитие сельских территорий Омской области</w:t>
      </w:r>
      <w:r>
        <w:rPr>
          <w:rFonts w:cs="Times New Roman"/>
          <w:bCs/>
          <w:sz w:val="28"/>
          <w:szCs w:val="28"/>
          <w:lang w:val="ru-RU"/>
        </w:rPr>
        <w:t>»</w:t>
      </w:r>
      <w:r>
        <w:rPr>
          <w:rFonts w:eastAsia="Times-Roman;MS Mincho" w:cs="Times New Roman"/>
          <w:sz w:val="28"/>
          <w:szCs w:val="28"/>
        </w:rPr>
        <w:t xml:space="preserve"> в 2023 году выполнены работы по реконструкции автомобильной дороги общего пользования «Подъезд до деревни Вишневка Нижнеомского района Омской области от 124 км дороги Омск – Новосибирск»</w:t>
      </w:r>
      <w:r>
        <w:rPr>
          <w:rFonts w:eastAsia="Times-Roman;MS Mincho" w:cs="Times New Roman"/>
          <w:sz w:val="28"/>
          <w:szCs w:val="28"/>
          <w:lang w:val="ru-RU"/>
        </w:rPr>
        <w:t xml:space="preserve">. </w:t>
      </w:r>
      <w:r>
        <w:rPr>
          <w:rFonts w:eastAsia="Times-Roman;MS Mincho" w:cs="Times New Roman"/>
          <w:sz w:val="28"/>
          <w:szCs w:val="28"/>
        </w:rPr>
        <w:t>Стоимость работ с учетом затрат на проведение строительного контроля составила 69</w:t>
      </w:r>
      <w:r>
        <w:rPr>
          <w:rFonts w:eastAsia="Times-Roman;MS Mincho" w:cs="Times New Roman"/>
          <w:sz w:val="28"/>
          <w:szCs w:val="28"/>
          <w:lang w:val="ru-RU"/>
        </w:rPr>
        <w:t>,</w:t>
      </w:r>
      <w:r>
        <w:rPr>
          <w:rFonts w:eastAsia="Times-Roman;MS Mincho" w:cs="Times New Roman"/>
          <w:sz w:val="28"/>
          <w:szCs w:val="28"/>
        </w:rPr>
        <w:t>5</w:t>
      </w:r>
      <w:r>
        <w:rPr>
          <w:rFonts w:eastAsia="Times-Roman;MS Mincho" w:cs="Times New Roman"/>
          <w:sz w:val="28"/>
          <w:szCs w:val="28"/>
          <w:lang w:val="ru-RU"/>
        </w:rPr>
        <w:t xml:space="preserve"> млн.</w:t>
      </w:r>
      <w:r>
        <w:rPr>
          <w:rFonts w:eastAsia="Times-Roman;MS Mincho" w:cs="Times New Roman"/>
          <w:sz w:val="28"/>
          <w:szCs w:val="28"/>
        </w:rPr>
        <w:t xml:space="preserve"> рублей. </w:t>
      </w:r>
      <w:r>
        <w:rPr>
          <w:rFonts w:eastAsia="Times-Roman;MS Mincho" w:cs="Times New Roman"/>
          <w:sz w:val="28"/>
          <w:szCs w:val="28"/>
          <w:lang w:val="ru-RU"/>
        </w:rPr>
        <w:t>Протяженность введенной в эксплуатацию автомобильной дороги составила 1,80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 же в рамках данной программы выполнены работы по ремонту автомобильных дорог в Ситниковском (ул. Школьная), Нижнеомском (ул. Заводская и ул. Животноводов), Новотроицком (ул. Первомайская и ул. 60 лет Октября), Хомутинском (ул. Набережная), Глухониколаевском (ул. Воронкова) сельских поселениях (предоставляемая сумма субсидии из областного бюджета – 18,627 млн.руб., доля софинансирования местного бюджета составила 1,5 млн.руб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</w:rPr>
        <w:t xml:space="preserve">В рамках государственной программы Омской области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Развитие транспортной системы в Омской области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выполнен ремонт автомобильной дороги ул. Молодежная с. Нижняя Омка. </w:t>
      </w:r>
      <w:r>
        <w:rPr>
          <w:rFonts w:eastAsia="Times-Roman;MS Mincho" w:cs="Times New Roman"/>
          <w:sz w:val="28"/>
          <w:szCs w:val="28"/>
        </w:rPr>
        <w:t>Стоимость работ составила 8</w:t>
      </w:r>
      <w:r>
        <w:rPr>
          <w:rFonts w:eastAsia="Times-Roman;MS Mincho" w:cs="Times New Roman"/>
          <w:sz w:val="28"/>
          <w:szCs w:val="28"/>
          <w:lang w:val="ru-RU"/>
        </w:rPr>
        <w:t>,</w:t>
      </w:r>
      <w:r>
        <w:rPr>
          <w:rFonts w:eastAsia="Times-Roman;MS Mincho" w:cs="Times New Roman"/>
          <w:sz w:val="28"/>
          <w:szCs w:val="28"/>
        </w:rPr>
        <w:t> 2</w:t>
      </w:r>
      <w:r>
        <w:rPr>
          <w:rFonts w:eastAsia="Times-Roman;MS Mincho" w:cs="Times New Roman"/>
          <w:sz w:val="28"/>
          <w:szCs w:val="28"/>
          <w:lang w:val="ru-RU"/>
        </w:rPr>
        <w:t xml:space="preserve"> млн. рублей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щадь автомобильн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дорог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с твердым покрытием, в отношении котор</w:t>
      </w:r>
      <w:r>
        <w:rPr>
          <w:rFonts w:cs="Times New Roman"/>
          <w:sz w:val="28"/>
          <w:szCs w:val="28"/>
          <w:lang w:val="ru-RU"/>
        </w:rPr>
        <w:t>ой</w:t>
      </w:r>
      <w:r>
        <w:rPr>
          <w:rFonts w:cs="Times New Roman"/>
          <w:sz w:val="28"/>
          <w:szCs w:val="28"/>
        </w:rPr>
        <w:t xml:space="preserve"> произведен ремонт</w:t>
      </w:r>
      <w:r>
        <w:rPr>
          <w:rFonts w:cs="Times New Roman"/>
          <w:sz w:val="28"/>
          <w:szCs w:val="28"/>
          <w:lang w:val="ru-RU"/>
        </w:rPr>
        <w:t>, составила 5,3686 тыс.кв.метров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ённость автомобильных дорог общего пользования местного значения, находящихся в собственности Нижнеомского муниципального района составляет 316 км. В муниципальную собственность оформлено 50 автомобильных дорог, в том числе 18 автодорог общего пользования местного значения и 32 внутрипоселковые автодороги. С</w:t>
      </w:r>
      <w:r>
        <w:rPr>
          <w:color w:val="000000"/>
          <w:sz w:val="28"/>
          <w:szCs w:val="28"/>
          <w:shd w:fill="FFFFFF" w:val="clear"/>
        </w:rPr>
        <w:t xml:space="preserve"> усовершенствованным покрытием (цементобетонные, асфальтобетонные и типа асфальтобетона, из щебня и гравия, обработанных вяжущими материалами) </w:t>
      </w:r>
      <w:r>
        <w:rPr>
          <w:sz w:val="28"/>
          <w:szCs w:val="28"/>
        </w:rPr>
        <w:t>общая протяженность составляет 1</w:t>
      </w:r>
      <w:r>
        <w:rPr>
          <w:sz w:val="28"/>
          <w:szCs w:val="28"/>
          <w:lang w:val="ru-RU"/>
        </w:rPr>
        <w:t>52,8</w:t>
      </w:r>
      <w:r>
        <w:rPr>
          <w:sz w:val="28"/>
          <w:szCs w:val="28"/>
        </w:rPr>
        <w:t xml:space="preserve"> км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6</w:t>
      </w:r>
      <w:r>
        <w:rPr>
          <w:sz w:val="28"/>
          <w:szCs w:val="28"/>
          <w:lang w:val="ru-RU"/>
        </w:rPr>
        <w:t>3,1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одержание дорог в Нижнеомском районе выполняются Нижнеомским ДРСУ. Кроме основной деятельности, данное предприятие осуществляет уборку снега, подметание улиц, грейдерование дорог и прочи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их поселений данный вид работ осуществляют фермер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</w:t>
      </w:r>
      <w:r>
        <w:rPr>
          <w:sz w:val="28"/>
          <w:szCs w:val="28"/>
          <w:lang w:val="ru-RU"/>
        </w:rPr>
        <w:t>2428,6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1538929,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539929,</w:t>
      </w:r>
      <w:r>
        <w:rPr>
          <w:sz w:val="28"/>
          <w:szCs w:val="28"/>
          <w:lang w:val="en-US"/>
        </w:rPr>
        <w:t>0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 3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,0/33</w:t>
      </w:r>
      <w:r>
        <w:rPr>
          <w:sz w:val="28"/>
          <w:szCs w:val="28"/>
          <w:lang w:val="ru-RU"/>
        </w:rPr>
        <w:t>810</w:t>
      </w:r>
      <w:r>
        <w:rPr>
          <w:sz w:val="28"/>
          <w:szCs w:val="28"/>
          <w:lang w:val="en-US"/>
        </w:rPr>
        <w:t>0,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Vf3 / Vp3=5</w:t>
      </w:r>
      <w:r>
        <w:rPr>
          <w:sz w:val="28"/>
          <w:szCs w:val="28"/>
          <w:lang w:val="ru-RU"/>
        </w:rPr>
        <w:t>45112,7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45112,7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 = Vf4 / Vp4=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500,00/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en-US"/>
        </w:rPr>
        <w:t>500,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2 = Gf2 / Gp2=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1</w:t>
      </w:r>
      <w:r>
        <w:rPr>
          <w:sz w:val="28"/>
          <w:szCs w:val="28"/>
          <w:lang w:val="ru-RU"/>
        </w:rPr>
        <w:t>52,8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ru-RU"/>
        </w:rPr>
        <w:t>52,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 = Gf4 / Gp4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 = G1 / V1=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 = G2 / V2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 = G3 / V3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 = G4 / V4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/ 3 x 100% =1+1+1/3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100%=10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 xml:space="preserve"> 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>/1 x 100% =1/1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,00%,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4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3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+100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х100= 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>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Дорожная деятельность Нижнеомского муниципального района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</w:t>
      </w:r>
      <w:r>
        <w:rPr>
          <w:rFonts w:cs="Times New Roman" w:ascii="Times New Roman" w:hAnsi="Times New Roman"/>
          <w:sz w:val="28"/>
          <w:szCs w:val="28"/>
          <w:lang w:val="ru-RU"/>
        </w:rPr>
        <w:t>100,0</w:t>
      </w:r>
      <w:r>
        <w:rPr>
          <w:rFonts w:cs="Times New Roman" w:ascii="Times New Roman" w:hAnsi="Times New Roman"/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Расчет оц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</w:t>
      </w:r>
      <w:r>
        <w:rPr>
          <w:rFonts w:cs="Times New Roman" w:ascii="Times New Roman" w:hAnsi="Times New Roman"/>
          <w:sz w:val="28"/>
          <w:szCs w:val="28"/>
        </w:rPr>
        <w:t>вышение энергетической эффективности в Нижнеомском муниципальном районе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тимулирование энергосбережения, создание условий для внедрения в производственной, коммунальной и социальной сферах прогрессивных энергосберегающих технологий и оборудования, обеспечение надежного энергоснабжения потребителей Нижнеомского района, уменьшение негативного экологического воздействия топливно-энергетических объектов на окружающую сре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кращение бюджетных расходов на оплату потребления топливно-энергетически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в 2014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х необходимо ежегодно решать следующую задачу: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беспечить снижение удельных показателей потребления и сокращение потерь электрической, тепловой энергии, воды и природного газа при их производстве и передач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Нижнеомского муниципального района Омской области мероприятия по энергосбережению проводятся в рамках подпрограммы «Энергосбережение и повышение энергетической эффективности в Нижнеомском муниципальном районе Омской области». Реализация мероприятий подпрограммы позволит не только сэкономить энергоресурсы, но и повысить надежность функционирования объе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риоритетной задачей было завершение реализации обязательных мероприятий, определенных федеральным законодательством в сфере энергосбережения, к числу которых относится: 1) оснащение зданий, используемых для размещения органов местного самоуправления и муниципальных учреждений и организаций, приборами учета потребления энергетических ресурсов и воды; 2) проведение обязательных энергетических обследований объектов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ыполнения поставленных задач во всех бюджетных учреждениях, из числа своих сотрудников, были назначены ответственные за энергосбережение и повышение энергетической эффективности соответствующих объектов муниципальной собственности. Кроме того, в целях повышения эффективности использования и укрепления режима экономии бюджетных средств ежегодно для бюджетных учреждений и организаций утверждают лимиты потребления электрической энергии и холодной воды с учетом требований федерального законодательства в области энергосбережения, с ежегодным снижением на 3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инамика удельной величины потребления энергетических ресурсов муниципальными бюджетными учреждениями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езначительно снизилась по сравнению с потреблением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нижения потребления жителями многоквартирных домов энергетических ресурсов планируется осуществлять дальнейшую работу по установке общедомовых приборов учета в рамках реализации Федерального закона «Об энергосбережении и о повышении энергетической эффективно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 бюджета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израсходовано </w:t>
      </w:r>
      <w:r>
        <w:rPr>
          <w:sz w:val="28"/>
          <w:szCs w:val="28"/>
          <w:lang w:val="ru-RU"/>
        </w:rPr>
        <w:t>74,3 тыс.</w:t>
      </w:r>
      <w:r>
        <w:rPr>
          <w:sz w:val="28"/>
          <w:szCs w:val="28"/>
        </w:rPr>
        <w:t>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p</w:t>
      </w:r>
      <w:r>
        <w:rPr>
          <w:sz w:val="28"/>
          <w:szCs w:val="28"/>
        </w:rPr>
        <w:t xml:space="preserve">1= </w:t>
      </w:r>
      <w:r>
        <w:rPr>
          <w:sz w:val="28"/>
          <w:szCs w:val="28"/>
          <w:lang w:val="ru-RU"/>
        </w:rPr>
        <w:t>74313,6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74313,60</w:t>
      </w:r>
      <w:r>
        <w:rPr>
          <w:sz w:val="28"/>
          <w:szCs w:val="28"/>
        </w:rPr>
        <w:t>=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1=100/1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I1 = G1 / V1=1/1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1 = 1/1 x 100% = 0%,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5 = (1) / 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 %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ффективность подпрограммы «Энергосбережение и повышение энергетической эффективности в Нижнеомском муниципальном районе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00 %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Расчет оц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йствие в развитии сельского хозяйс</w:t>
      </w:r>
      <w:r>
        <w:rPr>
          <w:rFonts w:cs="Times New Roman" w:ascii="Times New Roman" w:hAnsi="Times New Roman"/>
          <w:sz w:val="28"/>
          <w:szCs w:val="28"/>
        </w:rPr>
        <w:t xml:space="preserve">тва и создание условий для развития малого и среднего предпринимательства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ью подпрограммы является ф</w:t>
      </w:r>
      <w:r>
        <w:rPr>
          <w:sz w:val="28"/>
          <w:szCs w:val="28"/>
        </w:rPr>
        <w:t>ормирование эффективного, конкурентноспособного, многоукладного агропромышленного производства Нижнеомского муниципальн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финансового состояния малых форм хозяйствования за счет роста объемов производства и реализации сельскохозяйственной проду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осударственных информационных ресурсов в сферах обеспечения продовольственной безопасности Нижнеомского муниципального района и управления АП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сококвалифицированными кадрами АПК и создание условий для привлекательности работы на селе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звития малого предпринимательства;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казания гос.поддержки сельскохозяйственным товаропроизводителям Нижнео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ельхозтоваропроизводителей на муниципальном уровне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осуществлялась в рамках подпрограммы «Содействие в развитии сельского хозяйства и создание условий для развития малого и среднего предпринимательства» муниципальной программы «Развитие экономического потенциала Нижнеомского муниципального района (2014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)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траслью экономики Нижнеомского муниципального района является сельское хозяйство. Наиболее успешно в районе развивается растениеводство. Положительная динамика показателей валового сбора и урожайности обусловлена благоприятными погодными условиями, повышением эффективности использования сельхозугодий, оптимизацией структуры использования пашни, внедрением ресурсосберегающих технологий, применением средств защиты растений, минеральных удобрений, проведением культуротехнических работ и внесением органических удобр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сельскохозяйственных угодий в Нижнеомском муниципальном районе составляет 207,2 тыс. га, в том числе пашни 106,4 тыс. га, 39,1 тыс. га сено</w:t>
      </w:r>
      <w:r>
        <w:rPr>
          <w:sz w:val="28"/>
          <w:szCs w:val="28"/>
        </w:rPr>
        <w:t>косов, 63,8 тыс. га пастбищ, 7,8 тыс. га залежи. Площадь используемой пашни составляет 93,5 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На территории района сельскохозяйственную деятельность осуществляют 7 сельскохозяйственных организаций, 60 индивидуальных предпринимателя, глав крестьянских (фермерских) хозяйств, 4765 личных подсобных хозяйств. </w:t>
      </w:r>
      <w:r>
        <w:rPr>
          <w:sz w:val="28"/>
          <w:szCs w:val="28"/>
        </w:rPr>
        <w:t>На долю КФХ и ЛПХ приходится 70 % от всей сельскохозяйственной продукции произведенной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, на долю сельскохозяйственных организаций – 30 %. В объеме валовой продукции, произведенной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, растениеводство занимает 58 %, животноводство 42 %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Численность занятых в отрасли сельское хозяйство составляет более 2116 человек (это 43,4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% от общей численности трудовых ресурсов района). 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ConsPlus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работников сельского хозяйства по итогам 2023 года составила 33 834,8 рубл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firstLine="725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spacing w:val="5"/>
          <w:sz w:val="28"/>
          <w:szCs w:val="28"/>
        </w:rPr>
        <w:t>Общая численность поголовья КРС по состоянию на 01.01.202</w:t>
      </w:r>
      <w:r>
        <w:rPr>
          <w:spacing w:val="5"/>
          <w:sz w:val="28"/>
          <w:szCs w:val="28"/>
          <w:lang w:val="ru-RU"/>
        </w:rPr>
        <w:t>4</w:t>
      </w:r>
      <w:r>
        <w:rPr>
          <w:spacing w:val="5"/>
          <w:sz w:val="28"/>
          <w:szCs w:val="28"/>
        </w:rPr>
        <w:t xml:space="preserve"> в хозяйствах всех форм собственности составило 6</w:t>
      </w:r>
      <w:r>
        <w:rPr>
          <w:spacing w:val="5"/>
          <w:sz w:val="28"/>
          <w:szCs w:val="28"/>
          <w:lang w:val="ru-RU"/>
        </w:rPr>
        <w:t>9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. Поголовье КРС снизилось к уровню прошлого года на 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 голо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головье коров на 01.01.2024 года составило 2756 голов, что составило 101,1</w:t>
      </w:r>
      <w:r>
        <w:rPr>
          <w:rFonts w:cs="Times New Roman"/>
          <w:sz w:val="28"/>
          <w:szCs w:val="28"/>
          <w:lang w:val="ru-RU"/>
        </w:rPr>
        <w:t xml:space="preserve"> %</w:t>
      </w:r>
      <w:r>
        <w:rPr>
          <w:rFonts w:cs="Times New Roman"/>
          <w:sz w:val="28"/>
          <w:szCs w:val="28"/>
        </w:rPr>
        <w:t xml:space="preserve"> к уровню 2022 года. За 2023 год хозяйствами всех форм собственности произведено мяса на убой в живом весе 1970 тонн, что на 108 тонн меньше</w:t>
      </w:r>
      <w:r>
        <w:rPr>
          <w:rFonts w:cs="Times New Roman"/>
          <w:sz w:val="28"/>
          <w:szCs w:val="28"/>
          <w:lang w:val="ru-RU"/>
        </w:rPr>
        <w:t>,</w:t>
      </w:r>
      <w:r>
        <w:rPr>
          <w:rFonts w:cs="Times New Roman"/>
          <w:sz w:val="28"/>
          <w:szCs w:val="28"/>
        </w:rPr>
        <w:t xml:space="preserve"> чем в 2022 год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firstLine="70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вотноводство достаточно сложная отрасль, требующая большого  внимания, серьезной племенной работы, прочной кормовой базы. В нашем районе развивается два направления: молочное и мясное скотоводство.</w:t>
      </w:r>
    </w:p>
    <w:p>
      <w:pPr>
        <w:pStyle w:val="Normal"/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 экономики села – это производство и продажа молока. Объем производства молока за 2023 год уменьшился в сравнении с 2022 год</w:t>
      </w:r>
      <w:r>
        <w:rPr>
          <w:rFonts w:cs="Times New Roman"/>
          <w:sz w:val="28"/>
          <w:szCs w:val="28"/>
          <w:lang w:val="ru-RU"/>
        </w:rPr>
        <w:t>ом</w:t>
      </w:r>
      <w:r>
        <w:rPr>
          <w:rFonts w:cs="Times New Roman"/>
          <w:sz w:val="28"/>
          <w:szCs w:val="28"/>
        </w:rPr>
        <w:t xml:space="preserve"> на 149 тонн</w:t>
      </w:r>
      <w:r>
        <w:rPr>
          <w:rFonts w:cs="Times New Roman"/>
          <w:sz w:val="28"/>
          <w:szCs w:val="28"/>
          <w:lang w:val="ru-RU"/>
        </w:rPr>
        <w:t xml:space="preserve">, что </w:t>
      </w:r>
      <w:r>
        <w:rPr>
          <w:rFonts w:cs="Times New Roman"/>
          <w:sz w:val="28"/>
          <w:szCs w:val="28"/>
        </w:rPr>
        <w:t>составил</w:t>
      </w: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sz w:val="28"/>
          <w:szCs w:val="28"/>
        </w:rPr>
        <w:t xml:space="preserve"> 5564 тонны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чные подсобные хозяйства - это полноценный сектор экономики, дающий возможность реального заработка. Безусловно, его  необходимо максимально стимулировать. Немаловажную роль  в этом играют вопросы ценообразования и размеры субсидирования, своевременная выплата  за сданную продукцию. В 2023 году закуплено у населения 1872 тонны молока (субсидированного), что на 294 тонны больше уровня 2022 года составило 118,6 %. Сдатчикам молока выплачено субсидий 4,8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млн. рублей из областного и местного бюджетов из расчета 2,60 руб. за литр. </w:t>
      </w:r>
    </w:p>
    <w:p>
      <w:pPr>
        <w:pStyle w:val="Normal"/>
        <w:spacing w:before="0" w:after="0"/>
        <w:ind w:left="0" w:firstLine="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развитие сельскохозяйственного производства из федерального и регионального бюджетов получено около 50 млн. рублей. </w:t>
      </w:r>
    </w:p>
    <w:p>
      <w:pPr>
        <w:pStyle w:val="Normal"/>
        <w:spacing w:before="0" w:after="0"/>
        <w:ind w:left="0" w:hanging="0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 текущем году крестьянскими фермерскими хозяйствами приобретено новой техники на сумму 261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млн.рублей. Приобретены: 8 зерноуборочных комбайнов, 5 тракторов, 3 грузовых автомобиля, зерносушилка, посевной комплекс, прицепное оборудование 21 единица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планируется продолжить техническую модернизацию крестьянских (фермерских) хозяйств и сельскохозяйственных организаций. Основной объем финансовых средств будет направлен на приобретение техники для полевых работ, а так же на приобретение оборудования для модернизации токовых хозя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казатель «Доля прибыльных сельскохозяйственных организаций» нулевой, так как для расчета показателя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использовались данные организаций, в которых средняя численность работников превышала 15 человек. В сельскохозяйственных организация Нижнеомского муниципального района средняя численность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составила менее 15 человек.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–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х планируется довести данный показатель до 100 %. Этому будет способствовать тенденция улучшения отдельных показателей деятельности сельскохозяйственных предприятий района: увеличение численности работников сельхозорганизаций, привесы в мясном скотоводстве, рост поголовья скота, обновление машинно-тракторного парка и прицепного оборудования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витии экономического потенциала </w:t>
      </w:r>
      <w:r>
        <w:rPr>
          <w:sz w:val="28"/>
          <w:szCs w:val="28"/>
        </w:rPr>
        <w:t xml:space="preserve">Нижнеомского муниципального </w:t>
      </w:r>
      <w:r>
        <w:rPr>
          <w:color w:val="000000"/>
          <w:sz w:val="28"/>
          <w:szCs w:val="28"/>
        </w:rPr>
        <w:t xml:space="preserve">района важная роль принадлежит малому и среднему бизнесу, который </w:t>
      </w:r>
      <w:r>
        <w:rPr>
          <w:sz w:val="28"/>
          <w:szCs w:val="28"/>
        </w:rPr>
        <w:t>широко представлен в различных отраслях экономики района – сельском хозяйстве, промышленности, торговле, сфере бытовых услуг и др.</w:t>
      </w:r>
    </w:p>
    <w:p>
      <w:pPr>
        <w:pStyle w:val="21"/>
        <w:shd w:fill="FFFFFF" w:val="clear"/>
        <w:tabs>
          <w:tab w:val="clear" w:pos="708"/>
          <w:tab w:val="left" w:pos="10773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на территории Нижнеомского муниципального района зарегистрировано 2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субъекта малого и среднего предпринимательства или 21</w:t>
      </w:r>
      <w:r>
        <w:rPr>
          <w:sz w:val="28"/>
          <w:szCs w:val="28"/>
          <w:lang w:val="ru-RU"/>
        </w:rPr>
        <w:t>5,04</w:t>
      </w:r>
      <w:r>
        <w:rPr>
          <w:sz w:val="28"/>
          <w:szCs w:val="28"/>
        </w:rPr>
        <w:t xml:space="preserve"> единиц на 10 тыс. человек населения (увеличение по сравнению с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6 %). Увеличение связано со снижением численности населения, постоянно проживающего на территории Нижнеомского муниципального района (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человек до 12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 человек). Незначительное увеличение количества индивидуальных предпринимателей произошло за счет проведения совместных мероприятий Администрации Нижнеомского муниципального района с контрольно-надзорными органами по снижению неформальной занятости.</w:t>
      </w:r>
    </w:p>
    <w:p>
      <w:pPr>
        <w:pStyle w:val="21"/>
        <w:shd w:fill="FFFFFF" w:val="clear"/>
        <w:tabs>
          <w:tab w:val="clear" w:pos="708"/>
          <w:tab w:val="left" w:pos="10773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 же благодаря государственной программе, по оказанию социальной помощи на основании заключения социальных контрактов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раждан смогли получить господдержку на открытие собственного дела и получить стартовый капитал.</w:t>
      </w:r>
    </w:p>
    <w:p>
      <w:pPr>
        <w:pStyle w:val="21"/>
        <w:shd w:fill="FFFFFF" w:val="clear"/>
        <w:tabs>
          <w:tab w:val="clear" w:pos="708"/>
          <w:tab w:val="left" w:pos="10773" w:leader="none"/>
        </w:tabs>
        <w:spacing w:lineRule="auto" w:line="240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у субъектов малого и среднего предпринимательства к концу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составила 18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6 человек или 50,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 xml:space="preserve"> % от среднесписочной численности работников всех организаций Нижнеомского муниципального района (у</w:t>
      </w:r>
      <w:r>
        <w:rPr>
          <w:sz w:val="28"/>
          <w:szCs w:val="28"/>
          <w:lang w:val="ru-RU"/>
        </w:rPr>
        <w:t>меньшение</w:t>
      </w:r>
      <w:r>
        <w:rPr>
          <w:sz w:val="28"/>
          <w:szCs w:val="28"/>
        </w:rPr>
        <w:t xml:space="preserve"> по сравнению с 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 годом на 0,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%).</w:t>
      </w:r>
      <w:r>
        <w:rPr>
          <w:sz w:val="28"/>
          <w:szCs w:val="28"/>
          <w:lang w:val="ru-RU"/>
        </w:rPr>
        <w:t xml:space="preserve"> Уменьшение показателя</w:t>
      </w:r>
      <w:r>
        <w:rPr>
          <w:sz w:val="28"/>
          <w:szCs w:val="28"/>
        </w:rPr>
        <w:t xml:space="preserve"> связ</w:t>
      </w:r>
      <w:r>
        <w:rPr>
          <w:sz w:val="28"/>
          <w:szCs w:val="28"/>
        </w:rPr>
        <w:t>ано с закрытием недействующих субъектов малого и среднего предпринимательства, и как в следствие - уменьшение численности работающих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бизнеса поддерживается как на региональном, так и на муниципаль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а муниципальном уровне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осуществлялась в рамках подпрограммы «Содействие в развитии сельского хозяйства и создание условий для развития малого и среднего предпринимательства» муниципальной программы Нижнеомского муниципального района Омской области «Развитие экономического потенциала Нижнеомского муниципального района Омской области (2014 –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)», утвержденной постановлением Администрации Нижнеомского муниципального района Омской области от 30.10.2013 № 705-П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целью оказания поддержки дальнейшему развитию бизнеса планируетс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00" w:leader="none"/>
        </w:tabs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го конкурса на предоставление грантовой поддержки гражданам для организации собственного дела за счет средств муниципального бюджета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00" w:leader="none"/>
        </w:tabs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частию представителей района в областных конкурсных отборах и в других мерах государственной поддерж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00" w:leader="none"/>
        </w:tabs>
        <w:ind w:left="-100" w:firstLine="80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алого предпринимательства и самозанятости с созданием новых рабочих мест для безработных граждан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Нижнеомском муниципальном районе активно развивается потребительский рынок, из года в год увеличивается розничный товарооборот. Предпринимателями осуществляются капитальные вложения, реконструкция и модернизация объектов торговли и общественного питания, повышается уровень обслуживания населения и как следствие рост объемов продаж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, областного и федераль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предусмотрено 5 </w:t>
      </w:r>
      <w:r>
        <w:rPr>
          <w:sz w:val="28"/>
          <w:szCs w:val="28"/>
          <w:lang w:val="en-US"/>
        </w:rPr>
        <w:t>234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4867200,2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4867200,27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ru-RU"/>
        </w:rPr>
        <w:t>76000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76</w:t>
      </w:r>
      <w:r>
        <w:rPr>
          <w:sz w:val="28"/>
          <w:szCs w:val="28"/>
          <w:lang w:val="en-US"/>
        </w:rPr>
        <w:t>000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Vf3 / Vp3=</w:t>
      </w:r>
      <w:r>
        <w:rPr>
          <w:sz w:val="28"/>
          <w:szCs w:val="28"/>
          <w:lang w:val="ru-RU"/>
        </w:rPr>
        <w:t>4455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4455</w:t>
      </w:r>
      <w:r>
        <w:rPr>
          <w:sz w:val="28"/>
          <w:szCs w:val="28"/>
          <w:lang w:val="en-US"/>
        </w:rPr>
        <w:t>,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 = Vf4 / Vp4=</w:t>
      </w:r>
      <w:r>
        <w:rPr>
          <w:sz w:val="28"/>
          <w:szCs w:val="28"/>
          <w:lang w:val="ru-RU"/>
        </w:rPr>
        <w:t>286649,1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86649,1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  <w:lang w:val="ru-RU"/>
        </w:rPr>
        <w:t>1872,0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00</w:t>
      </w:r>
      <w:r>
        <w:rPr>
          <w:sz w:val="28"/>
          <w:szCs w:val="28"/>
          <w:lang w:val="en-US"/>
        </w:rPr>
        <w:t>,0=1</w:t>
      </w:r>
      <w:r>
        <w:rPr>
          <w:sz w:val="28"/>
          <w:szCs w:val="28"/>
          <w:lang w:val="ru-RU"/>
        </w:rPr>
        <w:t>,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 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1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 = Gf4 / Gp4=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1 = G1 / V1=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,2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,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 = G2 / V2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 = G3 / V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 = G4 / V4=1 /1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1 = I1 /1 x 100% = 1</w:t>
      </w:r>
      <w:r>
        <w:rPr>
          <w:sz w:val="28"/>
          <w:szCs w:val="28"/>
          <w:lang w:val="ru-RU"/>
        </w:rPr>
        <w:t>,2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100%=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0%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J2 = I2+ I3 /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 xml:space="preserve"> x 100% =1+1/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 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3 = I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en-US"/>
        </w:rPr>
        <w:t xml:space="preserve">  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x 100% =1/</w:t>
      </w:r>
      <w:r>
        <w:rPr>
          <w:sz w:val="28"/>
          <w:szCs w:val="28"/>
        </w:rPr>
        <w:t>1х</w:t>
      </w:r>
      <w:r>
        <w:rPr>
          <w:sz w:val="28"/>
          <w:szCs w:val="28"/>
          <w:lang w:val="en-US"/>
        </w:rPr>
        <w:t>100%=100,0%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6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>)/(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+100+100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х100= 10</w:t>
      </w:r>
      <w:r>
        <w:rPr>
          <w:sz w:val="28"/>
          <w:szCs w:val="28"/>
          <w:lang w:val="ru-RU"/>
        </w:rPr>
        <w:t>6,66</w:t>
      </w:r>
      <w:r>
        <w:rPr>
          <w:sz w:val="28"/>
          <w:szCs w:val="28"/>
        </w:rPr>
        <w:t>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Содействие в развитии сельского хозяйства и создание условий для развития малого и среднего предпринимательства» 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0</w:t>
      </w:r>
      <w:r>
        <w:rPr>
          <w:rFonts w:cs="Times New Roman" w:ascii="Times New Roman" w:hAnsi="Times New Roman"/>
          <w:sz w:val="28"/>
          <w:szCs w:val="28"/>
          <w:lang w:val="ru-RU"/>
        </w:rPr>
        <w:t>6,66</w:t>
      </w:r>
      <w:r>
        <w:rPr>
          <w:rFonts w:cs="Times New Roman" w:ascii="Times New Roman" w:hAnsi="Times New Roman"/>
          <w:sz w:val="28"/>
          <w:szCs w:val="28"/>
        </w:rPr>
        <w:t xml:space="preserve"> %.</w:t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оценки эффективности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финансами в Нижнеомском муниципальном районе и развитие межбюджетных отношений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эффективности управления муниципальными финансами Нижнеом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е достижения необходимо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 Нижнеом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онных механизмов профессиональной служебной деятельности муниципальных служащих, в целях повышения качества оказываемых услуг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обеспечение результативности бюджетны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редусматривается за счет средств местного и област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было предусмотрено </w:t>
      </w:r>
      <w:r>
        <w:rPr>
          <w:sz w:val="28"/>
          <w:szCs w:val="28"/>
          <w:lang w:val="ru-RU"/>
        </w:rPr>
        <w:t>128 926,6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 = Vf1 / Vp1= 13</w:t>
      </w:r>
      <w:r>
        <w:rPr>
          <w:sz w:val="28"/>
          <w:szCs w:val="28"/>
          <w:lang w:val="ru-RU"/>
        </w:rPr>
        <w:t>962814,16/13962814,1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2 = Vf2 / Vp2=</w:t>
      </w:r>
      <w:r>
        <w:rPr>
          <w:sz w:val="28"/>
          <w:szCs w:val="28"/>
          <w:lang w:val="ru-RU"/>
        </w:rPr>
        <w:t>24195213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4195213,</w:t>
      </w:r>
      <w:r>
        <w:rPr>
          <w:sz w:val="28"/>
          <w:szCs w:val="28"/>
          <w:lang w:val="en-US"/>
        </w:rPr>
        <w:t>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3 = Vf3 / Vp3=</w:t>
      </w:r>
      <w:r>
        <w:rPr>
          <w:sz w:val="28"/>
          <w:szCs w:val="28"/>
          <w:lang w:val="ru-RU"/>
        </w:rPr>
        <w:t>1643365</w:t>
      </w:r>
      <w:r>
        <w:rPr>
          <w:sz w:val="28"/>
          <w:szCs w:val="28"/>
          <w:lang w:val="en-US"/>
        </w:rPr>
        <w:t>,00/</w:t>
      </w:r>
      <w:r>
        <w:rPr>
          <w:sz w:val="28"/>
          <w:szCs w:val="28"/>
          <w:lang w:val="ru-RU"/>
        </w:rPr>
        <w:t>1643365</w:t>
      </w:r>
      <w:r>
        <w:rPr>
          <w:sz w:val="28"/>
          <w:szCs w:val="28"/>
          <w:lang w:val="en-US"/>
        </w:rPr>
        <w:t>,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4= Vf4 / Vp4=</w:t>
      </w:r>
      <w:r>
        <w:rPr>
          <w:sz w:val="28"/>
          <w:szCs w:val="28"/>
          <w:lang w:val="ru-RU"/>
        </w:rPr>
        <w:t>31479929,6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1479929,61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5 = Vf5 / Vp5=</w:t>
      </w:r>
      <w:r>
        <w:rPr>
          <w:sz w:val="28"/>
          <w:szCs w:val="28"/>
          <w:lang w:val="ru-RU"/>
        </w:rPr>
        <w:t>2679045,2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679045,29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6 = Vf6 / Vp6=</w:t>
      </w:r>
      <w:r>
        <w:rPr>
          <w:sz w:val="28"/>
          <w:szCs w:val="28"/>
          <w:lang w:val="ru-RU"/>
        </w:rPr>
        <w:t>254016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254016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7 = Vf7 / Vp7=</w:t>
      </w:r>
      <w:r>
        <w:rPr>
          <w:sz w:val="28"/>
          <w:szCs w:val="28"/>
          <w:lang w:val="ru-RU"/>
        </w:rPr>
        <w:t>628713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628713,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8 = Vf8 / Vp8=</w:t>
      </w:r>
      <w:r>
        <w:rPr>
          <w:sz w:val="28"/>
          <w:szCs w:val="28"/>
          <w:lang w:val="ru-RU"/>
        </w:rPr>
        <w:t>72,3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72,3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9 = Vf9 / Vp9=</w:t>
      </w:r>
      <w:r>
        <w:rPr>
          <w:sz w:val="28"/>
          <w:szCs w:val="28"/>
          <w:lang w:val="ru-RU"/>
        </w:rPr>
        <w:t>14863592,0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4863592,0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10 = Vf10 / Vp10=</w:t>
      </w:r>
      <w:r>
        <w:rPr>
          <w:sz w:val="28"/>
          <w:szCs w:val="28"/>
          <w:lang w:val="ru-RU"/>
        </w:rPr>
        <w:t>39219882,8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9219882,85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98/98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2 = Gf2 / Gp2=100/100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3 = Gf3 / Gp3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 = Gf4 / Gp4=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9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5 = Gf5 / Gp5=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6 = Gf6 / Gp6=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 = Gf7 / Gp7=12/12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 = Gf8 / Gp8=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 = Gf9 / Gp9=100/100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G10 = Gf10 / Gp10=100/</w:t>
      </w:r>
      <w:r>
        <w:rPr>
          <w:sz w:val="28"/>
          <w:szCs w:val="28"/>
          <w:lang w:val="ru-RU"/>
        </w:rPr>
        <w:t>99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  <w:lang w:val="ru-RU"/>
        </w:rPr>
        <w:t>,0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 = G1 / V1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3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4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5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5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6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6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7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7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8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1 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9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9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1 /1=1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0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0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1</w:t>
      </w:r>
      <w:r>
        <w:rPr>
          <w:sz w:val="28"/>
          <w:szCs w:val="28"/>
          <w:lang w:val="ru-RU"/>
        </w:rPr>
        <w:t>,01</w:t>
      </w:r>
      <w:r>
        <w:rPr>
          <w:sz w:val="28"/>
          <w:szCs w:val="28"/>
        </w:rPr>
        <w:t xml:space="preserve"> /1=1</w:t>
      </w:r>
      <w:r>
        <w:rPr>
          <w:sz w:val="28"/>
          <w:szCs w:val="28"/>
          <w:lang w:val="ru-RU"/>
        </w:rPr>
        <w:t>,0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1 = I1+ I2+ I3 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 xml:space="preserve"> x 100% = 1+1+1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%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2 = I</w:t>
      </w:r>
      <w:r>
        <w:rPr>
          <w:sz w:val="28"/>
          <w:szCs w:val="28"/>
          <w:lang w:val="ru-RU"/>
        </w:rPr>
        <w:t>4 +</w:t>
      </w:r>
      <w:r>
        <w:rPr>
          <w:sz w:val="28"/>
          <w:szCs w:val="28"/>
          <w:lang w:val="en-US"/>
        </w:rPr>
        <w:t>I5 + I6+ I7+ I8+ I9 /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en-US"/>
        </w:rPr>
        <w:t xml:space="preserve"> x 100% =1+1+1+1+1+1/</w:t>
      </w:r>
      <w:r>
        <w:rPr>
          <w:sz w:val="28"/>
          <w:szCs w:val="28"/>
        </w:rPr>
        <w:t>6х</w:t>
      </w:r>
      <w:r>
        <w:rPr>
          <w:sz w:val="28"/>
          <w:szCs w:val="28"/>
          <w:lang w:val="en-US"/>
        </w:rPr>
        <w:t>100%=10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%, 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3 = I1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/ 1 x 100% =1,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100%=1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7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3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+100+101/3х100= 101,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«Управление финансами в Нижнеомском муниципальном районе и развитие межбюджетных отношений»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а 101,00 %.</w:t>
      </w:r>
    </w:p>
    <w:p>
      <w:pPr>
        <w:pStyle w:val="Normal"/>
        <w:tabs>
          <w:tab w:val="clear" w:pos="708"/>
          <w:tab w:val="left" w:pos="540" w:leader="none"/>
        </w:tabs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Расчет оценки эффективности под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  <w:r>
        <w:rPr>
          <w:sz w:val="28"/>
          <w:szCs w:val="28"/>
        </w:rPr>
        <w:t xml:space="preserve">сельских территорий Омской области»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е достижения необходимо решение следующих задач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сельского населения Ом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е обустройство объектами социальной и инженер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раструктуры населенных пунктов, объектов АПК, расположенных в сельской мес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задачи подпрограммы по улучшению жилищных условий сельского населения в Нижнеомском муниципальном районе Омской области направлено основное мероприятие по улучшению жилищных условий граждан, проживающих в сельской мес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 комплексному обустройству населенных пунктов, расположенных в сельской местности, объектами социальной и инженерной инфраструктуры направлена на решение задачи по комплексному обустройству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 Финансирование мероприятий подпрограммы предусматривается за счет средств местного и областного бюджетов.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на финансирование мероприятий подпрограммы было предусмотрено </w:t>
      </w:r>
      <w:r>
        <w:rPr>
          <w:sz w:val="28"/>
          <w:szCs w:val="28"/>
          <w:lang w:val="en-US"/>
        </w:rPr>
        <w:t>71285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тыс.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1661234,4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1661234,4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ru-RU"/>
        </w:rPr>
        <w:t>69624242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69624242,0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= Gf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/ G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,808/1,80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1=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1 = I1 / 1 x 100% = 1/1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100%=100%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/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/1х100%=0%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8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0+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0/2х100=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«Комплексное развитие сельских территорий Омской области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 %.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оценки эффек</w:t>
      </w:r>
      <w:r>
        <w:rPr>
          <w:sz w:val="28"/>
          <w:szCs w:val="28"/>
        </w:rPr>
        <w:t xml:space="preserve">тивности под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транспортного обслуживания населения и обеспечение устойчивого, надежного, безопасного функционирования пассажирского транспорт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</w:t>
      </w:r>
      <w:r>
        <w:rPr>
          <w:rFonts w:cs="Calibri"/>
          <w:sz w:val="28"/>
          <w:szCs w:val="28"/>
        </w:rPr>
        <w:t>лучшение транспортного обслуживания населения</w:t>
      </w:r>
      <w:r>
        <w:rPr>
          <w:sz w:val="28"/>
          <w:szCs w:val="28"/>
        </w:rPr>
        <w:t xml:space="preserve"> Нижнеомского района Ом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требности населения в услугах по перевозке пассажиров транспортом общего пользования в границах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решается путем формирования маршрутной сети муниципального района, обеспечивающей 100% охват населенных пунктов регулярным транспортным сообщ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пассажирских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реализуется путем установления муниципальным образованием Омской области размерам оплаты проезда по маршрутам в границах муниципального образования Омской области ниже экономически обоснованных затрат перевозчиков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е пункты Нижнеомского муниципального района 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имели регулярные автобусные сообщения. Таким образом,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, равна нулю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у из областного и местного бюджетов была предоставлена субсидия местным перевозчикам на организацию транспортного обслуживания населения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9803,8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ассигнований, предусмотренных Администрацией в местном бюджете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и решение задач подпрограммы осуществляются путем скоординированного выполнения комплекса взаимоувязанных по срокам, ресурсам, исполнителям и результатам мероприятий. В процессе мониторинга реализации мероприятий подпрограммы, осуществляется оценка достижения запланированных целевых индикато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чет уровня финансового обеспечения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g = Vfg / V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Vfg – фактический объем финансового обеспечения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рg – запланированный объем финансового обеспечения g-го мероприятия.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1 = Vf1 / Vp1= </w:t>
      </w:r>
      <w:r>
        <w:rPr>
          <w:sz w:val="28"/>
          <w:szCs w:val="28"/>
          <w:lang w:val="ru-RU"/>
        </w:rPr>
        <w:t>9795179,2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9795179,26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= Vf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/ V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ru-RU"/>
        </w:rPr>
        <w:t>8637,7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8637,78</w:t>
      </w:r>
      <w:r>
        <w:rPr>
          <w:sz w:val="28"/>
          <w:szCs w:val="28"/>
          <w:lang w:val="en-US"/>
        </w:rPr>
        <w:t>=1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чет степени достижения значения целевого индикатора g-го мероприятия производи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g = Gfg / Gp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: Gfg – фактическое значение целевого индикатора g-го мероприятия; Gpg – запланированное значение целевого индикатора g-го мероприят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ожительной динамикой достижения значения целевого индикатора является снижение его значения, расчет Gg производится по формуле: Gg = 2 – (Gfg / Gpg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 = Gf1 / Gp1=</w:t>
      </w:r>
      <w:r>
        <w:rPr>
          <w:sz w:val="28"/>
          <w:szCs w:val="28"/>
          <w:lang w:val="ru-RU"/>
        </w:rPr>
        <w:t>30,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2=100/100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 эффективности реализации g-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 = Gg / Vg 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Gg – степень достижения значения целевого индикатора g-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g – уровень финансового обеспечения g-го меро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1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1,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1=1,0</w:t>
      </w:r>
      <w:r>
        <w:rPr>
          <w:sz w:val="28"/>
          <w:szCs w:val="28"/>
          <w:lang w:val="ru-RU"/>
        </w:rPr>
        <w:t>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/1=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j-ого основного мероприятия осуществляется по формуле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j = SUM Ig / k x 100%,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Ig – эффективность реализации мероприятий j-ого основного мероприятия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g – мероприятие j-ого основного мероприятия (далее – g-ое мероприятие); k – количество g-ых меропри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 /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,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1х100%=1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%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 / 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 = 1/1х100%=100%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асчет эффективности i-ой подпрограммы определяется по формуле: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i = (SUM Jj + SUM Kq) / (m+ p) x 100%,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де: Jj – эффективность реализации j-го основного мероприятия i-ой подпрограммы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q – эффективность реализации q-ой ведомственной целевой программы i-ой подпрограммы, Kq = 0 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– основное мероприятие i-ой подпрограммы (далее – j-ое основное мероприятие)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– ведомственная целевая программа i-ой подпрограммы (далее – q-ая ведомственная целевая программа), q=0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личество j-ых основных мероприятий;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 – количество q-ых ведомственных целевых программ, p=0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8 = (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j</w:t>
      </w:r>
      <w:r>
        <w:rPr>
          <w:sz w:val="28"/>
          <w:szCs w:val="28"/>
        </w:rPr>
        <w:t xml:space="preserve">)/(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0%= 1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+100/2х100=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подпрограммы «Организация транспортного обслуживания населения и обеспечение устойчивого, надежного, безопасного функционирования пассажирского транспорта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составила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eastAsia="ru-RU" w:bidi="ar-SA"/>
    </w:rPr>
  </w:style>
  <w:style w:type="character" w:styleId="6">
    <w:name w:val=" Знак Знак6"/>
    <w:basedOn w:val="Style14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3:47:00Z</dcterms:created>
  <dc:creator>User</dc:creator>
  <dc:description/>
  <dc:language>en-US</dc:language>
  <cp:lastModifiedBy>User</cp:lastModifiedBy>
  <cp:lastPrinted>2022-06-23T16:37:00Z</cp:lastPrinted>
  <dcterms:modified xsi:type="dcterms:W3CDTF">2024-05-22T06:56:20Z</dcterms:modified>
  <cp:revision>100</cp:revision>
  <dc:subject/>
  <dc:title>Отчет о реализации долгосрочной целевой программы Черлак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AC46B63F545189B893B9AB52DE9A2_12</vt:lpwstr>
  </property>
  <property fmtid="{D5CDD505-2E9C-101B-9397-08002B2CF9AE}" pid="3" name="KSOProductBuildVer">
    <vt:lpwstr>1049-12.2.0.16909</vt:lpwstr>
  </property>
</Properties>
</file>