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Нижнеомского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экономического потенциала Нижнеом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6340"/>
        <w:gridCol w:w="1650"/>
        <w:gridCol w:w="1100"/>
        <w:gridCol w:w="1100"/>
        <w:gridCol w:w="1870"/>
        <w:gridCol w:w="2124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Нижнеомского  муниципального района Омской области (далее – муниципальная программа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041"/>
        <w:gridCol w:w="1617"/>
        <w:gridCol w:w="1126"/>
        <w:gridCol w:w="1134"/>
        <w:gridCol w:w="1730"/>
        <w:gridCol w:w="251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«Управление имуществом Нижнеомского муниципального района Омской области»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в хозяйственный оборот ранее неучтенных и неиспользуемых объектов, находящихся в собственности Нижнеомского муниципального района Омской област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величения неналоговых доходов бюджета Нижнеомского муниципального района Омской област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труктуры собственности Нижнеомского муниципального района Омской области, необходимой для реализации полномочий органов местного самоуправления Нижнеомского муниципального района Ом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мма 2 «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ксное развитие систем коммунальной и жилищной инфраструктуры Нижнеомского муниципального района Омской области»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щей площади жилых помещений, в расчете на одного жителя Нижнеомского района не менее 30 кв.м. к 2021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к 2021 году годовой объем ввода жилья в эксплуатацию 2200 кв.м., в том числе объем ввода в эксплуатацию жилья индивидуальными застройщиками – не менее 2000,0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ого строительства снижен из-за отсутствия денежных средств у населения, и  приостановления государственной программы переселения из ветхого и аварийного жилья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9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еомского муниципальн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по федеральной целевой программе 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ежные средства на приобретение готового жилья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жилых помещений оборудованных водопроводо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программа 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рисков и смягчение последствий чрезвычайных ситуаций, обеспечение общественного правопорядка и общественной безопасности Нижнеомского муниципального района Омской области»</w:t>
            </w:r>
          </w:p>
        </w:tc>
      </w:tr>
      <w:tr>
        <w:trPr>
          <w:trHeight w:val="20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 удельного веса численности молодых людей, участвующих в мероприятиях по гражданско-патриотическому воспитанию молодежи и пропаганде семейных ценностей в общей численности молодежи с 55 % в 2014 году до 70% к 2021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«Дорож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я деятельность Нижнеом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планируется за счет реконструкции и капитального ремонта дорожной сети, ежегодного проведения мероприятий по зимнему и летнему содержанию дорог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а территории муниципального района ДТП, вызванных нарушениями детьми и подростками, обучающимися в муниципальных образовательных учреждениях, правил дорожного дви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руш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 5 «Эн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бережение и повышение энергетической эффективности в Нижнеомском муниципальном районе Омской области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ъектов  организаций Нижнеомского района, обеспеченных приборами учета энергетических ресурсов и в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6 «Содействие в развитии сельского хозяйства и создание условий для развития малого и среднего предпринимательства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продукции сельского хозяйства, в т.ч.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96,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89,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дукция растениево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02,3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17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укция животново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урожайности  зерновых культур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/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ов производства к 2022 году мяса до 4,0 тыс.тон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головья свиней и КРС из-за высоких цен на корма и низкой закупочной цено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объемов производства  молока – до 10 тыс. тонн к 2022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жение объемов производства молока произошло в ЛПХ из-за снижения поголовья коров молочного направления</w:t>
            </w:r>
            <w:r>
              <w:rPr>
                <w:sz w:val="32"/>
                <w:szCs w:val="32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головья коров в личных подсобных хозяйствах это их сокращение на 30 подворий, весеннее подтопление и карантин в связи с выявлением случаев заболеваний животных бешенством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реднемесячной номинальной начисленной заработной платы в отрасли сельского хозяй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932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 предпринимательства (включая индивидуальных предпринимателей) в расчете на 10 тыс. человек на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20,3 в 2014 году до 220,0 в 2022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связано с закрытием недействующих субъектов малого и среднего предпринимательства.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 7 «Управление финансами в Нижнеомском муниципальном районе и развитие межбюджетных отношений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I степени качества организации и осуществления бюджетного процесса в Нижнеомском муниципальном районе Омской обла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659" w:leader="none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значения средней оценки качества организации и осуществления бюджетного процесса в Нижнеомском муниципальном районе  Омской области относительно максимально возможной оценк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а 8 «Устойчивое развитие сельских территорий»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, улучшивших жилищные условия в сельской мест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еомского муниципальног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 по федеральной целевой программе получи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нежные средства на приобретение готового жилья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производства и переработки сельскохозяйственной продукции, а также общественно значимых объектов в сельских населенных пунктах, обеспеченных постоянной круглогодичной связью с сетью автомобильных дорог общего пользования с твердым покрытие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жилищного фонда в сельской местности природным газом, поставляемым по распределительной газовой се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сельского населения питьевой водо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 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транспортного обслуживания населения и обеспечение устойчивого, надежного, безопасного функционирования пассажирского транспорта»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ассажиров, перевезенных в муниципальном сообщении на автомобильном транспорт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ч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 достижении планового значения.</w:t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32:00Z</dcterms:created>
  <dc:creator>ipetrov</dc:creator>
  <dc:description/>
  <dc:language>en-US</dc:language>
  <cp:lastModifiedBy>User</cp:lastModifiedBy>
  <cp:lastPrinted>2024-05-31T16:52:00Z</cp:lastPrinted>
  <dcterms:modified xsi:type="dcterms:W3CDTF">2024-05-31T10:53:32Z</dcterms:modified>
  <cp:revision>36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7B57EF67E54252849E991BE259A08A_12</vt:lpwstr>
  </property>
  <property fmtid="{D5CDD505-2E9C-101B-9397-08002B2CF9AE}" pid="3" name="KSOProductBuildVer">
    <vt:lpwstr>1049-12.2.0.16909</vt:lpwstr>
  </property>
</Properties>
</file>