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звещение о проведении аукциона по выбору исполнителей услуг по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перемещению задержанных транспортных средств на специализированную стоянку</w:t>
      </w:r>
    </w:p>
    <w:tbl>
      <w:tblPr>
        <w:tblW w:w="11590" w:type="dxa"/>
        <w:jc w:val="left"/>
        <w:tblInd w:w="-60" w:type="dxa"/>
        <w:tblLayout w:type="fixed"/>
        <w:tblCellMar>
          <w:top w:w="0" w:type="dxa"/>
          <w:left w:w="225" w:type="dxa"/>
          <w:bottom w:w="0" w:type="dxa"/>
          <w:right w:w="150" w:type="dxa"/>
        </w:tblCellMar>
      </w:tblPr>
      <w:tblGrid>
        <w:gridCol w:w="4117"/>
        <w:gridCol w:w="7473"/>
      </w:tblGrid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Информация об организаторе аукциона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аименование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дминистрации Нижнеомского муниципального района Омской области</w:t>
            </w:r>
          </w:p>
        </w:tc>
      </w:tr>
      <w:tr>
        <w:trPr>
          <w:trHeight w:val="342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сто нахождения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6620, с, Нижняя Омка, ул. Ленина 58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очтовый адрес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6620, с, Нижняя Омка, ул. Ленина 58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дрес электронной почты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shd w:fill="FFFFFF" w:val="clear"/>
                  <w:lang w:val="en-US"/>
                </w:rPr>
                <w:t>econom@noms.omskportal.ru</w:t>
              </w:r>
            </w:hyperlink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Контактный номер организатора аукциона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-38165-2-14-40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Информация об аукционе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едмет аукциона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Исполнение услуги по </w:t>
            </w:r>
            <w:r>
              <w:rPr>
                <w:rFonts w:cs="Times New Roman" w:ascii="Times New Roman" w:hAnsi="Times New Roman"/>
                <w:color w:val="21242D"/>
                <w:sz w:val="28"/>
                <w:szCs w:val="28"/>
                <w:shd w:fill="FFFFFF" w:val="clear"/>
              </w:rPr>
              <w:t>перемещению задержанных транспортных средств на специализированную стоянку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Форма аукциона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утем снижения начальной максимальной цены предмета аукциона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ачальная максимальная цена предмета аукциона и величина понижения начальная максимальной цены в процентах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 соответствии с приказом Региональной энергетической комиссии Омской области от 30.06.2020 № 83/34 «Об установлении тарифов на перемещение и хранение задержанных транспортных средств на территории Омской области»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дрес места приема заявки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46620, с, Нижняя Омка, ул. Ленина 58, каб. 206 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ата начала подачи заявок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.10.2024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ата и время окончания срока подачи заявок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0.11.2024 17-45ч</w:t>
            </w:r>
          </w:p>
        </w:tc>
      </w:tr>
      <w:tr>
        <w:trPr>
          <w:trHeight w:val="701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дрес, дата, время начала вскрытия конвертов с заявками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6620, с, Нижняя Омка, ул. Ленина 58, каб. 20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.12.2024 10:00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дрес, дата, время начала проведения аукциона и подведение его итогов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6620, с, Нижняя Омка, ул. Ленина 58, каб. 20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.12.2024 10:00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пособ уведомления об итогах аукциона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ачальная (максимальная) цена договора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 соответствии с приказом Региональной энергетической комиссии Омской области от 30.06.2020 № 83/34 «Об установлении тарифов на перемещение и хранение задержанных транспортных средств на территории Омской области»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сто поставки товара, выполнения работы или оказания услуги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 границах Нижнеомского муниципального района.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рок исполнения договора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 даты подписания до 01.01.2028</w:t>
            </w:r>
          </w:p>
        </w:tc>
      </w:tr>
    </w:tbl>
    <w:p>
      <w:pPr>
        <w:pStyle w:val="Normal"/>
        <w:spacing w:before="0" w:after="0"/>
        <w:ind w:right="1275" w:hanging="0"/>
        <w:rPr/>
      </w:pPr>
      <w:r>
        <w:rPr/>
      </w:r>
    </w:p>
    <w:sectPr>
      <w:type w:val="nextPage"/>
      <w:pgSz w:w="11906" w:h="16838"/>
      <w:pgMar w:left="284" w:right="142" w:gutter="0" w:header="0" w:top="11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eastAsia="Times New Roman"/>
      <w:sz w:val="22"/>
      <w:szCs w:val="22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Название объекта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meter">
    <w:name w:val="parame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metervalue">
    <w:name w:val="parameterva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noms.omskporta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46:00Z</dcterms:created>
  <dc:creator>Игорь А. Ларин</dc:creator>
  <dc:description/>
  <cp:keywords/>
  <dc:language>en-US</dc:language>
  <cp:lastModifiedBy>User</cp:lastModifiedBy>
  <cp:lastPrinted>2024-09-05T16:19:00Z</cp:lastPrinted>
  <dcterms:modified xsi:type="dcterms:W3CDTF">2024-09-05T10:19:00Z</dcterms:modified>
  <cp:revision>15</cp:revision>
  <dc:subject/>
  <dc:title>Извещение о проведении аукциона по выбору исполнителей услуг по перемещению транспортных средств на специализированную стоянку, их хранению и возврату</dc:title>
</cp:coreProperties>
</file>