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НИЖНЕОМСКОГО МУНИЦИПАЛЬНОГО РАЙОН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/>
        <w:tc>
          <w:tcPr>
            <w:tcW w:w="9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iCs/>
              </w:rPr>
              <w:t xml:space="preserve">  </w:t>
            </w:r>
            <w:r>
              <w:rPr>
                <w:rFonts w:cs="Arial" w:ascii="Arial" w:hAnsi="Arial"/>
                <w:bCs/>
                <w:iCs/>
              </w:rPr>
              <w:t>6  .  февраля     2023  г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№</w:t>
            </w:r>
            <w:r>
              <w:rPr>
                <w:rFonts w:eastAsia="Arial" w:cs="Arial" w:ascii="Arial" w:hAnsi="Arial"/>
                <w:bCs/>
                <w:iCs/>
              </w:rPr>
              <w:t xml:space="preserve">   </w:t>
            </w:r>
            <w:r>
              <w:rPr>
                <w:rFonts w:cs="Arial" w:ascii="Arial" w:hAnsi="Arial"/>
                <w:bCs/>
                <w:iCs/>
              </w:rPr>
              <w:t>49   -П</w:t>
            </w:r>
          </w:p>
        </w:tc>
      </w:tr>
    </w:tbl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Нижнеомского муниципального района Омской области</w:t>
      </w:r>
      <w:r>
        <w:rPr>
          <w:spacing w:val="1"/>
          <w:sz w:val="28"/>
          <w:szCs w:val="28"/>
          <w:shd w:fill="FFFFFF" w:val="clear"/>
        </w:rPr>
        <w:t xml:space="preserve"> от 01.03.2021г №68-П «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на территории Нижеомского муниципального района Омской области».</w:t>
      </w:r>
    </w:p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В соответствии с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Бюджетным кодексом Российской Федерации</w:t>
        </w:r>
      </w:hyperlink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Федеральным законом от 06.10.2003 N 131-ФЗ «Об общих принципах   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омского муниципального района, Администрация Нижнеомского       муниципального района Ом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1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и дополнения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рядок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на территории Нижеом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утверждённый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Нижнеомского муниципального района от 01.03.2021 г №68-П (далее – Порядок):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полнить пункт 4.1.3. раздела 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ебования к получателям Субсид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дефисо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</w:t>
      </w:r>
      <w:r>
        <w:rPr>
          <w:sz w:val="28"/>
          <w:szCs w:val="28"/>
          <w:lang w:val="ru-RU" w:eastAsia="ru-RU"/>
        </w:rPr>
        <w:t xml:space="preserve">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»;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полнить абзацем раздел 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ебования к получателям Субсид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ледующего содержания: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 w:eastAsia="ru-RU"/>
        </w:rPr>
        <w:t>«4.2. В отношении участника отбора должен отсутствовать факт нецелевого использования Субсидии, ранее предоставленных в рамках настоящего Порядка, и непредставления участником отбора отчетности об осуществлении расходов, источником финансового обеспечения которых является Субсидия, и о значении результата предоставления Субсидии и (или) иной отчетности в течение предыдущего отчетного периода, за исключением участников отбора, которые обращаются за получением гранта впервы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 w:eastAsia="ru-RU"/>
        </w:rPr>
        <w:t>4.3. Реализация проекта участника отбора на территории Нижнеомского муниципального района Омской области, а также реализация проекта на территории Нижнеомского муниципального района Омской области и за ее пределами в отношении проектов, направленных на проведение поисковой работы,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 или предусматривающих представление Нижнеомского муниципального района Омской области за ее пределам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 w:eastAsia="ru-RU"/>
        </w:rPr>
        <w:t xml:space="preserve">4.4. Участник отбора осуществляет свою уставную деятельность на территории Нижнеомского муниципального района Омской области по одному или нескольким направлениям, предусмотренным </w:t>
      </w:r>
      <w:hyperlink r:id="rId5">
        <w:r>
          <w:rPr>
            <w:rStyle w:val="InternetLink"/>
            <w:sz w:val="28"/>
            <w:szCs w:val="28"/>
            <w:lang w:val="ru-RU" w:eastAsia="ru-RU"/>
          </w:rPr>
          <w:t>пунктом 3.4.</w:t>
        </w:r>
      </w:hyperlink>
      <w:r>
        <w:rPr>
          <w:sz w:val="28"/>
          <w:szCs w:val="28"/>
          <w:lang w:val="ru-RU" w:eastAsia="ru-RU"/>
        </w:rPr>
        <w:t xml:space="preserve"> настоящего Порядк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 w:eastAsia="ru-RU"/>
        </w:rPr>
        <w:t>4.5. Участник отбора должен иметь государственную регистрацию в качестве юридического лица не менее одного года на дату окончания приема заявок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 w:eastAsia="ru-RU"/>
        </w:rPr>
        <w:t xml:space="preserve">4.6. Реализация проекта участником отбора по одному из направлений, предусмотренному в </w:t>
      </w:r>
      <w:hyperlink r:id="rId6">
        <w:r>
          <w:rPr>
            <w:rStyle w:val="InternetLink"/>
            <w:sz w:val="28"/>
            <w:szCs w:val="28"/>
            <w:lang w:val="ru-RU" w:eastAsia="ru-RU"/>
          </w:rPr>
          <w:t>пункте 3.4.</w:t>
        </w:r>
      </w:hyperlink>
      <w:r>
        <w:rPr>
          <w:sz w:val="28"/>
          <w:szCs w:val="28"/>
          <w:lang w:val="ru-RU" w:eastAsia="ru-RU"/>
        </w:rPr>
        <w:t xml:space="preserve"> настоящего Порядк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 w:eastAsia="ru-RU"/>
        </w:rPr>
        <w:t>4.7. В отношении участника отбора должен отсутствовать факт финансирования проекта(-ов), представленного(-ых) на отбор, на основании иных нормативных правовых актов Нижнеомского муниципального района Омской обла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8. Участник отбора не может представить две и более заявки, в которых краткое описание проекта, обоснование социальной значимости проекта, цель и задачи проекта, календарный план проекта и (или) бюджет проекта совпадают между собой по содержанию более чем на 50 процентов.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Нижнеомского муниципального района, начальника управления сельского хозяйства и продовольствия Администрации Нижнеомского муниципального района Омской области А.В.Вахрушев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 w:eastAsia="ru-RU"/>
        </w:rPr>
        <w:t xml:space="preserve">Опубликовать настоящее постановление на официальном сайте Нижнеомского муниципального района Омской области в информационно-телекоммуникационной сети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en-US" w:eastAsia="ru-RU"/>
        </w:rPr>
        <w:t>Интернет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en-US" w:eastAsia="ru-RU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://noms.omskportal.ru</w:t>
        </w:r>
      </w:hyperlink>
      <w:r>
        <w:rPr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униципального района                </w:t>
      </w:r>
      <w:r>
        <w:rPr>
          <w:sz w:val="28"/>
          <w:szCs w:val="28"/>
        </w:rPr>
        <w:t xml:space="preserve">                                                     А.М.Стадников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consultantplus://offline/main?base=RLAW172;n=58935;fld=134" TargetMode="External"/><Relationship Id="rId5" Type="http://schemas.openxmlformats.org/officeDocument/2006/relationships/hyperlink" Target="consultantplus://offline/ref=46C2FBE0B89A4B4337EE05F38DC28590E6507D788908172AE4000C3921A690D07B875DD960F48E67830F1DC2CBB20B62AB4212B6DEC726C1E9FE4B0Bi3j4E" TargetMode="External"/><Relationship Id="rId6" Type="http://schemas.openxmlformats.org/officeDocument/2006/relationships/hyperlink" Target="consultantplus://offline/ref=46C2FBE0B89A4B4337EE05F38DC28590E6507D788908172AE4000C3921A690D07B875DD960F48E67830F1DC2CBB20B62AB4212B6DEC726C1E9FE4B0Bi3j4E" TargetMode="External"/><Relationship Id="rId7" Type="http://schemas.openxmlformats.org/officeDocument/2006/relationships/hyperlink" Target="http://noms.omskporta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4:11:00Z</dcterms:created>
  <dc:creator>тест</dc:creator>
  <dc:description/>
  <cp:keywords/>
  <dc:language>en-US</dc:language>
  <cp:lastModifiedBy>User</cp:lastModifiedBy>
  <cp:lastPrinted>2023-02-02T16:30:00Z</cp:lastPrinted>
  <dcterms:modified xsi:type="dcterms:W3CDTF">2023-02-06T06:13:00Z</dcterms:modified>
  <cp:revision>7</cp:revision>
  <dc:subject/>
  <dc:title> </dc:title>
</cp:coreProperties>
</file>