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ъявление о проведении конкурсного отбора для получения субсидий из бюджета Нижнеомского муниципального района Ом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риентированным некоммерческим организациям,</w:t>
      </w:r>
      <w:r>
        <w:rPr>
          <w:spacing w:val="1"/>
          <w:sz w:val="28"/>
          <w:szCs w:val="28"/>
        </w:rPr>
        <w:t xml:space="preserve"> не являющимся государственными (муниципальными) учреждениями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уществляющи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ь в социальной сфере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направленных на решение задач социально - экономического развития района и для реализации социальных проектов</w:t>
      </w:r>
      <w:r>
        <w:rPr>
          <w:color w:val="000000"/>
          <w:sz w:val="28"/>
          <w:szCs w:val="28"/>
        </w:rPr>
        <w:t>, в целях реализации подпрограммы</w:t>
      </w:r>
      <w:r>
        <w:rPr>
          <w:spacing w:val="1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</w:t>
      </w:r>
      <w:r>
        <w:rPr>
          <w:spacing w:val="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муниципальной программы «Развитие социально-культурной сферы Нижнеомского муниципального района Омской области (2014-2026 годы)», утвержденной постановлением Главы Нижнеомского муниципального района Омской области от 30.10.2013 № 704-п, Администрация Нижнеомского муниципального района Омской области </w:t>
      </w:r>
      <w:r>
        <w:rPr>
          <w:sz w:val="28"/>
          <w:szCs w:val="28"/>
        </w:rPr>
        <w:t xml:space="preserve">объявляет о начале проведения конкурсного отбора для получения субсидий социально ориентированными некоммерческими </w:t>
      </w:r>
      <w:r>
        <w:rPr>
          <w:color w:val="000000"/>
          <w:sz w:val="28"/>
          <w:szCs w:val="28"/>
        </w:rPr>
        <w:t xml:space="preserve">организациями, </w:t>
      </w:r>
      <w:r>
        <w:rPr>
          <w:spacing w:val="1"/>
          <w:sz w:val="28"/>
          <w:szCs w:val="28"/>
        </w:rPr>
        <w:t xml:space="preserve">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</w:t>
      </w:r>
      <w:r>
        <w:rPr>
          <w:color w:val="000000"/>
          <w:sz w:val="28"/>
          <w:szCs w:val="28"/>
        </w:rPr>
        <w:t xml:space="preserve"> на территории Нижнеомского муниципального района Омской обла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Конкурсный отбор проводится в соответствии с Порядком </w:t>
      </w:r>
      <w:r>
        <w:rPr>
          <w:spacing w:val="1"/>
          <w:sz w:val="28"/>
          <w:szCs w:val="28"/>
        </w:rPr>
        <w:t xml:space="preserve">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, утвержденного постановлением Администрации Нижнеомского муниципального района Омской области от 01.03.2021г №68-П «</w:t>
      </w:r>
      <w:r>
        <w:rPr>
          <w:spacing w:val="1"/>
          <w:sz w:val="28"/>
          <w:szCs w:val="28"/>
          <w:shd w:fill="FFFFFF" w:val="clear"/>
        </w:rPr>
        <w:t>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 — Администрация Нижне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бюджет конкурса составляет 30 0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ного отбора могут быть некоммерческие организации, которые соответствуют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деятельности на территории Нижнеомского муниципального района Омской области, направленной на поддержку семьи, детей, старшего поколения, инвалидов, ветеранов войны и воен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некоммерческой организации в качестве юридического лица на территории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рок деятельности на территории Нижнеомского муниципального района Омской области – не менее одн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некоммерческой организацией своевременно и в полном объеме обязательств по уплате налогов, сборов и иных обязательных платежей в бюджеты всех уровней и государственные внебюджетные фонды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нкурсного отбора на 1-е число месяца, предшествующего месяцу, в котором проводится конкурсный отбор, должен соответствовать следующим требованиям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имеющие просроченную задолженность по возврату в бюджет Нижнеомского муниципального района в соответствии с настоящим правовым актом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Нижнеомского муниципального района Омской обла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находящиеся в процессе реорганизации, ликвидации, в отношении которых не введена процедура банкротства, деятельность которых не приостановлена в порядке, предусмотренном законодательством Российской Федерац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являющие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являющиеся получателем средств из бюджета бюджетной системы Российской Федерации, из которого планируется предоставление гранта в форме субсидий в соответствии с правовым актом, на основании иных нормативных правовых актов или муниципальных правовых актов на цели, указанные в пункте 3.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ставить в Администрацию Нижнеомского муниципального района Омской области пакет документов, который должен включать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нкурсную заявку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уведомление об отсутствии в отношении организации процедур ликвидации, реорганизации, банкротства, приостановления ее деятельно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огласие на обработку персональных данных в соответствии со ст. 9 </w:t>
      </w:r>
      <w:hyperlink r:id="rId2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 от 27.07.2006 N 152-ФЗ «О персональных данных»</w:t>
        </w:r>
      </w:hyperlink>
      <w:r>
        <w:rPr>
          <w:spacing w:val="1"/>
          <w:sz w:val="28"/>
          <w:szCs w:val="28"/>
        </w:rPr>
        <w:t>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Устава организации (со всеми внесенными изменениями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свидетельства о государственной регистрации организац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свидетельства о внесении в Единый государственный реестр юридических лиц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правку территориального органа налоговой инспекции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на 1 число месяца, предшествующего дате подачи заявк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правку уполномоченного банка о наличии рублевого счета с реквизитам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мета или план (программа) СОНКО, направленные на решение социальных проблем населения Нижнеомского муниципального района и развитие гражданского общества в Российской Федерации, с указанием перечня мероприятий и этапов их реализации в текущем году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мету расходов на реализацию мероприятий, направленных на достижение целей предоставления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иные документы (рекомендательные письма о деятельности соискателя, письма поддержки и другое) могут быть предоставлены по инициативе заявител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пии документов должны быть заверены подписью руководителя СОНКО с расшифровкой должности, фамилией и инициалами, а также скреплены печа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социально ориентированная некоммерческая организация может подать только одну заяв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ки на участие в конкурсе принимаются с 24 сентября 2024 года по 14  октября (включительно) 2024 года. 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смотрение представленных заявок и подведение итогов конкурса на получение Субсидии осуществляется конкурсной комиссией в течение 5 рабочих дней после передачи их уполномоченным органом, состав которой утверждается постановлением Администрации Нижнеомского муниципального района Омской област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шение по предоставлению Субсидии принимается конкурсной комиссией по результатам оценки соответствия заявки критериям, указанным в разделе 6 настоящего Порядк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казанные критерии оцениваются по балльной системе от 0 до 5 баллов каждым членом конкурсной комиссии. По результатам оценки, заявки распределяются исходя из итоговой суммы баллов (от наибольшего к наименьшему). В случае равенства суммы баллов учитывается дата и номер регистрации заявки (от меньшего к большему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убсидия выделяется первому в рейтинге соискателю на получение Субсидии в объеме, необходимом для реализации плана (программы), на основании представленной сметы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ле определения суммы средств конкретному соискателю на получение Субсидии и наличия нераспределенного остатка средств выбирается следующая заявка в рейтинге и определяется сумма предоставления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анием для отказа соискателю Субсидии в участии в конкурсном отборе являетс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соответствие заявки требованиям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оставление неполного пакета документов либо недостоверных сведений в документах, предусмотренные пунктом 5.3 данного раздел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езаключение некоммерческой организацией соглашения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соответствие соискателя требованиям к участникам конкурса, установленным разделом 4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распределение в полном объеме бюджетных средств, предусмотренных уполномоченному органу сводной бюджетной росписью местного бюджета в текущем году на предоставление субсидий, между некоммерческими организациям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искателем представлено более одной заявк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дготовленная соискателем заявка поступила в уполномоченный орган после окончания срока приема заяв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шение конкурсной комиссии об итогах конкурса оформляется протоколом заседания конкурсной комиссии, на основании которого принимается решение в форме распоряжения о предоставлении субсидии с указанием ее объема либо об отказе в предоставлении субсидий с указанием оснований отказ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 может являться основанием для отказа в допуске к участию в конкурсе наличие в документах конкурсной заявки описок, опечаток, не меняющих смысл и содержание конкурсной заявки, орфографических и арифметических ошиб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тоги конкурса публикуются на сайте Нижнеомского муниципального района Омской области в течение 20 рабочих дней со дня их принятия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та и время начала подачи (приема) предложений (заявок) участников отбора – 24 сентября 2024 года с 9.00 часов по местному времени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та и время окончания (приема) предложений (заявок) участников               отбора – 14 октября 2024 года 17.00 часов по местному времени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ы необходимо представить в Администрацию Нижнеомского муниципального района Омской области по адресу: 646620, Омская область, с.Нижняя Омка, ул. Ленина, д.58, кабинет  № 206. Телефон для получения консультаций: 8 (381) 65–21440</w:t>
      </w:r>
      <w:r>
        <w:rPr>
          <w:sz w:val="28"/>
        </w:rPr>
        <w:t>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тевой адрес и (или) указатель страниц сайта в информационно-телекоммуникационной сети «Интернет», на котором обеспечивается проведение отбора:</w:t>
      </w:r>
      <w:r>
        <w:rPr/>
        <w:t xml:space="preserve"> </w:t>
      </w:r>
      <w:r>
        <w:rPr>
          <w:sz w:val="28"/>
          <w:szCs w:val="28"/>
        </w:rPr>
        <w:t>https://nizhneomskij-r52.gosweb.gosuslugi.ru/glavnoe/otraslevaya-informatsiya/sonko/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51:00Z</dcterms:created>
  <dc:creator>User</dc:creator>
  <dc:description/>
  <dc:language>en-US</dc:language>
  <cp:lastModifiedBy>User</cp:lastModifiedBy>
  <cp:lastPrinted>2024-09-20T14:31:00Z</cp:lastPrinted>
  <dcterms:modified xsi:type="dcterms:W3CDTF">2024-09-20T08:31:00Z</dcterms:modified>
  <cp:revision>3</cp:revision>
  <dc:subject/>
  <dc:title>Извещение о проведении конкурсного отбора для получ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D61DF55904BA8B76229B0840A3749_13</vt:lpwstr>
  </property>
  <property fmtid="{D5CDD505-2E9C-101B-9397-08002B2CF9AE}" pid="3" name="KSOProductBuildVer">
    <vt:lpwstr>1049-12.2.0.13416</vt:lpwstr>
  </property>
</Properties>
</file>